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таробачат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меров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на                                 Принята                                       Утверждена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заседании ШМС                    на заседании педсовета               приказ №     от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окол  №                                 протокол   №                               Директор школы: _____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«     » _________  2015               «      »  _________   2015                                /Евдокимова Г.В.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 ПРОГРАММА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 УЧЕБНОМУ ПРЕДМЕТУ</w:t>
        <w:br/>
        <w:t>«ОКРУЖАЮЩИЙ  МИР»  ДЛЯ  1-4 КЛАСС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Составители      Петрова Н.А,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аткова Л.М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отасова А.В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ховченко Г.Н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градова Т.П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барыкина Е.Ю.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рдымова О. С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чителя начальных  классов</w:t>
      </w:r>
    </w:p>
    <w:p>
      <w:pPr>
        <w:pStyle w:val="Normal"/>
        <w:tabs>
          <w:tab w:val="clear" w:pos="708"/>
          <w:tab w:val="left" w:pos="6374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1. Пояснительная записка </w:t>
      </w:r>
    </w:p>
    <w:p>
      <w:pPr>
        <w:pStyle w:val="Normal"/>
        <w:tabs>
          <w:tab w:val="clear" w:pos="708"/>
          <w:tab w:val="left" w:pos="2495" w:leader="none"/>
        </w:tabs>
        <w:jc w:val="both"/>
        <w:rPr>
          <w:rStyle w:val="StrongEmphasis"/>
          <w:rFonts w:ascii="Times New Roman" w:hAnsi="Times New Roman" w:cs="Times New Roman"/>
          <w:i/>
          <w:i/>
          <w:lang w:val="ru-RU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учебному предмету «Окружающий мир» для 1-4 классов  составлена на основе  примерной программы  /Примерные программы по учебным предметам. Начальная школа в 2 частях, часть 1.,  Н.Д. Никандров, М.В. Рыжаков, А.М. Кондаков, Просвещение, 201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изучения учебного предме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формирование целостной картины мира и осознания места в нём человека на основе единства рационально - 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- формирование личностного восприятия, эмоционального, оценочного отношения к миру природ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- подготовка поколения нравственно и духовно  зрелых , активных, компетентных граждан, ориентированных как на личное благополучие, так и на созидательное обустройство родной страны и планеты Зем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Задачи изучения учебного предм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:-  овладеть основами практико-ориентированных  знаний о человеке, природе и обществе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научиться осмысливать причинно – следственные связи в окружающем мире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формировать  предметные  и универсальные способы действия, обеспечивающие возможность продолжения образования в основной шко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-  способствовать  воспитанию способности к самоорганизации с целью решения учебных зада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ru-RU"/>
        </w:rPr>
        <w:t>Настоящую программу обеспечивает УМК «Окружающий мир»</w:t>
      </w:r>
      <w:r>
        <w:rPr>
          <w:rFonts w:cs="Times New Roman" w:ascii="Times New Roman" w:hAnsi="Times New Roman"/>
          <w:lang w:val="ru-RU"/>
        </w:rPr>
        <w:t xml:space="preserve"> О.Н. Федотовой, Г.В. Трафимовой, С.А.Трафимова  М., Академкнига /Учебник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анная рабочая программа соответствует федеральному государственному образовательному стандарту начального обще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ОБЩАЯ ХАРАКТЕРИСТИКА УЧЕБНОГО ПРЕДМЕТА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п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3. ОПИСАНИЕ МЕСТА УЧЕБНОГО ПРЕДМЕТА В УЧЕБНОМ ПЛАНЕ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учебного плана МБОУ «Старобачатская СОШ», на изучение окружающего мира в 1-4 классах выделяется 270  часов, из них в 1 классе - 66 часов  (2 ч в неделю, 33 учебные недели), во 2, 3 и 4 классах по 68 часов (2 часа  в неделю, 34 учебные недели в каждом классе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4. ОПИСАНИЕ ЦЕННОСТНЫХ ОРИЕНТИРОВ СОДЕРЖАНИЯ УЧЕБНОГО ПРЕДМЕТА</w:t>
      </w:r>
    </w:p>
    <w:p>
      <w:pPr>
        <w:pStyle w:val="Style31"/>
        <w:ind w:left="720" w:firstLine="28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а  как одна из важнейших основ здоровой и гармоничной жизни человека и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усство ( 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чество как многообразие народов, культур , религ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народное сотрудничество как основа мира на Земл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триотизм как одно их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жданственность как личная сопричастность идеям  правового государства, гражданского общества, свободы совести и вероисповедания, национально- культурного многообразия России и ми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мья как основа духовно- 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оровый образ жизни в единстве составляющих: здоровье физическое, психическое, духовно- и  социально- нравственно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равственный выбор и ответственность человека в отношении к природе, историко- культурному наследию, к самому себе и окружающим людям.</w:t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5"/>
        <w:spacing w:before="0" w:after="0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5"/>
        <w:spacing w:before="0" w:after="0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5"/>
        <w:spacing w:before="0" w:after="0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5"/>
        <w:spacing w:before="0" w:after="0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5"/>
        <w:spacing w:before="0" w:after="0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5"/>
        <w:spacing w:before="0" w:after="0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ru-RU"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 У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 класс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 предложенных ситуациях, опираясь на общие для всех простые правила поведения,  </w:t>
      </w:r>
      <w:r>
        <w:rPr>
          <w:rFonts w:cs="Times New Roman" w:ascii="Times New Roman" w:hAnsi="Times New Roman"/>
          <w:i/>
          <w:lang w:val="ru-RU"/>
        </w:rPr>
        <w:t>делать выбор</w:t>
      </w:r>
      <w:r>
        <w:rPr>
          <w:rFonts w:cs="Times New Roman" w:ascii="Times New Roman" w:hAnsi="Times New Roman"/>
          <w:lang w:val="ru-RU"/>
        </w:rPr>
        <w:t>, какой поступок соверши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 класс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свои действия, предвосхищать их результаты, аргументировано отстаивать свою точку зр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важительное отношение к товарища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выки сотрудничества в раз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стетические потребности, ценности и чувст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ические    чувства,     прежде     всего    доброжелательность    и эмоционально-нравственная отзывчив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уманистические и демократические ценности многонациональ</w:t>
        <w:softHyphen/>
        <w:t>ного российского общества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себя жителем планеты Земля, чувство ответственности за сохранение её приро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себя членом общества и государства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сознание своей этнической и культурной принадлежности в контексте единого и целостного Отече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ение к истории и культуре всех народов Земли на основе понима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к адекватной самооценке с опорой на знание основных моральных нор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му тру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апредметные УУД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 w:bidi="en-US"/>
        </w:rPr>
      </w:pPr>
      <w:r>
        <w:rPr>
          <w:rFonts w:cs="Times New Roman"/>
          <w:b w:val="false"/>
          <w:sz w:val="24"/>
          <w:szCs w:val="24"/>
          <w:lang w:val="ru-RU" w:eastAsia="en-US" w:bidi="en-US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lef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1класс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Целеполагание как постановка 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ланирование — 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color w:val="000000"/>
        </w:rPr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саморегуляция как способность к мобилизации сил и энергии, к волевому усилию </w:t>
      </w:r>
      <w:r>
        <w:rPr>
          <w:rStyle w:val="Zag11"/>
          <w:rFonts w:eastAsia="@Arial Unicode MS" w:cs="Times New Roman" w:ascii="Times New Roman" w:hAnsi="Times New Roman"/>
          <w:color w:val="000000"/>
        </w:rPr>
        <w:t>(к выбору в ситуации мотивационного конфликта) и преодолению препятствий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класс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 уже известного с помощью учителя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небольшие  тексты, называть их тему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класс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а  дополнительная информация (знания) для решения учебной  задачи в один шаг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едварительный </w:t>
      </w:r>
      <w:r>
        <w:rPr>
          <w:b w:val="false"/>
          <w:i/>
          <w:sz w:val="24"/>
          <w:szCs w:val="24"/>
        </w:rPr>
        <w:t>отбор</w:t>
      </w:r>
      <w:r>
        <w:rPr>
          <w:b w:val="false"/>
          <w:sz w:val="24"/>
          <w:szCs w:val="24"/>
        </w:rPr>
        <w:t xml:space="preserve"> источников информации для  решения учебной задачи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 самостоятельные  </w:t>
      </w:r>
      <w:r>
        <w:rPr>
          <w:b w:val="false"/>
          <w:i/>
          <w:sz w:val="24"/>
          <w:szCs w:val="24"/>
        </w:rPr>
        <w:t>выводы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формулировать проблемы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амостоятельно создавать способы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и пользоваться инструкциями и освоенными закономерностями.</w:t>
      </w:r>
    </w:p>
    <w:p>
      <w:pPr>
        <w:pStyle w:val="Normal"/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4 клас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lang w:val="ru-RU"/>
        </w:rPr>
        <w:t>предполагать</w:t>
      </w:r>
      <w:r>
        <w:rPr>
          <w:rFonts w:cs="Times New Roman" w:ascii="Times New Roman" w:hAnsi="Times New Roman"/>
          <w:lang w:val="ru-RU"/>
        </w:rPr>
        <w:t>, какая информация нужна для решения учебной задачи в один ша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Отбирать</w:t>
      </w:r>
      <w:r>
        <w:rPr>
          <w:rFonts w:cs="Times New Roman" w:ascii="Times New Roman" w:hAnsi="Times New Roman"/>
          <w:lang w:val="ru-RU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бывать новые знания: </w:t>
      </w:r>
      <w:r>
        <w:rPr>
          <w:rFonts w:cs="Times New Roman" w:ascii="Times New Roman" w:hAnsi="Times New Roman"/>
          <w:i/>
          <w:lang w:val="ru-RU"/>
        </w:rPr>
        <w:t>извлекать</w:t>
      </w:r>
      <w:r>
        <w:rPr>
          <w:rFonts w:cs="Times New Roman" w:ascii="Times New Roman" w:hAnsi="Times New Roman"/>
          <w:lang w:val="ru-RU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класс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1"/>
        <w:spacing w:before="0" w:after="0"/>
        <w:jc w:val="left"/>
        <w:rPr/>
      </w:pPr>
      <w:r>
        <w:rPr>
          <w:sz w:val="24"/>
          <w:szCs w:val="24"/>
        </w:rPr>
        <w:t>2 класс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беспечивать социальную компетентность и учёт позиции других людей, партнёров по общению или деятельности;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ланировать учебное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Управлять поведением партнёра — контроль, коррекция, оценка его действий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роявлять уважение и готовность  выполнять совместно установленные договорённости и правила</w:t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У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 класс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зывать окружающие предметы и их взаимосвязи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Объяснять, как люди помогают друг другу жить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зывать живые и неживые природные богатства и их роль в жизни человека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зывать основные особенности каждого времени года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Оценивать правильность поведения людей в природе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 класс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 отличия твёрдых, жидких и газообразных веществ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 влияние притяжения Земли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Связывать события на Земле с расположением и движением Солнца и Земли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блюдать за погодой и описывать её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Уметь  определять стороны света по солнцу и по компасу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зывать основные природные зоны и их особенности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Оценивать правильность поведения людей в природе;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Уважительно относиться к другим народам, живущим на Земле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класс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Характеризовать глобус, карту и план, их условные обозначения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Находить на глобусе и физической карте материки и океаны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и различать формы земной поверхности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роводить групповые наблюдения во время экскурсии «Формы земной поверхности и водоемы»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и различать разные формы водоемов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риентироваться на местности с помощью компаса, карты по местным признакам во время экскурсий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и различать твердые тела, жидкости и газы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звлекать по заданию учителя необходимую информацию из учебника и дополнительных источников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свойства воды и воздуха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Характеризовать кругооборот воды в природы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Фиксировать результаты наблюдений за погодными явлениями родного края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ытным путем выявлять условия необходимые для жизни растений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ределять характер взаимоотношений человека с природой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нимать необходимость соблюдения правил безопасности в походах в лес, в поле, на луг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словари учебника и хрестоматии, карты, глобус, Интернет-адреса для поиска необходимой информации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исывать достопримечательности Московского Кремля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Различать прошлое, настоящее и будущее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исывать достопримечательности;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нимать необходимость соблюдения техники безопасности,</w:t>
      </w:r>
    </w:p>
    <w:p>
      <w:pPr>
        <w:pStyle w:val="Style14"/>
        <w:tabs>
          <w:tab w:val="clear" w:pos="708"/>
          <w:tab w:val="left" w:pos="624" w:leader="dot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льзоваться простыми навыками самоконтроля и саморегулирования своего самочувствия для сохранения здоровья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 класс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 роль основных органов и систем органов в организме человека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, в чём главное отличие человека от животных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ценивать, что полезно для здоровья, а что вредно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Доказывать необходимость бережного отношения к живым организмам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тличать друг от друга разные эпохи (времена) в истории человечества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Style14"/>
        <w:widowControl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lang w:val="ru-RU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ценивать правильность поведения в быту  (правила общения, правила ОБЖ, уличного движени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своить первоначальные сведения о сущности и особенностях объектов процессов и явлений, характерных для природной и социа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формируют целостный, социально- ориентированный взгляд на окружающий взгляд на окружающий мир в его органичном единстве и разнообразии приро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атся наблюдать, фиксировать, исследовать явления окружающего мира; выделять характерные особенности природных и  социальных объектов; описывать и характеризовать факты и события культуры, истории общества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владеют навыками  устанавливать и выявлять причинно- следственные связи в окружающем мире природы и социума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владеют основами экологической грамотностью, элементарными правилами нравственного поведения в  мире природы и людей, нормами здоровьесберегающего поведения в природной и социальной сред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нимать необходимость использования знаний о строении и   функционировании организма человека для сохранения и укрепления  своего здоровь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нимать роль и значение родного края в природе и  историко-культурном наследии Росси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нимать особую роль России в мировой истории и культуре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влекать необходимую информацию из учебника и его иллюстраций.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клас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ть правила поведения , которые допустимы или недопустимы в  школе: до урока, на уроке, на переменах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дготавливаться к уроку, помогать одноклассникам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зывать имя своего края, своего города, название своей улицы, номер  своего дома, адрес школ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зывать столицу России, приводить примеры ее достопримечательностей;</w:t>
      </w:r>
    </w:p>
    <w:p>
      <w:pPr>
        <w:pStyle w:val="21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знавать  государственную символику России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ассказывать о результатах экскурсии по городу к местам исторических   событий и памятникам истори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2класс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называть  государственные праздники, дни памятных дат (День Конституции, День Победы, День защитников Отечества)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Fonts w:ascii="Times New Roman" w:hAnsi="Times New Roman" w:cs="Times New Roman"/>
          <w:bCs/>
          <w:spacing w:val="-10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Узнать правила безопасного поведения в природ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полнять изученные правила охраны и укрепления здоровья, безопасного поведени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полнять правила поведения в природе и участия в ее охра</w:t>
        <w:softHyphen/>
        <w:t>не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Удовлетворять познавательные интересы, поиска дополни</w:t>
        <w:softHyphen/>
        <w:t>тельной информации о родном крае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полнения изученных правил охраны и укрепления здоровья, безопасного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 клас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 наблюдать погоду и описывать её состояни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ть необходимую информацию  из дополнительных источников ( интернет), готовить докла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носить даты основания городов « Золотого кольца» Росс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ывать достопримечательности Московского Кремл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ать прошлое , настоящее и будуще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сознавать ценность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ироды родного края и необходимость не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ственность за ее сохранени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оптимальные формы поведения на основе изученных прави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знавать ценность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ироды родного края и необходимость не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ственность за ее сохранение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 знаний о строении и функционировании организма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сохранения и укрепления своего здоровь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оптимальные формы поведения на основе изученных прави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ссказывать с использованием информации из Интернета о государственно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волике Росси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амостоятельно работать с текстом, иллюстрациями, словарем в условиях  коллективной работ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бмениваться сведениями о событиях в стран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отовить необходимые сообщения по Конституции нашей стран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ходить на политико – административной карте России местоположение  своего кра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ботать с глобусом и картой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ересказывать своими словами тексты из учебника о событиях связанных с историей Отечества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пределять последовательность событий на ленте времен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Рассказывать с использованием подобранных иллюстраций о памятниках истории страны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ссказывать об особенностях труда людей родного края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учатся определять часовой пояс своего кра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ходить дополнительную информацию о государственной символике России, о прошлом страны и края в Интернете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Составлять представление о единстве духовно – нравственного смысла всех традиционных религий в обрядовой практи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ать правила безопасного поведения в лесу, у водоемов, во время купания летом, при переправе через водные  пространства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нимать необходимость соблюдения правил безопасного поведения во  время приема пищи;</w:t>
      </w:r>
    </w:p>
    <w:p>
      <w:pPr>
        <w:pStyle w:val="22"/>
        <w:rPr/>
      </w:pPr>
      <w:r>
        <w:rPr/>
        <w:t>Понимать необходимость сохранения своего физического и нравственного  здоровья:  вред курения, наркотиков, громкой музык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</w:rPr>
        <w:t>Соблюдать правила безопасного поведения в лесу, у водоемов, во время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пания летом, при переправе через водные пространства;</w:t>
      </w:r>
    </w:p>
    <w:p>
      <w:pPr>
        <w:pStyle w:val="22"/>
        <w:rPr/>
      </w:pPr>
      <w:r>
        <w:rPr/>
        <w:t>Соблюдать правил безопасного поведения во время приема пищи;</w:t>
      </w:r>
    </w:p>
    <w:p>
      <w:pPr>
        <w:pStyle w:val="22"/>
        <w:rPr/>
      </w:pPr>
      <w:r>
        <w:rPr/>
        <w:t>Заботиться о здоровье и безопасности окружающих людей, сохран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его физического и нравственного здоровь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СОДЕРЖАНИЕ УЧЕБНОГО ПРЕДМЕ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Человек и природа (178 ч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а – это то что нас окружает, но не создано человеком. Природные объекты и предметы созданные человеком. Неживая и живая природа.  Примеры явлений природы: смена времён года, снегопад, листопад, перелёт птиц, смена времени суток, рассвет, закат, ветер, дождь, гроз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щество – это то из чего состоят  все природные объекты и предметы. Разнообразие веществ в окружающем ми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живая и живая природа Земли. Условия жизни на планете Зем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- смесь газов. Свойства воздуха. Значение воздуха для растений, животных, челове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а. Свойства воды. Значение воды для живых организмов и хозяйственной жизни челове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ультурные и дикорастущие растения. Продолжительность жизни растений. </w:t>
      </w:r>
      <w:r>
        <w:rPr>
          <w:rFonts w:cs="Times New Roman" w:ascii="Times New Roman" w:hAnsi="Times New Roman"/>
          <w:color w:val="000000"/>
          <w:lang w:val="ru-RU"/>
        </w:rPr>
        <w:t xml:space="preserve">Условия, необходимые для жизни растений (свет, тепло, воздух, вода). Части растений (вегетативные и генеративные органы): стебель, корень, лист, побег, семя, плод. </w:t>
      </w:r>
      <w:r>
        <w:rPr>
          <w:rFonts w:cs="Times New Roman" w:ascii="Times New Roman" w:hAnsi="Times New Roman"/>
          <w:lang w:val="ru-RU"/>
        </w:rPr>
        <w:t>Размножение растений семенами, клубнями, усами, листьями.</w:t>
      </w:r>
      <w:r>
        <w:rPr>
          <w:rFonts w:cs="Times New Roman" w:ascii="Times New Roman" w:hAnsi="Times New Roman"/>
          <w:color w:val="000000"/>
          <w:lang w:val="ru-RU"/>
        </w:rPr>
        <w:t xml:space="preserve"> Практическая работа. Знакомство с разнообразием плодов и семян на основе наблюд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тения родного края. Названия и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а к природе. Животные родного края, названия. Их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родные зоны России: основные природные зоны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климат, растительный и животный мир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 людей, особенность труда людей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представление о вселенной, Солнечной системе, размерах Земли по сравнению с размером Солнца. Одно из теоретических предположений ученых о возникновении Солнца. Планеты Солнечной системы (название, расположение на орбитах по отношению к Солнцу). Вращение Земли вокруг своей оси как причина смены дня и ночи. Вращение Земли вокруг Солнца как причина смены времен го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ные зоны России: общее представление, расположение на карте природных зон России, основные природные зоны (ледяная зона, зона тундры, зона лесов, зона степей, зона пустынь, зона субтропиков). Горные области. Климат природных зон, растительный и животный мир, особенности труда и быта людей, влияние человека на природу. Положительное и отрицательное влияние деятельности человека на прир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е экологических правил поведения во время прогулок в лес, в парк, на луг (охрана поверхности земли от уплотнения почвы и разрушения лесной подстилки, от загрязнения поверхности земли полиэтиленовыми пакетами, пластиковыми бутылками, осколками стекл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ной край-часть великой России. Карта родного края. Полезные ископаемые. Поверхность и водоемы родного края. Растительный и животный мир края. Заповедные места. Посильное участие в охране природы родного края. Московское время, часовые поя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представление о строении тела человека. Система органов: органы чувств, опорно-двигательная, пищеварительная, дыхательная, кровеносная, нервная. Роль органов чувств в жизнедеятельности организма. Гигиена систем орган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курсия « Времена года в нашем крае» (осень, зима, весна) . Экскурсия в краеведческий г. Гурьевск. Музей с позиции бережного отношения к природным ископаемым родного кра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Экскурсия на луг, водоём. Экскурси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наблюдение форм  земной поверх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Человек и общество (75 часов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ство – совокупность людей, которые объединены  общей культурой и связаны друг с другом совместной деятельностью во имя общей це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еловек член общества, носитель и создатель культуры. Взаимоотношения человека с другими людьми. Культура общения с представителями разных национальностей социальных групп. Внутренний мир человека: общее представление о человеческих свойствах и качествах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ословная. Имена и фамилии членов семьи. Составление схемы родословного дере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(правнук Дмитрия Донского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одина - Россия. Российская Федерация. Государственная символика Российской Федерации: Государственный герб России, Государственный флаг России, Государственный гимн России. Конституция- Основной закон Российской Федерации. Права ребенка. Президент Российской Федерации. Правительство и Парламент страны. Депутат от субъекта Российской Федерации (республика, край, город федерального значения- Москва, Санкт- Петербург, автономный округ, Еврейская автономная область) в Парламенте страны как представитель интересов реги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- многонациональная страна. Народы, населяющие Россию. Русский язык- государственный язык Российской Федерации. Родной край- часть великой России. Родной город (село, поселок), регион (область, край, республика). Название. Расположение края на политико- административной карте России. Карта родного края. Особенности труда людей родного края (добыча полезных ископаемых, растениеводство, животноводство). Народные промыс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 на карте. Границы России. Название государств, имеющих с Россией сухопутные границы, столицы государств. Морские границы. Морская граница России с Аляской (один из штатов США) и Японией.  Имена великих путешественников и ученых, первооткрывателей морей и земель на карте Азии (море Лаптева, мыс Дежнева, пролив Беринга, город Хабаровск, мыс Челюскин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ны и народы мира. Япония, Соединенные штаты Америки, Великобритания, Франция. Расположение на политической карте, столицы государств, главные достопримеча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роризм- международная опасность (США, г.Нью-Йорк, 11 сентября 2001г.; Россия, г.Беслан, 3 сентября 2004 г.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стория Отечества. Древние славяне. Древняя Русь. Киевская Русь. Картины труда и быта, традиции, верования. Значимые события в разные исторические времена. Путь из «варяг в греки» (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в.). Крещение Руси (988г). первый на Руси свод законов «Русская правда» (памятник законодательства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в.), основание города Ярославля (988-1010 гг.). объединение территорий древнерусского государства. Выдающиеся люди разных эпох: великий князь Владимир Святославович- Красное Солнышко (960-1015 гг.), Ярослав Владимирович- Ярослав Мудрый (около 980-1054 гг.), Владимир Мономах (1053-1125 гг.), князь Новгородский и Владимирский Александр Невский (1221-1263 гг.). московская Русь: основание Москвы (1147 г.), князь Юрий Долгорукий (1090-е -11257 гг.). Первые московские князья (период правления): Иван Калита (1325-1340 гг.), Дмитрий Донской (1359-1389 гг.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диционные российские религии. Вера в единого бога и сохранение традиционной обрядовости. Древние времена-времена многобожия (вера а силу природы). Отличия народов друг от друга (исторические, культурные, духовные, языковые). Народы, верующие в единого бога: христиане (Бог-Богочеловек Иисус Христос), мусульмане  (Аллах- духовная власть и сила), буддисты (Будда- духовная связь всех проявлений жизни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охранение традиционной истории России. Исторические памятники столицы и исторические события, связанные с ними: памятник Минину и Пожарскому на Красной площади (4 ноября- День народного единства: борьба Российского государства с иноземными захватчиками в начале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, подвиг ополченцев); Триумфальная арка, музей-  панорама «бородинская битва» (память о войне 1812 г.); памятник маршалу Г.К. Жукову, Вечный огонь на могиле Неизвестного солдата у Кремлевской стены, имена улиц, площадей, скверов, проспектов (9 мая- День Победы- память страны о героях Великой Отечественной войны 1941-1945 гг.); памятник Юрию Гагарину- первому космонавту планеты Земля, монумент «Спутник» на проспекте Мира, монумент «Покорителям космоса», аллея Героев –космонавтов (12 апреля- День космонавтики); фонтан «Дружба народов» (знаменитый символ Союза Советских Социалистических Республик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скурсия по школе. Экскурсии на предприятие ( магазин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авила безопасного поведения (17часов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ность здоровья и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а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летних каникул у водоема (предупреждение солнечного удара, ожога кожи, несчастных случаев в воде или вблизи воды у моря во время шторма, прилива, соприкосновение с морскими животными в воде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прогулок в лес, в парк, на лу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приема пи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та о здоровье и безопасности окружающих людей, личная ответственность за сохранение своего физического и нравственного здоровья (курение, употребление наркотиков, прослушивание громкой музыки, нежелание при необходимости носить очки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освоению правил здорового образа жизн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. ТЕМАТИЧЕСКОЕ ПЛАНИРОВАНИЕ УЧЕБНОГО ПРЕДМЕТ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09"/>
        <w:gridCol w:w="709"/>
        <w:gridCol w:w="709"/>
        <w:gridCol w:w="567"/>
        <w:gridCol w:w="708"/>
        <w:gridCol w:w="3969"/>
      </w:tblGrid>
      <w:tr>
        <w:trPr>
          <w:trHeight w:val="9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учебной деятельности учащихся</w:t>
            </w:r>
          </w:p>
        </w:tc>
      </w:tr>
      <w:tr>
        <w:trPr>
          <w:trHeight w:val="160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лас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клас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и при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.Пересказывать </w:t>
            </w:r>
            <w:r>
              <w:rPr>
                <w:rFonts w:cs="Times New Roman" w:ascii="Times New Roman" w:hAnsi="Times New Roman"/>
                <w:lang w:val="ru-RU"/>
              </w:rPr>
              <w:t>и понимать тексты о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.Описывать </w:t>
            </w:r>
            <w:r>
              <w:rPr>
                <w:rFonts w:cs="Times New Roman" w:ascii="Times New Roman" w:hAnsi="Times New Roman"/>
                <w:lang w:val="ru-RU"/>
              </w:rPr>
              <w:t>сезонные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 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знаки времён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.Анализировать </w:t>
            </w:r>
            <w:r>
              <w:rPr>
                <w:rFonts w:cs="Times New Roman" w:ascii="Times New Roman" w:hAnsi="Times New Roman"/>
                <w:lang w:val="ru-RU"/>
              </w:rPr>
              <w:t>народные приметы, связанные с погодой, проверять их достовер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групповые наблюдения во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время экскур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« Времена года в нашем кра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.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ения и животных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уя информацию, полученную в ходе наблюдений, чтения, работы с иллюстрац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.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собенности дикорастущих и культурных растений, диких и домашни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. 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использования человеком богатств 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9. 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группах и объяснять правила поведения в различ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.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кретные примеры поведения в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1. 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явления и объекты природы, характеризовать их особен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. 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 своих наблюдений о природе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3.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стейшие опыты по изучению свойств воды и воздуха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ru-RU"/>
              </w:rPr>
              <w:t xml:space="preserve"> Характеризовать свойства воздуха и в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4.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истоту воздуха, воды необходимую для здоровья человека, растений, животных в своём се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мпературу воздуха и воды с помощью термомет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.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стейшие опыты по изучению свойств полезных ископаем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 свойство полезных ископаемых, описывать их применения в хозяйстве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.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группах и составлять рассказ об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и в краеведческий</w:t>
            </w:r>
            <w:r>
              <w:rPr>
                <w:rFonts w:cs="Times New Roman" w:ascii="Times New Roman" w:hAnsi="Times New Roman"/>
                <w:lang w:val="ru-RU"/>
              </w:rPr>
              <w:t xml:space="preserve"> г. Гурьевск. Музей с позиции бережного отношения к природным ископаемым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 почвы, роль почвы в природе и роль живых организмов в образовании почвы. Оценивать плодородие почвы своего кра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асти цветкового раст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1. Сравнивать и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еревья, кустарники и травы. Рассказывать о роли растений в  природе 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ыращ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ения в группе (из семян побегов, лист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3.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ъедобные и ядовитые грибы (на примере своей местност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. 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нешний вид, характерные особенности представителей насекомых, рыб, птиц, зве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5.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роли животных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6.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родные сообщества (луг, водоем, лес)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я</w:t>
            </w:r>
            <w:r>
              <w:rPr>
                <w:rFonts w:cs="Times New Roman" w:ascii="Times New Roman" w:hAnsi="Times New Roman"/>
                <w:lang w:val="ru-RU"/>
              </w:rPr>
              <w:t xml:space="preserve"> на луг, водоё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7. 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лияния человека на природные со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8.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9.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ьные и неправильные формы поведения в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0. 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сновные функции органов человеческого т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ходе практической работы ситуации по применению правил сохранения и укрепления, по оказанию первой помощ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2. 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ичное отношение к своему здоровью и здоровью окружающ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3.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собенности звёзд и планет на примере Солнца и Зем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4. Работ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готовыми моделям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глобус, физическая карт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риентиров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на местности с помощью компаса и кар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6.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вижение  Земли относительно Солнца и его связь с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ной дня и ночи, времён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7.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ные формы земной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физической карте России  равнины, горы и определять их наз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. 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ходе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 наблюдений формы  земной поверх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0.Извлек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ую информацию из учебника и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1.Находить </w:t>
            </w:r>
            <w:r>
              <w:rPr>
                <w:rFonts w:cs="Times New Roman" w:ascii="Times New Roman" w:hAnsi="Times New Roman"/>
                <w:lang w:val="ru-RU"/>
              </w:rPr>
              <w:t>территорию России, её границу на глобу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2.Подготавливать </w:t>
            </w:r>
            <w:r>
              <w:rPr>
                <w:rFonts w:cs="Times New Roman" w:ascii="Times New Roman" w:hAnsi="Times New Roman"/>
                <w:lang w:val="ru-RU"/>
              </w:rPr>
              <w:t>сообщения о городах России  на основе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3.Показывать </w:t>
            </w:r>
            <w:r>
              <w:rPr>
                <w:rFonts w:cs="Times New Roman" w:ascii="Times New Roman" w:hAnsi="Times New Roman"/>
                <w:lang w:val="ru-RU"/>
              </w:rPr>
              <w:t>на карте  места исторических событи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4.Находить </w:t>
            </w:r>
            <w:r>
              <w:rPr>
                <w:rFonts w:cs="Times New Roman" w:ascii="Times New Roman" w:hAnsi="Times New Roman"/>
                <w:lang w:val="ru-RU"/>
              </w:rPr>
              <w:t>на карте изученные природные зон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5.Находить </w:t>
            </w:r>
            <w:r>
              <w:rPr>
                <w:rFonts w:cs="Times New Roman" w:ascii="Times New Roman" w:hAnsi="Times New Roman"/>
                <w:lang w:val="ru-RU"/>
              </w:rPr>
              <w:t>дополнительную информацию с помощью библиотеки, Интернета и других информацион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и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Знако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учителем и однокласс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ы поведения которые доступны или не доступны в шко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.Практическая работа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режим дня в групп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групповые  наблюдения во время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и</w:t>
            </w:r>
            <w:r>
              <w:rPr>
                <w:rFonts w:cs="Times New Roman" w:ascii="Times New Roman" w:hAnsi="Times New Roman"/>
                <w:lang w:val="ru-RU"/>
              </w:rPr>
              <w:t xml:space="preserve"> по шко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 ситуации во время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и</w:t>
            </w:r>
            <w:r>
              <w:rPr>
                <w:rFonts w:cs="Times New Roman" w:ascii="Times New Roman" w:hAnsi="Times New Roman"/>
                <w:lang w:val="ru-RU"/>
              </w:rPr>
              <w:t xml:space="preserve"> по своему родному сел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6.Извлек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ую информацию из учебника и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7.Анализировать  </w:t>
            </w:r>
            <w:r>
              <w:rPr>
                <w:rFonts w:cs="Times New Roman" w:ascii="Times New Roman" w:hAnsi="Times New Roman"/>
                <w:lang w:val="ru-RU"/>
              </w:rPr>
              <w:t>иллюстративный материал, сопоставляя его со словесны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8.Приводить </w:t>
            </w:r>
            <w:r>
              <w:rPr>
                <w:rFonts w:cs="Times New Roman" w:ascii="Times New Roman" w:hAnsi="Times New Roman"/>
                <w:lang w:val="ru-RU"/>
              </w:rPr>
              <w:t>примеры и демонстрировать образцы  культуры общения во взаимоотношениях люде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9.Оценивать </w:t>
            </w:r>
            <w:r>
              <w:rPr>
                <w:rFonts w:cs="Times New Roman" w:ascii="Times New Roman" w:hAnsi="Times New Roman"/>
                <w:lang w:val="ru-RU"/>
              </w:rPr>
              <w:t>лучшие черты характера, представленные в образе идеального человека в культуре народа своего кра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я достопримечательность се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езультатам экскурсии достопримечательностях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1. Знакомиться </w:t>
            </w:r>
            <w:r>
              <w:rPr>
                <w:rFonts w:cs="Times New Roman" w:ascii="Times New Roman" w:hAnsi="Times New Roman"/>
                <w:lang w:val="ru-RU"/>
              </w:rPr>
              <w:t>с особенностью государственного фла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.Со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материал на основании бесед с родными о праздничных днях России и родного се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Экскурси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на предприят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 магазин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ения за  трудом людей во время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экскурсии</w:t>
            </w:r>
            <w:r>
              <w:rPr>
                <w:rFonts w:cs="Times New Roman" w:ascii="Times New Roman" w:hAnsi="Times New Roman"/>
                <w:lang w:val="ru-RU"/>
              </w:rPr>
              <w:t xml:space="preserve"> на предприятие ( магазин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 безопасного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lang w:val="ru-RU"/>
              </w:rPr>
              <w:t>потенциально опасные ситуации для сохранения жизни и здоровья челове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lang w:val="ru-RU"/>
              </w:rPr>
              <w:t>оптимальные формы повед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lang w:val="ru-RU"/>
              </w:rPr>
              <w:t>ситуации, при которых необходимо вызывать экстренную служб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val="ru-RU"/>
              </w:rPr>
              <w:t>правила улич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lang w:val="ru-RU"/>
              </w:rPr>
              <w:t>по освоению правил здорового образа жизни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МАТЕРИАЛЬНО-ТЕХНИЧЕСКОЕ ОБЕСПЕЧЕНИЕ УЧЕБНОГО ПРЕДМЕТА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Ф</w:t>
      </w:r>
      <w:r>
        <w:rPr>
          <w:rFonts w:cs="Times New Roman" w:ascii="Times New Roman" w:hAnsi="Times New Roman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Учебно-методические комплекты  по окружающему миру  УМК «Перспективная начальная школа» для 1-4 клас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това О.Н., Трафимова Г.В., Трафимов С.А., Окружающий мир. 4 класс: Учебник. – М: Академкнига/ Учебник.</w:t>
            </w:r>
          </w:p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това О.Н., Трафимова Г.В., Трафимов С.А., Окружающий мир.1- 4 класс. Тетрадь для самостоятельной работы – М: Академкнига/ Учебник. </w:t>
            </w:r>
          </w:p>
          <w:p>
            <w:pPr>
              <w:pStyle w:val="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това О.Н., Трафимова Г.В., Трафимов С.А., Окружающий мир. Хрестоматия. 1-4 класс. – М: Академкнига/ Учебник.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отова О.Н., Трафимова Г.В., Трафимов С.А., Методическое пособие для учителя. – М: Академкнига/ Учебни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тла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разовательный портал « Учёба» : </w:t>
            </w:r>
            <w:r>
              <w:rPr>
                <w:rFonts w:cs="Times New Roman" w:ascii="Times New Roman" w:hAnsi="Times New Roman"/>
              </w:rPr>
              <w:t>www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uroki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  <w:r>
              <w:rPr>
                <w:rFonts w:cs="Times New Roman" w:ascii="Times New Roman" w:hAnsi="Times New Roman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</w:rPr>
              <w:t>http</w:t>
            </w:r>
            <w:r>
              <w:rPr>
                <w:rFonts w:cs="Times New Roman" w:ascii="Times New Roman" w:hAnsi="Times New Roman"/>
                <w:lang w:val="ru-RU"/>
              </w:rPr>
              <w:t>:||</w:t>
            </w:r>
            <w:r>
              <w:rPr>
                <w:rFonts w:cs="Times New Roman" w:ascii="Times New Roman" w:hAnsi="Times New Roman"/>
              </w:rPr>
              <w:t>nachalka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info</w:t>
            </w:r>
            <w:r>
              <w:rPr>
                <w:rFonts w:cs="Times New Roman" w:ascii="Times New Roman" w:hAnsi="Times New Roman"/>
                <w:lang w:val="ru-RU"/>
              </w:rPr>
              <w:t>\19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дактический материа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программа,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А. Дитрих, Г. Юрмин, Р. Кошурникова. Энциклопедия «Почемучка» М.: «Педагогика-Пресс», 1993 - стр. 382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Джейн Эллиотт, Колин Кинг. Детская энциклопедия. М.: «Росмэн», 1994 - стр. 128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Детская энциклопедия «Аргументы и факты - детям»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Деревья от А до 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тицы от А до 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Загадочные животные». «Лес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ибы от А до 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омнатные растени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А.С. Барков, И.Б. Шустова. Большой атлас животных. М.: «Росмэн», 2000 - стр. 63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Лесли Колвин, Эмма Спиэр. Живой мир. М.: «Росмэн», 1998 - стр. 127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Диана Шипп. Природа и мы. М.: «Астрель АСТ» 2001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учно-популярная литератур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Джуди Нейер «Ночные животны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Жизнь в джунглях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Морские животны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ресмыкающиес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А.С. Онегов. Занимательная ботаническая энциклопедия. М.: «Педагогика - Пресс» 2000 - стр. 112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А.А. Плешаков «Зеленые страниц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Е.А. Черных, Т.В. Похожаева «Твое Прикамье». Эколого-краеведческая хрестоматия. Пермь «Пушка» 2001 - стр. 160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Т. Белковская, Г. Воронов, Е. Ткачук. «О черном аисте и белом подснежнике» Пермское книжное издательство, 1987 г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Серия «Почемучкины книжк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. Граубин «Почему осенью листопад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. Константиновский «Почему вода мокрая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И. Акимушкин «Невидимые нити в природ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И. Акимушкин «Чем кролик на зайца не похож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И. Акимушкин «Это все кошк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 И. Акимушкин «Это все соба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 Н. Сладков «Птицы» (Орнитология в картинках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 Н. Леденцов «Диво - дивно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 Серия «Окружающий мир»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Четыре времени год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Домашние животны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ак зимуют птиц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ак зимуют звер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Рыбы рек и озер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Жуки и бабоч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Идем за грибам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обираем ягод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иты и дельфин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Ящерицы и зме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 М. Аспиз «Чудо - листь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 С. Старикович «Замечательные звер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 Е.Т. Бровкина, В.И. Сивоглазов. Серия Атлас родной природы. М. «Эгмонт Россия» 2002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учно-художественная литератур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Н. Сладков «Жалейкин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Жалейкин и лягушонок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К.Д. Ушинский «Вод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М. Гумилевская «Почему бывают туман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Н. Сладков «Загадочный зверь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Н. Сладков «Водоем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А. Онегов «На лугу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Г. Снегирев «Про птиц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Н. Коростылев «Земноводны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Н. Верзилин, В. Косунская «Жизнь в почв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 Хрестоматия для внеклассного чт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хи и рассказы о животных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удожественная литератур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Л. Толстой «Какая бывает роса на трав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Г. Галинина «Веселый бал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Н. Сладков «Муравей и сороконожк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Б. Заходер «Про всех на свет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Я. Аким «Есть одна планета - сад …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И. Бунин «Лес, точно терем расписной…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Хрестоматия для внеклассного чт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иодическая литература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урналы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ирель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ирельк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Фил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Отчего и почему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еселые уро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Тошка и компания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Юный натуралист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Муравейник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 по основным темам естествозн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ортреты выдающихся деятелей России (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люстрированные материалы (альбомы, комплекты откр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ab/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1"/>
        <w:jc w:val="lef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ы с синхронизированными стрел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для уголка живой природы: аквариум, клетка для птиц, предметы ухода за растениями и животны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ь «Торс человека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кеты архитектурных сооружений, исторических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 каждого объекта не менее 5 см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туральные объек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ые объекты ( комнатные растения, живот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санитарно-гигиеническими нормам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карандашей, красок, альбомов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РНОВИК</w:t>
      </w:r>
    </w:p>
    <w:p>
      <w:pPr>
        <w:pStyle w:val="Style1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ИБЛИОТЕЧНЫЙ ФОНД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а О.Н., Трафимова Г.В., Трафимов С.А., Окружающий мир. 4 класс: Учебник. – М: Академкнига/ Учебник.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4 класс. Тетрадь для самостоятельной работы – М: Академкнига/ Учебник. 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Хрестоматия. 4 класс. – М: Академкнига/ Учебник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лас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бразовательный портал « Учёба» : 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urok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||</w:t>
      </w:r>
      <w:r>
        <w:rPr>
          <w:rFonts w:cs="Times New Roman" w:ascii="Times New Roman" w:hAnsi="Times New Roman"/>
        </w:rPr>
        <w:t>nachalk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info</w:t>
      </w:r>
      <w:r>
        <w:rPr>
          <w:rFonts w:cs="Times New Roman" w:ascii="Times New Roman" w:hAnsi="Times New Roman"/>
          <w:lang w:val="ru-RU"/>
        </w:rPr>
        <w:t>\19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дактический матери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ЧАТНЫЕ ПОСОБ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изическая карт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рта Кемеровской обла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Ы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дкие и охраняемые растения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тицы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вотный мир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птилии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оцвет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дкие охраняемые животные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ХНИЧЕСКИЕ СРЕДСТВА ОБУЧЕНИЯ: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Магнитофо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омпьютер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ультимидийный проектор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чебно - практическое оборудование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обус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т для практической работы по наблюдению за погодой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с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РОЕ</w:t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2495" w:leader="none"/>
        </w:tabs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учебному предмету «Окружающий мир» для 1-4 классов  составлена на основе следующих нормативных докумен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мерной программы по окружающему миру. Начальная школа в 2 частях, часть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 А.М. Кондаков, Л.П. Кезина; М., Просвещение, 201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авторской программы по учебному предмету «Окружающий мир» / О. Н. Федотова, Г.В. Трафимова, Л.Г. Кудрова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чебного плана МБОУ «Старобачатская СОШ»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годового календарного учебного  графика МБОУ «Старобачатская СОШ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ru-RU"/>
        </w:rPr>
        <w:t>Данная рабочая программа соответствует федеральному государственному образовательному стандарту начального общего образования. Настоящую программу обеспечивают учебники 1-4</w:t>
      </w:r>
      <w:r>
        <w:rPr>
          <w:rFonts w:cs="Times New Roman" w:ascii="Times New Roman" w:hAnsi="Times New Roman"/>
          <w:lang w:val="ru-RU"/>
        </w:rPr>
        <w:t xml:space="preserve"> класс 2014: Учебники в 2 ч / О.Н. Федотова, Г.В. Трафимова, С.А.Трафимов  М., Академ/книга, 2011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Цель </w:t>
      </w:r>
      <w:r>
        <w:rPr>
          <w:rFonts w:cs="Times New Roman" w:ascii="Times New Roman" w:hAnsi="Times New Roman"/>
          <w:lang w:val="ru-RU"/>
        </w:rPr>
        <w:t>– формирование целостной картины мира и осознания места в нём человека на основе единства рационально- 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уховно- нравственное развитие и 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>: овладеть основами практико- ориентированными знаниями о человеке, природе и обществе, осмысливать причинно – следстенные связи в окружающем мире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 предметные  и универсальные способы действия, обеспечивающие возможность продолжения образования в основной школе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ствовать  воспитанию  умения учиться – способности к самоорганизации с целью решения учебных задач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АЯ ХАРАКТЕРИСТИКА УЧЕБНОГО ПРЕДМЕТ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ИСАНИЕ МЕСТА УЧЕБНОГО ПРЕДМЕТА В УЧЕБНОМ ПЛАНЕ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учебного плана МБОУ «Старобачатская СОШ», на изучение окружающего мира в 1-4 классах выделяется 270  часов, из них в 1 классе 66 ч  (2 ч в неделю, 33 учебные недели), во 2, 3 и 4 классах по 68 часов ( 2 ч в неделю, 34 учебные недели в каждом классе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ИСАНИЕ ЦЕННОСТНЫХ ОРИЕНТИРОВ СОДЕРЖАНИЯ УЧЕБНОГО ПРЕДМЕТА</w:t>
      </w:r>
    </w:p>
    <w:p>
      <w:pPr>
        <w:pStyle w:val="Style31"/>
        <w:ind w:left="720" w:firstLine="28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нность жизни</w:t>
      </w:r>
      <w:r>
        <w:rPr>
          <w:rFonts w:cs="Times New Roman" w:ascii="Times New Roman" w:hAnsi="Times New Roman"/>
          <w:lang w:val="ru-RU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природы</w:t>
      </w:r>
      <w:r>
        <w:rPr>
          <w:rFonts w:cs="Times New Roman" w:ascii="Times New Roman" w:hAnsi="Times New Roman"/>
          <w:lang w:val="ru-RU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rFonts w:cs="Times New Roman" w:ascii="Times New Roman" w:hAnsi="Times New Roman"/>
          <w:lang w:val="ru-RU"/>
        </w:rPr>
        <w:t xml:space="preserve">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человека</w:t>
      </w:r>
      <w:r>
        <w:rPr>
          <w:rFonts w:cs="Times New Roman" w:ascii="Times New Roman" w:hAnsi="Times New Roman"/>
          <w:lang w:val="ru-RU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добра</w:t>
      </w:r>
      <w:r>
        <w:rPr>
          <w:rFonts w:cs="Times New Roman" w:ascii="Times New Roman" w:hAnsi="Times New Roman"/>
          <w:lang w:val="ru-RU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истины</w:t>
      </w:r>
      <w:r>
        <w:rPr>
          <w:rFonts w:cs="Times New Roman" w:ascii="Times New Roman" w:hAnsi="Times New Roman"/>
          <w:lang w:val="ru-RU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Ценность семьи </w:t>
      </w:r>
      <w:r>
        <w:rPr>
          <w:rFonts w:cs="Times New Roman" w:ascii="Times New Roman" w:hAnsi="Times New Roman"/>
          <w:lang w:val="ru-RU"/>
        </w:rPr>
        <w:t>ка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труда и творчества</w:t>
      </w:r>
      <w:r>
        <w:rPr>
          <w:rFonts w:cs="Times New Roman" w:ascii="Times New Roman" w:hAnsi="Times New Roman"/>
          <w:lang w:val="ru-RU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нность свободы</w:t>
      </w:r>
      <w:r>
        <w:rPr>
          <w:rFonts w:cs="Times New Roman" w:ascii="Times New Roman" w:hAnsi="Times New Roman"/>
          <w:lang w:val="ru-RU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нность социальной солидарности </w:t>
      </w:r>
      <w:r>
        <w:rPr>
          <w:rFonts w:cs="Times New Roman" w:ascii="Times New Roman" w:hAnsi="Times New Roman"/>
          <w:lang w:val="ru-RU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Ценность гражданственности </w:t>
      </w:r>
      <w:r>
        <w:rPr>
          <w:rFonts w:cs="Times New Roman" w:ascii="Times New Roman" w:hAnsi="Times New Roman"/>
          <w:lang w:val="ru-RU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rFonts w:cs="Times New Roman" w:ascii="Times New Roman" w:hAnsi="Times New Roman"/>
          <w:color w:val="0000FF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color w:val="C00000"/>
          <w:lang w:val="ru-RU"/>
        </w:rPr>
      </w:pPr>
      <w:r>
        <w:rPr>
          <w:rFonts w:cs="Times New Roman" w:ascii="Times New Roman" w:hAnsi="Times New Roman"/>
          <w:b/>
          <w:color w:val="C0000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 УУД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апредметные УУД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 w:bidi="en-US"/>
        </w:rPr>
      </w:pPr>
      <w:r>
        <w:rPr>
          <w:rFonts w:cs="Times New Roman"/>
          <w:b w:val="false"/>
          <w:sz w:val="24"/>
          <w:szCs w:val="24"/>
          <w:lang w:val="ru-RU" w:eastAsia="en-US" w:bidi="en-US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/>
          <w:szCs w:val="28"/>
          <w:u w:val="single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У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 результате изучения раздела «Человек и природа»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на карте природные зоны России, свой регион, главный город    своего регион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тать условные обозначения карт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готовые модели и иллюстрации учебника для объяснения   причины смены дня и ночи, смены времен год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общие и отличительные признаки природных зон  России  (климат, растительность, животный мир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ения правил экологического поведения на  природ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посильного участия в охране природы родного  кра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основные функции систем органов человек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ять температуру, вес, рост человек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использования знаний о строении и   функционировании организма человека для сохранения и укрепления  своего здоровья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влекать необходимую информацию из учебника и его иллюстраций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знавать ценность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ироды родного края и необходимость не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тственность за ее сохранени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 знаний о строении и функционировании организма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сохранения и укрепления своего здоровь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оптимальные формы поведения на основе изученных прави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ссказывать с использованием информации из Интернета о государственно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волике Росс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 работать с текстом, иллюстрациями, словарем в условиях  коллективной работ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мениваться сведениями о событиях в стран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ить необходимые сообщения по Конституции нашей стран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на политико – административной карте России местоположение  своего кра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 с глобусом и карто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сказывать своими словами тексты из учебника о событиях связанных с историей Отече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последовательность событий на ленте времен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сказывать с использованием подобранных иллюстраций о памятниках истории страны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ывать об особенностях труда людей родного края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атся определять часовой пояс своего кра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дополнительную информацию о государственной символике России, о прошлом страны и края в Интернете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представление о единстве духовно – нравственного смысла всех традиционных религий в обрядовой практи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результате изучения раздела «Правила безопасного поведения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ать правила безопасного поведения в лесу, у водоемов, во время купания летом, при переправе через водные  простран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ения правил безопасного поведения во  время приема пищи;</w:t>
      </w:r>
    </w:p>
    <w:p>
      <w:pPr>
        <w:pStyle w:val="22"/>
        <w:rPr/>
      </w:pPr>
      <w:r>
        <w:rPr/>
        <w:t>понимать необходимость сохранения своего физического и нравственного  здоровья:  вред курения, наркотиков, громкой музык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безопасного поведения в лесу, у водоемов, во время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пания летом, при переправе через водные пространства;</w:t>
      </w:r>
    </w:p>
    <w:p>
      <w:pPr>
        <w:pStyle w:val="22"/>
        <w:rPr/>
      </w:pPr>
      <w:r>
        <w:rPr/>
        <w:t>соблюдения правил безопасного поведения во время приема пищи;</w:t>
      </w:r>
    </w:p>
    <w:p>
      <w:pPr>
        <w:pStyle w:val="22"/>
        <w:rPr/>
      </w:pPr>
      <w:r>
        <w:rPr/>
        <w:t>заботиться о здоровье и безопасности окружающих людей, сохранения</w:t>
      </w:r>
    </w:p>
    <w:p>
      <w:pPr>
        <w:pStyle w:val="22"/>
        <w:rPr>
          <w:spacing w:val="-10"/>
        </w:rPr>
      </w:pPr>
      <w:r>
        <w:rPr/>
        <w:t xml:space="preserve">своего физического и нравственного здоровье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10"/>
          <w:lang w:val="ru-RU"/>
        </w:rPr>
      </w:pPr>
      <w:r>
        <w:rPr>
          <w:rFonts w:cs="Times New Roman" w:ascii="Times New Roman" w:hAnsi="Times New Roman"/>
          <w:b/>
          <w:spacing w:val="-1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ДЕРЖАНИЕ УЧЕБНОГО ПРЕДМЕ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природа (178 ч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представление о вселенной, Солнечной системе, размерах Земли по сравнению с размером Солнца. Одно из теоретических предположений ученых о возникновении Солнца. Планеты Солнечной системы (название, расположение на орбитах по отношению к Солнцу). Вращение Земли вокруг своей оси как причина смены дня и ночи. Вращение Земли вокруг Солнца как причина смены времен го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ные зоны России: общее представление, расположение на карте природных зон России, основные природные зоны (ледяная зона, зона тундры, зона лесов, зона степей, зона пустынь, зона субтропиков). Горные области. Климат природных зон, растительный и животный мир, особенности труда и быта людей, влияние человека на природу. Положительное и отрицательное влияние деятельности человека на прир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е экологических правил поведения во время прогулок в лес, в парк, на луг (охрана поверхности земли от уплотнения почвы и разрушения лесной подстилки, от загрязнения поверхности земли полиэтиленовыми пакетами, пластиковыми бутылками, осколками стекл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ной край-часть великой России. Карта родного края. Полезные ископаемые. Поверхность и водоемы родного края. Растительный и животный мир края. Заповедные места. Посильное участие в охране природы родного края. Московское время, часовые поя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представление о строении тела человека. Система органов: органы чувств, опорно-двигательная, пищеварительная, дыхательная, кровеносная, нервная. Роль органов чувств в жизнедеятельности организма. Гигиена систем орган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общество (75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одина - Россия. Российская Федерация. Государственная символика Российской Федерации: Государственный герб России, Государственный флаг России, Государственный гимн России. Конституция- Основной закон Российской Федерации. Права ребенка. Президент Российской Федерации. Правительство и Парламент страны. Депутат от субъекта Российской Федерации (республика, край, город федерального значения- Москва, Санкт- Петербург, автономный округ, Еврейская автономная область) в Парламенте страны как представитель интересов реги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- многонациональная страна. Народы, населяющие Россию. Русский язык- государственный язык Российской Федерации. Родной край- часть великой России. Родной город (село, поселок), регион (область, край, республика). Название. Расположение края на политико- административной карте России. Карта родного края. Особенности труда людей родного края (добыча полезных ископаемых, растениеводство, животноводство). Народные промыс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 на карте. Границы России. Название государств, имеющих с Россией сухопутные границы, столицы государств. Морские границы. Морская граница России с Аляской (один из штатов США) и Японией.  Имена великих путешественников и ученых, первооткрывателей морей и земель на карте Азии (море Лаптева, мыс Дежнева, пролив Беринга, город Хабаровск, мыс Челюскин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ны и народы мира. Япония, Соединенные штаты Америки, Великобритания, Франция. Расположение на политической карте, столицы государств, главные достопримеча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роризм- международная опасность (США, г.Нью-Йорк, 11 сентября 2001г.; Россия, г.Беслан, 3 сентября 2004 г.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стория Отечества. Древние славяне. Древняя Русь. Киевская Русь. Картины труда и быта, традиции, верования. Значимые события в разные исторические времена. Путь из «варяг в греки» (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вв.). Крещение Руси (988г). первый на Руси свод законов «Русская правда» (памятник законодательства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в.),основание города Ярославля (988-1010 гг.). объединение территорий древнерусского государства. Выдающиеся люди разных эпох: великий князь Владимир Святославович- Красное Солнышко (960-1015 гг.), Ярослав Владимирович- Ярослав Мудрый (около 980-1054 гг.), Владимир Мономах (1053-1125 гг.), князь Новгородский и Владимирский Александр Невский (1221-1263 гг.). московская Русь: основание Москвы (1147 г.), князь Юрий Долгорукий (1090-е -11257 гг.). Первые московские князья (период правления): Иван Калита (1325-1340 гг.), Дмитрий Донской (1359-1389 гг.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диционные российские религии. Вера в единого бога и сохранение традиционной обрядовости. Древние времена-времена многобожия (вера а силу природы). Отличия народов друг от друга (исторические, культурные, духовные, языковые). Народы, верующие в единого бога: христиане (Бог-Богочеловек Иисус Христос), мусульмане  (Аллах- духовная власть и сила), буддисты (Будда- духовная связь всех проявлений жизни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охранение традиционной истории России. Исторические памятники столицы и исторические события, связанные с ними: памятник Минину и Пожарскому на Красной площади (4 ноября- День народного единства: борьба Российского государства с иноземными захватчиками в начале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, подвиг ополченцев); Триумфальная арка, музей-  панорама «бородинская битва» (память о войне 1812 г.); памятник маршалу Г.К. Жукову, Вечный огонь на могиле Неизвестного солдата у Кремлевской стены, имена улиц, площадей, скверов, проспектов (9 мая- День Победы- память страны о героях Великой Отечественной войны 1941-1945 гг.); памятник Юрию Гагарину- первому космонавту планеты Земля, монумент «Спутник» на проспекте Мира, монумент «Покорителям космоса», аллея Героев –космонавтов (12 апреля- День космонавтики); фонтан «Дружба народов» (знаменитый символ Союза Советских Социалистических Республик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вила безопасного поведения (17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летних каникул у водоема (предупреждение солнечного удара, ожога кожи, несчастных случаев в воде или вблизи воды у моря во время шторма, прилива, соприкосновение с морскими животными в воде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прогулок в лес, в парк, на лу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ения правил безопасного поведения во время приема пи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та о здоровье и безопасности окружающих людей, личная ответственность за сохранение своего физического и нравственного здоровья (курение, употребление наркотиков, прослушивание громкой музыки, нежелание при необходимости носить очки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АТИЧЕСКОЕ ПЛАНИРОВАНИЕ УЧЕБНОГО ПРЕДМЕТА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567"/>
        <w:gridCol w:w="567"/>
        <w:gridCol w:w="709"/>
        <w:gridCol w:w="709"/>
        <w:gridCol w:w="3685"/>
      </w:tblGrid>
      <w:tr>
        <w:trPr>
          <w:trHeight w:val="98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дел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учебной деятельности учащихс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ласс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класс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и при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.Пересказывать </w:t>
            </w:r>
            <w:r>
              <w:rPr>
                <w:rFonts w:cs="Times New Roman" w:ascii="Times New Roman" w:hAnsi="Times New Roman"/>
                <w:lang w:val="ru-RU"/>
              </w:rPr>
              <w:t>и понимать тексты о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.Описывать </w:t>
            </w:r>
            <w:r>
              <w:rPr>
                <w:rFonts w:cs="Times New Roman" w:ascii="Times New Roman" w:hAnsi="Times New Roman"/>
                <w:lang w:val="ru-RU"/>
              </w:rPr>
              <w:t>сезонные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.Анализировать </w:t>
            </w:r>
            <w:r>
              <w:rPr>
                <w:rFonts w:cs="Times New Roman" w:ascii="Times New Roman" w:hAnsi="Times New Roman"/>
                <w:lang w:val="ru-RU"/>
              </w:rPr>
              <w:t>народные приметы, связанные с погодой, проверять их достовер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.Извлек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ую информацию из учебника и дополнительных источник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 и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звлек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ую информацию из учебника и дополнительных источни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lang w:val="ru-RU"/>
              </w:rPr>
              <w:t>иллюстративный материал, сопостовляя его со словестным материал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lang w:val="ru-RU"/>
              </w:rPr>
              <w:t>примеры и демонстрировать образцы  культуры общения во взаимоотношениях лю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лучшие черты характера, представленные в образе идеального человека в культуре народа своего кра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val="ru-RU"/>
              </w:rPr>
              <w:t>территорию России, её границу на глобус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lang w:val="ru-RU"/>
              </w:rPr>
              <w:t>сообщения о городах России  на основе дополнительн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lang w:val="ru-RU"/>
              </w:rPr>
              <w:t>на карте  места исторических событий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val="ru-RU"/>
              </w:rPr>
              <w:t>на карте изученные природные зо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lang w:val="ru-RU"/>
              </w:rPr>
              <w:t>наблюдения во время экскурсии по своему рай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val="ru-RU"/>
              </w:rPr>
              <w:t>дополнительную информацию с помощью библиотеки, Интернета и других информационных средст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 безопасного п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lang w:val="ru-RU"/>
              </w:rPr>
              <w:t>потенцеально опасные ситуации для сохранения жизни и здоровья челове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lang w:val="ru-RU"/>
              </w:rPr>
              <w:t>оптимальные формы повед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lang w:val="ru-RU"/>
              </w:rPr>
              <w:t>ситуации, при которых необходимо вызывать экстренную служб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val="ru-RU"/>
              </w:rPr>
              <w:t>правила улич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lang w:val="ru-RU"/>
              </w:rPr>
              <w:t>по освоению правил здорового образа жиз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 УУД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апредметные УУД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 w:bidi="en-US"/>
        </w:rPr>
      </w:pPr>
      <w:r>
        <w:rPr>
          <w:rFonts w:cs="Times New Roman"/>
          <w:b w:val="false"/>
          <w:sz w:val="24"/>
          <w:szCs w:val="24"/>
          <w:lang w:val="ru-RU" w:eastAsia="en-US" w:bidi="en-US"/>
        </w:rPr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тивные УУД: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: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: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1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У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 результате изучения раздела «Человек и природа»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на карте природные зоны России, свой регион, главный город    своего региона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тать условные обозначения карт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готовые модели и иллюстрации учебника для объяснения   причины смены дня и ночи, смены времен года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общие и отличительные признаки природных зон  России  (климат, растительность, животный мир)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ения правил экологического поведения на  природе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посильного участия в охране природы родного  края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основные функции систем органов человека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рять температуру, вес, рост человека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использования знаний о строении и   функционировании организма человека для сохранения и укрепления  своего здоровья;</w:t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влекать необходимую информацию из учебника и его иллюстраций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знавать ценность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ироды родного края и необходимость не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тветственность за ее сохранени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знаний о строении и функционировании организма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сохранения и укрепления своего здоровь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оптимальные формы поведения на основе изученных прави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lang w:val="ru-RU"/>
        </w:rPr>
        <w:t>рассказывать с использованием информации из Интернета о государственно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волике России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 работать с текстом, иллюстрациями, словарем в условиях  коллективной работы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мениваться сведениями о событиях в стране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ить необходимые сообщения по Конституции нашей страны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на политико – административной карте России местоположение  своего края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 с глобусом и картой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сказывать своими словами тексты из учебника о событиях связанных с историей Отечества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последовательность событий на ленте времени;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сказывать с использованием подобранных иллюстраций о памятниках истории страны; </w:t>
      </w:r>
    </w:p>
    <w:p>
      <w:pPr>
        <w:pStyle w:val="Normal"/>
        <w:ind w:lef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ывать об особенностях труда людей родного края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атся определять часовой пояс своего кра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дополнительную информацию о государственной символике России, о прошлом страны и края в Интернете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представление о единстве духовно – нравственного смысла всех традиционных религий в обрядовой практи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результате изучения раздела «Правила безопасного поведения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ать правила безопасного поведения в лесу, у водоемов, во время купания летом, при переправе через водные  простран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необходимость соблюдения правил безопасного поведения во  время приема пищи;</w:t>
      </w:r>
    </w:p>
    <w:p>
      <w:pPr>
        <w:pStyle w:val="22"/>
        <w:rPr/>
      </w:pPr>
      <w:r>
        <w:rPr/>
        <w:t>понимать необходимость сохранения своего физического и нравственного  здоровья:  вред курения, наркотиков, громкой музык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безопасного поведения в лесу, у водоемов, во время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пания летом, при переправе через водные пространства;</w:t>
      </w:r>
    </w:p>
    <w:p>
      <w:pPr>
        <w:pStyle w:val="22"/>
        <w:rPr/>
      </w:pPr>
      <w:r>
        <w:rPr/>
        <w:t>соблюдения правил безопасного поведения во время приема пищи;</w:t>
      </w:r>
    </w:p>
    <w:p>
      <w:pPr>
        <w:pStyle w:val="22"/>
        <w:rPr/>
      </w:pPr>
      <w:r>
        <w:rPr/>
        <w:t>заботиться о здоровье и безопасности окружающих людей, сохранения</w:t>
      </w:r>
    </w:p>
    <w:p>
      <w:pPr>
        <w:pStyle w:val="22"/>
        <w:rPr>
          <w:spacing w:val="-10"/>
        </w:rPr>
      </w:pPr>
      <w:r>
        <w:rPr/>
        <w:t xml:space="preserve">своего физического и нравственного здоровье. 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АТЕРИАЛЬНО-ТЕХНИЧЕСКОЕ ОБЕСПЕЧЕНИЕ УЧЕБНОГО ПРЕДМЕТА </w:t>
      </w:r>
    </w:p>
    <w:p>
      <w:pPr>
        <w:pStyle w:val="Style1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ИБЛИОТЕЧНЫЙ ФОНД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а О.Н., Трафимова Г.В., Трафимов С.А., Окружающий мир. 4 класс: Учебник. – М: Академкнига/ Учебник.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4 класс. Тетрадь для самостоятельной работы – М: Академкнига/ Учебник. 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Хрестоматия. 4 класс. – М: Академкнига/ Учебник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лас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бразовательный портал « Учёба» : 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urok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||</w:t>
      </w:r>
      <w:r>
        <w:rPr>
          <w:rFonts w:cs="Times New Roman" w:ascii="Times New Roman" w:hAnsi="Times New Roman"/>
        </w:rPr>
        <w:t>nachalk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info</w:t>
      </w:r>
      <w:r>
        <w:rPr>
          <w:rFonts w:cs="Times New Roman" w:ascii="Times New Roman" w:hAnsi="Times New Roman"/>
          <w:lang w:val="ru-RU"/>
        </w:rPr>
        <w:t>\19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дактический матери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ЧАТНЫЕ ПОСОБ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Физическая карт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рта Кемеровской обла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Ы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дкие и охраняемые растения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тицы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вотный мир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птилии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оцвет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дкие охраняемые животны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ТЕХНИЧЕСКИЕ СРЕДСТВА ОБУЧЕНИЯ: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Магнитофо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омпьютер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ультимидийный проектор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чебно - практическое оборудование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обус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т для практической работы по наблюдению за погодой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с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72"/>
          <w:szCs w:val="72"/>
          <w:lang w:val="ru-RU"/>
        </w:rPr>
      </w:pPr>
      <w:r>
        <w:rPr>
          <w:rFonts w:cs="Times New Roman" w:ascii="Times New Roman" w:hAnsi="Times New Roman"/>
          <w:color w:val="000000"/>
          <w:sz w:val="72"/>
          <w:szCs w:val="72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Zag11">
    <w:name w:val="Zag_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1">
    <w:name w:val="Знак Знак1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kern w:val="2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c">
    <w:name w:val="jc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8:36:00Z</dcterms:created>
  <dc:creator>Пользователь</dc:creator>
  <dc:description/>
  <cp:keywords/>
  <dc:language>en-US</dc:language>
  <cp:lastModifiedBy>Пользователь</cp:lastModifiedBy>
  <cp:lastPrinted>2015-09-25T19:22:00Z</cp:lastPrinted>
  <dcterms:modified xsi:type="dcterms:W3CDTF">2015-09-25T12:23:00Z</dcterms:modified>
  <cp:revision>52</cp:revision>
  <dc:subject/>
  <dc:title>Рассмотрена и                                     Принята на                                                               Утверждаю</dc:title>
</cp:coreProperties>
</file>