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Cs/>
        </w:rPr>
      </w:pPr>
      <w:bookmarkStart w:id="0" w:name="_GoBack"/>
      <w:bookmarkEnd w:id="0"/>
      <w:r>
        <w:rPr>
          <w:bCs/>
        </w:rPr>
        <w:t>Муниципальное бюджетное образовательное учреждение</w:t>
      </w:r>
    </w:p>
    <w:p>
      <w:pPr>
        <w:pStyle w:val="Default"/>
        <w:jc w:val="center"/>
        <w:rPr>
          <w:b/>
          <w:b/>
          <w:bCs/>
        </w:rPr>
      </w:pPr>
      <w:r>
        <w:rPr>
          <w:bCs/>
        </w:rPr>
        <w:t>«Начальная общеобразовательная школа» с. Хову-Аксы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262"/>
        <w:gridCol w:w="3377"/>
      </w:tblGrid>
      <w:tr>
        <w:trPr/>
        <w:tc>
          <w:tcPr>
            <w:tcW w:w="299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м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го  совет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»__________20___г.</w:t>
            </w:r>
          </w:p>
          <w:p>
            <w:pPr>
              <w:pStyle w:val="Normal"/>
              <w:spacing w:lineRule="auto" w:line="240" w:before="8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зын-Хоо Р.Д.-Б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внеурочной деятельности </w:t>
      </w:r>
    </w:p>
    <w:p>
      <w:pPr>
        <w:pStyle w:val="Heading5"/>
        <w:jc w:val="center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>«Учусь создавать проект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ля 2 «г» клас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тель: Ланзыы А.Н. </w:t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Хову-Акс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4-2018 учебный год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внеурочной деятельности – курс «</w:t>
      </w:r>
      <w:r>
        <w:rPr>
          <w:rFonts w:cs="Times New Roman" w:ascii="Times New Roman" w:hAnsi="Times New Roman"/>
          <w:b/>
          <w:sz w:val="24"/>
          <w:szCs w:val="24"/>
        </w:rPr>
        <w:t xml:space="preserve">Учусь создавать проект» </w:t>
      </w:r>
      <w:r>
        <w:rPr>
          <w:rFonts w:cs="Times New Roman" w:ascii="Times New Roman" w:hAnsi="Times New Roman"/>
          <w:sz w:val="24"/>
          <w:szCs w:val="24"/>
        </w:rPr>
        <w:t>для 1-4 класса составлена на основе ФГОС НОО,  основной образовательной программы, базисного учебного плана и авторской программы обучающего и развивающего курса для младших школьников Р.И. Сизовой и Р.Ф. Селимовой «Учусь создавать проект». Развитие познавательных способностей  /Наша новая школа. Юным умникам и умницам. Исследуем, доказываем, проектируем, создаём./.</w:t>
      </w:r>
    </w:p>
    <w:p>
      <w:pPr>
        <w:pStyle w:val="Msolistparagraphcxspmiddle"/>
        <w:spacing w:before="0" w:after="0"/>
        <w:ind w:firstLine="709"/>
        <w:contextualSpacing/>
        <w:jc w:val="both"/>
        <w:rPr/>
      </w:pPr>
      <w:r>
        <w:rPr/>
        <w:t>Курс «Учусь создавать проект» – это дополнительное образование, связанное, прежде всего, с удовлетворением индивидуальных образовательных интересов, потребностей и склонностей каждого школьни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азвития интеллектуального и творческого потенциала каждого ребёнка нужно использовать новые образовательные педагогические и информационные технологии, тем самым вовлекая каждого ученика в активный познавательный процесс. К таким технологиям относится проектная технология. Рабочие тетради для младших школьников, занимающихся проектной деятельностью созданы авторами курса Р.И.Сизовой и Р.Ф.Селимовой «Учусь создавать проект» и одобрены Грантом Правительства Москвы в сфере образования в 2009 году. Рабочие тетради способствуют развитию творческих способностей и активности учащихся, формированию проектного мировоззрения и мышления и разностороннему развитию личности. Рабочие тетради курса «Учусь создавать проект» для начальной школы - это инновационные пособия, которые помогают решить задачу формирования самостоятельности ребёнка, способности к самообразованию и саморазвитию. Они помогут ребёнку научиться видеть мини-проблемы, правильно находить источники информации и формировать навыки делового общения в процессе работы над проектом.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овы </w:t>
      </w:r>
      <w:r>
        <w:rPr>
          <w:rFonts w:cs="Times New Roman" w:ascii="Times New Roman" w:hAnsi="Times New Roman"/>
          <w:i/>
          <w:sz w:val="24"/>
          <w:szCs w:val="24"/>
        </w:rPr>
        <w:t>особенности</w:t>
      </w:r>
      <w:r>
        <w:rPr>
          <w:rFonts w:cs="Times New Roman" w:ascii="Times New Roman" w:hAnsi="Times New Roman"/>
          <w:sz w:val="24"/>
          <w:szCs w:val="24"/>
        </w:rPr>
        <w:t xml:space="preserve"> занятий по рабочим тетрадям «Учусь создавать проект»?</w:t>
      </w:r>
    </w:p>
    <w:p>
      <w:pPr>
        <w:pStyle w:val="Msonormalcxspmiddle"/>
        <w:spacing w:before="0" w:after="0"/>
        <w:ind w:firstLine="709"/>
        <w:contextualSpacing/>
        <w:jc w:val="both"/>
        <w:rPr/>
      </w:pPr>
      <w:r>
        <w:rPr/>
        <w:t>В данные пособия вошли занятия, разработанные на основе работы на протяжении последних лет с проектантами, ставшими победителями, лауреатами, призерами и дипломантами окружных, городских Всесоюзных конкурсов проектно-исследовательской деятельности.</w:t>
      </w:r>
    </w:p>
    <w:p>
      <w:pPr>
        <w:pStyle w:val="Msonormalcxspmiddle"/>
        <w:spacing w:before="0" w:after="0"/>
        <w:ind w:firstLine="709"/>
        <w:contextualSpacing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Цель  курса</w:t>
      </w:r>
      <w:r>
        <w:rPr>
          <w:b/>
        </w:rPr>
        <w:t>:</w:t>
      </w:r>
      <w:r>
        <w:rPr/>
        <w:t xml:space="preserve"> развитие личности и создание основ творческого потенциала учащихся</w:t>
      </w:r>
      <w:r>
        <w:rPr>
          <w:b/>
        </w:rPr>
        <w:t>.</w:t>
      </w:r>
    </w:p>
    <w:p>
      <w:pPr>
        <w:pStyle w:val="Msonormalcxspmiddle"/>
        <w:spacing w:before="0" w:after="0"/>
        <w:ind w:firstLine="709"/>
        <w:contextualSpacing/>
        <w:jc w:val="both"/>
        <w:rPr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Задачи курса:</w:t>
      </w:r>
    </w:p>
    <w:p>
      <w:pPr>
        <w:pStyle w:val="Msonormalcxspmiddle"/>
        <w:spacing w:before="0" w:after="0"/>
        <w:ind w:firstLine="709"/>
        <w:contextualSpacing/>
        <w:jc w:val="both"/>
        <w:rPr/>
      </w:pPr>
      <w:r>
        <w:rPr/>
        <w:t>1. Формирование позитивной самооценки, самоуважения.</w:t>
      </w:r>
    </w:p>
    <w:p>
      <w:pPr>
        <w:pStyle w:val="Msonormalcxspmiddle"/>
        <w:spacing w:before="0" w:after="0"/>
        <w:ind w:firstLine="709"/>
        <w:contextualSpacing/>
        <w:jc w:val="both"/>
        <w:rPr/>
      </w:pPr>
      <w:r>
        <w:rPr/>
        <w:t>2. Формирование коммуникативной компетентности в сотрудничестве:</w:t>
      </w:r>
    </w:p>
    <w:p>
      <w:pPr>
        <w:pStyle w:val="Msonormalcxspmiddle"/>
        <w:spacing w:before="0" w:after="0"/>
        <w:ind w:firstLine="709"/>
        <w:contextualSpacing/>
        <w:jc w:val="both"/>
        <w:rPr/>
      </w:pPr>
      <w:r>
        <w:rPr/>
        <w:t xml:space="preserve">— </w:t>
      </w:r>
      <w:r>
        <w:rPr/>
        <w:t>умение вести диалог, координировать свои действия с действиями партнеров по совместной деятельности;</w:t>
      </w:r>
    </w:p>
    <w:p>
      <w:pPr>
        <w:pStyle w:val="Msonormalcxspmiddle"/>
        <w:spacing w:before="0" w:after="0"/>
        <w:ind w:firstLine="709"/>
        <w:contextualSpacing/>
        <w:jc w:val="both"/>
        <w:rPr/>
      </w:pPr>
      <w:r>
        <w:rPr/>
        <w:t xml:space="preserve">— </w:t>
      </w:r>
      <w:r>
        <w:rPr/>
        <w:t>способности доброжелательно и чутко относиться к людям, сопереживать;</w:t>
      </w:r>
    </w:p>
    <w:p>
      <w:pPr>
        <w:pStyle w:val="Msonormalcxspmiddle"/>
        <w:spacing w:before="0" w:after="0"/>
        <w:ind w:firstLine="709"/>
        <w:contextualSpacing/>
        <w:jc w:val="both"/>
        <w:rPr/>
      </w:pPr>
      <w:r>
        <w:rPr/>
        <w:t xml:space="preserve">— </w:t>
      </w:r>
      <w:r>
        <w:rPr/>
        <w:t>формирование социально адекватных способов поведения.</w:t>
      </w:r>
    </w:p>
    <w:p>
      <w:pPr>
        <w:pStyle w:val="Msonormalcxspmiddle"/>
        <w:spacing w:before="0" w:after="0"/>
        <w:ind w:firstLine="709"/>
        <w:contextualSpacing/>
        <w:jc w:val="both"/>
        <w:rPr/>
      </w:pPr>
      <w:r>
        <w:rPr/>
        <w:t>3. Формирование способности к организации деятельности и управлению ею:</w:t>
      </w:r>
    </w:p>
    <w:p>
      <w:pPr>
        <w:pStyle w:val="Msonormalcxspmiddle"/>
        <w:spacing w:before="0" w:after="0"/>
        <w:ind w:firstLine="709"/>
        <w:contextualSpacing/>
        <w:jc w:val="both"/>
        <w:rPr/>
      </w:pPr>
      <w:r>
        <w:rPr/>
        <w:t xml:space="preserve">— </w:t>
      </w:r>
      <w:r>
        <w:rPr/>
        <w:t>воспитание целеустремленности и настойчивости;</w:t>
      </w:r>
    </w:p>
    <w:p>
      <w:pPr>
        <w:pStyle w:val="Msonormalcxspmiddle"/>
        <w:spacing w:before="0" w:after="0"/>
        <w:ind w:firstLine="709"/>
        <w:contextualSpacing/>
        <w:jc w:val="both"/>
        <w:rPr/>
      </w:pPr>
      <w:r>
        <w:rPr/>
        <w:t xml:space="preserve">— </w:t>
      </w:r>
      <w:r>
        <w:rPr/>
        <w:t>формирование навыков организации рабочего пространства и рационального использования рабочего времени;</w:t>
      </w:r>
    </w:p>
    <w:p>
      <w:pPr>
        <w:pStyle w:val="Msonormalcxspmiddle"/>
        <w:spacing w:before="0" w:after="0"/>
        <w:ind w:firstLine="709"/>
        <w:contextualSpacing/>
        <w:jc w:val="both"/>
        <w:rPr/>
      </w:pPr>
      <w:r>
        <w:rPr/>
        <w:t xml:space="preserve">— </w:t>
      </w:r>
      <w:r>
        <w:rPr/>
        <w:t>формирование умения самостоятельно и совместно планировать деятельность и сотрудничество;</w:t>
      </w:r>
    </w:p>
    <w:p>
      <w:pPr>
        <w:pStyle w:val="Msonormalcxspmiddle"/>
        <w:spacing w:before="0" w:after="0"/>
        <w:ind w:firstLine="709"/>
        <w:contextualSpacing/>
        <w:jc w:val="both"/>
        <w:rPr/>
      </w:pPr>
      <w:r>
        <w:rPr/>
        <w:t xml:space="preserve">— </w:t>
      </w:r>
      <w:r>
        <w:rPr/>
        <w:t>формирование умения самостоятельно и совместно принимать решения.</w:t>
      </w:r>
    </w:p>
    <w:p>
      <w:pPr>
        <w:pStyle w:val="Msonormalcxspmiddle"/>
        <w:spacing w:before="0" w:after="0"/>
        <w:ind w:firstLine="709"/>
        <w:contextualSpacing/>
        <w:jc w:val="both"/>
        <w:rPr/>
      </w:pPr>
      <w:r>
        <w:rPr/>
        <w:t>4. Формирование умения решать творческие задачи.</w:t>
      </w:r>
    </w:p>
    <w:p>
      <w:pPr>
        <w:pStyle w:val="Msonormalcxspmiddle"/>
        <w:spacing w:before="0" w:after="0"/>
        <w:ind w:firstLine="709"/>
        <w:contextualSpacing/>
        <w:jc w:val="both"/>
        <w:rPr/>
      </w:pPr>
      <w:r>
        <w:rPr/>
        <w:t>5. Формирование умения работать с информацией (сбор, систематизация, хранение, использование).</w:t>
      </w:r>
    </w:p>
    <w:p>
      <w:pPr>
        <w:pStyle w:val="Msonormalcxspmiddle"/>
        <w:spacing w:before="0" w:after="0"/>
        <w:ind w:firstLine="709"/>
        <w:contextualSpacing/>
        <w:jc w:val="both"/>
        <w:rPr/>
      </w:pPr>
      <w:r>
        <w:rPr>
          <w:b/>
          <w:i/>
        </w:rPr>
        <w:t>Актуальность</w:t>
      </w:r>
      <w:r>
        <w:rPr/>
        <w:t xml:space="preserve">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начального общего образования. Современные развивающие программы начального образования включают проектную деятельность в содержание различных курсов  и внеурочной деятельности. </w:t>
      </w:r>
    </w:p>
    <w:p>
      <w:pPr>
        <w:pStyle w:val="Msonormalcxspmiddle"/>
        <w:spacing w:before="0" w:after="0"/>
        <w:ind w:firstLine="709"/>
        <w:contextualSpacing/>
        <w:jc w:val="both"/>
        <w:rPr/>
      </w:pPr>
      <w:r>
        <w:rPr>
          <w:b/>
          <w:i/>
        </w:rPr>
        <w:t>Актуальность</w:t>
      </w:r>
      <w:r>
        <w:rPr/>
        <w:t xml:space="preserve">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</w:t>
      </w:r>
    </w:p>
    <w:p>
      <w:pPr>
        <w:pStyle w:val="Msonormalcxspmiddle"/>
        <w:spacing w:before="0" w:after="0"/>
        <w:ind w:firstLine="709"/>
        <w:contextualSpacing/>
        <w:jc w:val="both"/>
        <w:rPr/>
      </w:pPr>
      <w:r>
        <w:rPr/>
        <w:tab/>
        <w:t xml:space="preserve">Программа позволяет реализовать актуальные в настоящее время компетентностный, личностно  ориентированный,  деятельностный подходы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щая характеристика учебного курс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занятие данных пособий поможет детям шагать по ступенькам создания собственного проекта, познакомит с проектной технологией, с алгоритмом построения проекта и с правилами публичного выступления перед незнакомой аудитори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ди помогут расширить кругозор и обогатить их словарный запас новыми понятиями из мира проек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занятие подчинено определенной структуре, в которой имеются следующие рубрики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Рубрика </w:t>
      </w:r>
      <w:r>
        <w:rPr>
          <w:rFonts w:cs="Times New Roman" w:ascii="Times New Roman" w:hAnsi="Times New Roman"/>
          <w:i/>
          <w:sz w:val="24"/>
          <w:szCs w:val="24"/>
        </w:rPr>
        <w:t>«Минутка знакомства»</w:t>
      </w:r>
      <w:r>
        <w:rPr>
          <w:rFonts w:cs="Times New Roman" w:ascii="Times New Roman" w:hAnsi="Times New Roman"/>
          <w:sz w:val="24"/>
          <w:szCs w:val="24"/>
        </w:rPr>
        <w:t xml:space="preserve"> позволяет начинающим проектантам узнать о сверстнике, который уже создавал свой проект ранее. Эти минутки поучительны и интересны. Чаще всего именно эти «минутки» вдохновляют ребёнка на начало своего исслед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актические занятия </w:t>
      </w:r>
      <w:r>
        <w:rPr>
          <w:rFonts w:cs="Times New Roman" w:ascii="Times New Roman" w:hAnsi="Times New Roman"/>
          <w:i/>
          <w:sz w:val="24"/>
          <w:szCs w:val="24"/>
        </w:rPr>
        <w:t>«Играем в учёных»</w:t>
      </w:r>
      <w:r>
        <w:rPr>
          <w:rFonts w:cs="Times New Roman" w:ascii="Times New Roman" w:hAnsi="Times New Roman"/>
          <w:sz w:val="24"/>
          <w:szCs w:val="24"/>
        </w:rPr>
        <w:t xml:space="preserve"> переносят детей в мир опытов и знакомят с первыми шагами в науке. Начиная работать над каким-либо опытом или занятием, дети пытаются внести в него свои размышления, а часто и дополнительные реш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Рубрика </w:t>
      </w:r>
      <w:r>
        <w:rPr>
          <w:rFonts w:cs="Times New Roman" w:ascii="Times New Roman" w:hAnsi="Times New Roman"/>
          <w:i/>
          <w:sz w:val="24"/>
          <w:szCs w:val="24"/>
        </w:rPr>
        <w:t>«Добрый совет Дельфина»</w:t>
      </w:r>
      <w:r>
        <w:rPr>
          <w:rFonts w:cs="Times New Roman" w:ascii="Times New Roman" w:hAnsi="Times New Roman"/>
          <w:sz w:val="24"/>
          <w:szCs w:val="24"/>
        </w:rPr>
        <w:t xml:space="preserve"> помогает в решении сложившихся проблем у ребёнка на данном этапе и является ненавязчивой подсказко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есты и самоанализ помогут будущему проектанту овладеть элементами рефлексии, которые будут способствовать формированию самоуважения и позитивной самооценки автора проек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убрика </w:t>
      </w:r>
      <w:r>
        <w:rPr>
          <w:rFonts w:cs="Times New Roman" w:ascii="Times New Roman" w:hAnsi="Times New Roman"/>
          <w:i/>
          <w:sz w:val="24"/>
          <w:szCs w:val="24"/>
        </w:rPr>
        <w:t>«Переменка»</w:t>
      </w:r>
      <w:r>
        <w:rPr>
          <w:rFonts w:cs="Times New Roman" w:ascii="Times New Roman" w:hAnsi="Times New Roman"/>
          <w:sz w:val="24"/>
          <w:szCs w:val="24"/>
        </w:rPr>
        <w:t xml:space="preserve"> помогает развивать внимание и логику, творческое мышление и любознательность, память и способность к восприят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тетради станут хорошим помощником, как начинающим, так и имеющим опыт работы над проектом педагогам начального звена, так как они позволяют ученикам создавать проекты с удовольствием, а учителям учить этому без принуждения и продуктив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оритетной целью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в современной школе становится развитие личности, готовой к правильному взаимодействию с окружающим миром, к самообразованию и саморазвитию.</w:t>
      </w:r>
    </w:p>
    <w:p>
      <w:pPr>
        <w:pStyle w:val="Msonormalcxspmiddle"/>
        <w:spacing w:before="0" w:after="0"/>
        <w:ind w:firstLine="709"/>
        <w:contextualSpacing/>
        <w:jc w:val="both"/>
        <w:rPr/>
      </w:pPr>
      <w:r>
        <w:rPr>
          <w:b/>
          <w:i/>
        </w:rPr>
        <w:t>Особенностью</w:t>
      </w:r>
      <w:r>
        <w:rPr/>
        <w:t xml:space="preserve"> данной программы является реализация педагогической идеи формирования у младших школьников умения учиться – самостоятельно добывать и систематизировать новые знания. В этом качестве программа обеспечивает реализацию следующих принципов:</w:t>
      </w:r>
    </w:p>
    <w:p>
      <w:pPr>
        <w:pStyle w:val="Msonormalcxspmiddle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/>
        <w:t>непрерывность дополнительного образования как механизма полноты и целостности образования в целом;</w:t>
      </w:r>
    </w:p>
    <w:p>
      <w:pPr>
        <w:pStyle w:val="Msonormalcxspmiddle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/>
        <w:t>развития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Msonormalcxspmiddle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/>
        <w:t>системность организации учебно-воспитательного процесса;</w:t>
      </w:r>
    </w:p>
    <w:p>
      <w:pPr>
        <w:pStyle w:val="Msonormalcxspmiddle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/>
        <w:t>раскрытие способностей и поддержка одаренности дет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Style16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i/>
          <w:u w:val="single"/>
        </w:rPr>
        <w:t>Ученик получит возможность научиться:</w:t>
      </w:r>
      <w:r>
        <w:rPr>
          <w:b/>
          <w:bCs/>
          <w:i/>
          <w:iCs/>
        </w:rPr>
        <w:t xml:space="preserve"> </w:t>
      </w:r>
    </w:p>
    <w:p>
      <w:pPr>
        <w:pStyle w:val="Style16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/>
        <w:t>видеть проблемы;</w:t>
      </w:r>
    </w:p>
    <w:p>
      <w:pPr>
        <w:pStyle w:val="Style16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/>
        <w:t>ставить вопросы;</w:t>
      </w:r>
    </w:p>
    <w:p>
      <w:pPr>
        <w:pStyle w:val="Style16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/>
        <w:t>выдвигать гипотезы;</w:t>
      </w:r>
    </w:p>
    <w:p>
      <w:pPr>
        <w:pStyle w:val="Style16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/>
        <w:t>давать определение понятиям;</w:t>
      </w:r>
    </w:p>
    <w:p>
      <w:pPr>
        <w:pStyle w:val="Style16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/>
        <w:t>классифицировать;</w:t>
      </w:r>
    </w:p>
    <w:p>
      <w:pPr>
        <w:pStyle w:val="Style16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/>
        <w:t>наблюдать;</w:t>
      </w:r>
    </w:p>
    <w:p>
      <w:pPr>
        <w:pStyle w:val="Style16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/>
        <w:t>проводить эксперименты;</w:t>
      </w:r>
    </w:p>
    <w:p>
      <w:pPr>
        <w:pStyle w:val="Style16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/>
        <w:t>делать умозаключения и выводы;</w:t>
      </w:r>
    </w:p>
    <w:p>
      <w:pPr>
        <w:pStyle w:val="Style16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/>
        <w:t>структурировать материал;</w:t>
      </w:r>
    </w:p>
    <w:p>
      <w:pPr>
        <w:pStyle w:val="Style16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/>
        <w:t>готовить тексты собственных докладов;</w:t>
      </w:r>
    </w:p>
    <w:p>
      <w:pPr>
        <w:pStyle w:val="Style16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/>
        <w:t>объяснять, доказывать и защищать свои иде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ходе решения системы проектных задач у младших школьников могут быть сформированы следующие способност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ровать (видеть проблему; анализировать сделанное – почему получилось, почему не получилось, видеть трудности, ошибк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полагать (ставить и удерживать цел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(составлять план своей деятельност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(представлять способ действия в виде модели-схемы, выделяя все существенное и главное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ициативу при поиске способа (способов) решения задач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писание места учебного курс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На изучение  курса по внеурочной деятельности </w:t>
      </w:r>
      <w:r>
        <w:rPr>
          <w:rFonts w:cs="Times New Roman" w:ascii="Times New Roman" w:hAnsi="Times New Roman"/>
          <w:sz w:val="24"/>
          <w:szCs w:val="24"/>
        </w:rPr>
        <w:t xml:space="preserve">«Учусь создавать проект </w:t>
      </w:r>
      <w:r>
        <w:rPr>
          <w:rFonts w:cs="Times New Roman" w:ascii="Times New Roman" w:hAnsi="Times New Roman"/>
          <w:iCs/>
          <w:sz w:val="24"/>
          <w:szCs w:val="24"/>
        </w:rPr>
        <w:t xml:space="preserve">отводится </w:t>
      </w:r>
      <w:r>
        <w:rPr>
          <w:rFonts w:cs="Times New Roman" w:ascii="Times New Roman" w:hAnsi="Times New Roman"/>
          <w:sz w:val="24"/>
          <w:szCs w:val="24"/>
        </w:rPr>
        <w:t>135 часов по 1 занятию в неделю. 33 занятия  в 1-м классе , 34 занятия во 2-4-х классах и резервные занятия «Советы на лето от Мудрого дельфина». Курс «Учусь создавать проект» представляет систему обучающих и развивающих занятий по проектно-исследовательской деятельности для детей 6—10 лет.</w:t>
      </w:r>
    </w:p>
    <w:p>
      <w:pPr>
        <w:pStyle w:val="Normal"/>
        <w:spacing w:lineRule="auto" w:line="240" w:before="0" w:after="0"/>
        <w:ind w:firstLine="55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Описание ценностных ориентиров содержания  курса</w:t>
      </w:r>
    </w:p>
    <w:p>
      <w:pPr>
        <w:pStyle w:val="Style18"/>
        <w:spacing w:lineRule="auto" w:line="276" w:before="0" w:after="0"/>
        <w:ind w:firstLine="357"/>
        <w:jc w:val="both"/>
        <w:rPr/>
      </w:pPr>
      <w:r>
        <w:rPr>
          <w:b/>
        </w:rPr>
        <w:t>Ценность истины</w:t>
      </w:r>
      <w:r>
        <w:rPr/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8"/>
        <w:spacing w:lineRule="auto" w:line="276" w:before="0" w:after="0"/>
        <w:ind w:firstLine="357"/>
        <w:jc w:val="both"/>
        <w:rPr/>
      </w:pPr>
      <w:r>
        <w:rPr>
          <w:b/>
        </w:rPr>
        <w:t>Ценность человека</w:t>
      </w:r>
      <w:r>
        <w:rPr/>
        <w:t xml:space="preserve"> как разумного существа, стремящегося к познанию мира и самосовершенствованию.  </w:t>
      </w:r>
    </w:p>
    <w:p>
      <w:pPr>
        <w:pStyle w:val="Style18"/>
        <w:spacing w:lineRule="auto" w:line="276" w:before="0" w:after="0"/>
        <w:ind w:firstLine="357"/>
        <w:jc w:val="both"/>
        <w:rPr/>
      </w:pPr>
      <w:r>
        <w:rPr>
          <w:b/>
        </w:rPr>
        <w:t>Ценность труда и творчества</w:t>
      </w:r>
      <w:r>
        <w:rPr/>
        <w:t xml:space="preserve"> как естественного условия человеческой деятельности и жизни. </w:t>
      </w:r>
    </w:p>
    <w:p>
      <w:pPr>
        <w:pStyle w:val="Style18"/>
        <w:spacing w:lineRule="auto" w:line="276" w:before="0" w:after="0"/>
        <w:ind w:firstLine="357"/>
        <w:jc w:val="both"/>
        <w:rPr/>
      </w:pPr>
      <w:r>
        <w:rPr>
          <w:b/>
        </w:rPr>
        <w:t>Ценность свободы</w:t>
      </w:r>
      <w:r>
        <w:rPr/>
        <w:t xml:space="preserve"> 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Style18"/>
        <w:spacing w:lineRule="auto" w:line="276" w:before="0" w:after="0"/>
        <w:ind w:firstLine="357"/>
        <w:jc w:val="both"/>
        <w:rPr/>
      </w:pPr>
      <w:r>
        <w:rPr>
          <w:b/>
        </w:rPr>
        <w:t xml:space="preserve">Ценность гражданственности </w:t>
      </w:r>
      <w:r>
        <w:rPr/>
        <w:t>– осознание человеком себя как члена общества, народа, представителя страны и государства.</w:t>
      </w:r>
    </w:p>
    <w:p>
      <w:pPr>
        <w:pStyle w:val="Style18"/>
        <w:spacing w:lineRule="auto" w:line="276" w:before="0" w:after="0"/>
        <w:ind w:firstLine="357"/>
        <w:jc w:val="both"/>
        <w:rPr/>
      </w:pPr>
      <w:r>
        <w:rPr>
          <w:b/>
        </w:rPr>
        <w:t xml:space="preserve">Ценность патриотизма </w:t>
      </w:r>
      <w:r>
        <w:rPr/>
        <w:t>–</w:t>
      </w:r>
      <w:r>
        <w:rPr>
          <w:b/>
        </w:rPr>
        <w:t xml:space="preserve"> </w:t>
      </w:r>
      <w:r>
        <w:rPr/>
        <w:t xml:space="preserve">одно из проявлений духовной зрелости человека, выражающееся в любви к России,  народу, в осознанном желании служить Отечеству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ПЛАНИРУЕМЫЕ РЕЗУЛЬТАТЫ ОСВОЕНИЯ ОБУЧАЮЩИМИСЯ ПРОГРАММЫ КУРСА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 универсальные учебные действия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У обучающегося будут сформирован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оложительное отношение к проектно-исследовательской деятельности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интерес к новому содержанию и новым способам познания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риентация на понимание причин успеха в проектно-</w:t>
      </w:r>
      <w:r>
        <w:rPr>
          <w:rFonts w:cs="Times New Roman" w:ascii="Times New Roman" w:hAnsi="Times New Roman"/>
          <w:sz w:val="24"/>
          <w:szCs w:val="24"/>
        </w:rPr>
        <w:t>исследовательск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ятельности, в том числе на самоанализ и самоконтроль результата, на анализ соответствия результатов требованиям конкретной задачи, понимание предложений и оценок учителя, взрослых, товарищей, родителей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пособность к самооценке на основе критериев успешности проектно-исследовательской деятельности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бучающийся получит возможность для формирования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нутренней позиции обучающегося на уровне понимания необходимости проектно-исследовательской деятельности, выраженного в преобладании познавательных мотивов и предпочтении социального способа оценки деятельности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раженной познавательной мотивации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стойчивого интереса к новым способам познания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адекватного понимания причин успешности проектно-исследовательской деятельности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морального сознания, способности к решению моральных проблем на основе учета позиций партнеров в общении, устойчивого следования в поведении моральным нормам и этическим требованиям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color w:val="000000"/>
          <w:sz w:val="24"/>
          <w:szCs w:val="24"/>
        </w:rPr>
        <w:t>Регулятивные универсальные учебные действия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бучающийся научится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нимать и сохранять учебную задачу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читывать выделенные учителем ориентиры действия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ланировать свои действия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существлять итоговый и пошаговый контроль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адекватно воспринимать оценку своей работы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различать способ и результат действия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носить коррективы в действия на основе их оценки и учета сделанных ошибок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ыполнять учебные действия в материале, речи, в уме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оявлять познавательную инициативу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амостоятельно учитывать выделенные учителем ориентиры действия в незнакомом материале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образовывать практическую задачу в познавательную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амостоятельно находить варианты решения познавательной задачи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ознавательные универсальные учебные действия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бучающийся научится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существлять поиск нужной информации для выполнения учебного исследования с использованием учебной и дополнительной литературы в открытом информационном пространстве, в т.ч. контролируемом пространстве Интернет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использовать знаки, символы, модели, схемы для решения познавательных задач и представления их результатов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ысказываться в устной и письменной формах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риентироваться на разные способы решения познавательных исследовательских задач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ладеть основами смыслового чтения текста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анализировать объекты, выделять главное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существлять синтез (целое из частей)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оводить сравнение, классификацию по разным критериям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станавливать причинно-следственные связи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троить рассуждения об объекте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бобщать (выделять класс объектов по какому-либо признаку)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одводить под понятие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станавливать аналогии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перировать такими понятиями, как проблема, гипотеза, наблюдение, эксперимент, умозаключение, вывод и т.п.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идеть проблемы, ставить вопросы, выдвигать гипотезы, планировать и проводить наблюдения и эксперименты, высказывать суждения, делать умозаключения и выводы, аргументировать (защищать) свои идеи и т.п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существлять расширенный поиск информации в соответствии с исследовательской и проектной задачами с использованием ресурсов библиотек и сети Интернет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фиксировать информацию с помощью инструментов ИКТ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сознанно и произвольно строить сообщения в устной и письменной форме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троить логическое рассуждение, включающее установление причинно-следственных связей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перировать такими понятиями, как явление, причина, следствие, событие, обусловленность, зависимость, различие, сходство, общность, совместимость, несовместимость, возможность, невозможность и др.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использованию исследовательских методов обучения  в основном учебном процессе и повседневной практике взаимодействия с миром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Коммуникативные универсальные учебные действия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бучающийся научится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допускать существование различных точек зрения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читывать разные мнения, стремиться к координации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формулировать собственное мнение и позицию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договариваться, приходить к общему решению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облюдать корректность в высказываниях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задавать вопросы по существу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использовать речь для регуляции своего действия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контролировать действия партнера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ладеть монологической и диалогической формами речи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  <w:u w:val="single"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итывать разные мнения и обосновывать свою позицию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аргументировать свою позицию и координировать ее с позицией партнеров при выработке общего решения  в совместной деятельности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 учетом целей коммуникации достаточно полно и точно передавать партнеру необходимую информацию как ориентир для построения действия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допускать возможность существования у людей разных точек зрения, в том числе не совпадающих с его собственной, и учитывать позицию партнера в общении и взаимодействии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существлять взаимный контроль и оказывать партнерам в сотрудничестве необходимую взаимопомощь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адекватно использовать речь для планирования и регуляции своей деятельности.</w:t>
      </w:r>
    </w:p>
    <w:p>
      <w:pPr>
        <w:pStyle w:val="Msonormalcxspmiddle"/>
        <w:numPr>
          <w:ilvl w:val="0"/>
          <w:numId w:val="0"/>
        </w:numPr>
        <w:spacing w:before="0" w:after="0"/>
        <w:ind w:left="720" w:hanging="0"/>
        <w:contextualSpacing/>
        <w:jc w:val="both"/>
        <w:outlineLvl w:val="0"/>
        <w:rPr/>
      </w:pPr>
      <w:r>
        <w:rPr>
          <w:b/>
        </w:rPr>
        <w:t xml:space="preserve">Программа предусматривает достижение </w:t>
      </w:r>
      <w:r>
        <w:rPr>
          <w:b/>
          <w:i/>
        </w:rPr>
        <w:t>3 уровней результатов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196"/>
        <w:gridCol w:w="3167"/>
      </w:tblGrid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вый уровень результатов</w:t>
            </w:r>
          </w:p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/>
              <w:t>(1 класс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>
                <w:b/>
                <w:i/>
              </w:rPr>
              <w:t>Второй уровень результатов</w:t>
            </w:r>
            <w:r>
              <w:rPr/>
              <w:t xml:space="preserve"> </w:t>
            </w:r>
          </w:p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/>
              <w:t>(2-3 класс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тий уровень результатов</w:t>
            </w:r>
          </w:p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/>
              <w:t>(4 класс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/>
              <w:t>предполагает приобретение первоклассниками новых знаний, опыта решения проектных задач по различным направлениям.  Результат выражается в понимании детьми сути проектной деятельности, умении поэтапно решать проектные задачи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/>
              <w:t>предполагает позитивное отношение детей к базовым ценностям общества, в частности к образованию и самообразованию.  Результат проявляется в активном использовании школьниками метода проектов, самостоятельном выборе тем (подтем) проекта, приобретении опыта самостоятельного поиска, систематизации и оформлении интересующей информации.</w:t>
            </w:r>
          </w:p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/>
              <w:t>предполагает получение школьниками самостоятельного социального опыта. Проявляется в участии школьников в реализации социальных проектов по самостоятельно выбранному направлению.</w:t>
            </w:r>
          </w:p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>
                <w:b/>
                <w:i/>
              </w:rPr>
              <w:t>Итоги</w:t>
            </w:r>
            <w:r>
              <w:rPr/>
              <w:t xml:space="preserve"> реализации программы могут быть </w:t>
            </w:r>
            <w:r>
              <w:rPr>
                <w:b/>
                <w:i/>
              </w:rPr>
              <w:t>представлены</w:t>
            </w:r>
            <w:r>
              <w:rPr/>
              <w:t xml:space="preserve"> через презентации проектов, участие в конкурсах и олимпиадах по разным направлениям, выставки, конференции, фестивали, чемпионаты и пр.</w:t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8. Учебно-методическое обеспечение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/>
        <w:t> </w:t>
      </w:r>
      <w:r>
        <w:rPr>
          <w:b/>
          <w:i/>
          <w:iCs/>
        </w:rPr>
        <w:t>Для учителя</w:t>
      </w:r>
      <w:r>
        <w:rPr>
          <w:b/>
        </w:rPr>
        <w:t xml:space="preserve">: </w:t>
      </w:r>
      <w:r>
        <w:rPr/>
        <w:t>Р. Ф. Сизова, Р. Ф. Селимова «Учусь создавать проект»: Методические пособия для  1-4 классов.  – М.: Издательство РОСТ, 2012. – 119 с. /Юным умникам и умницам. Исследуем, доказываем, проектируем, создаём/</w:t>
      </w:r>
    </w:p>
    <w:p>
      <w:pPr>
        <w:pStyle w:val="Style16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Дополнительная литература для учителя: 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/>
        <w:t xml:space="preserve">1.     Григорьев Д. В., Степанов П. В.. Стандарты второго поколения: Внеурочная деятельность школьников [Текст]: Методический конструктор. Москва: «Просвещение», 2010. – 321с. 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/>
        <w:t>2.     Зиновьева Е.Е. Проектная деятельность в начальной школе [Текст]: /Зиновьева Е.Е., 2010, - 5с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/>
        <w:t xml:space="preserve">3.     Савенков А.И. Методика исследовательского обучения младших школьников [Текст]: / Савенков А.И – Самара: Учебная литература, 2008 – 119с.        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/>
        <w:t xml:space="preserve">4.   Как проектировать универсальные учебные действия в начальной школе. От действия к мысли: пособие для учителя/[А.Г. Асмолов, Г.В. Бурменская, И.А. Володарская и др.]; под ред. А.Г. Асмолова, 2-ое изд. – М.: Просвещение, 2100. – 152с. 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/>
        <w:t xml:space="preserve">  </w:t>
      </w:r>
      <w:r>
        <w:rPr/>
        <w:t xml:space="preserve">5.   Проектные технологии на уроках и во внеурочной деятельности. – М.: «Народное образование». - 2000, №7 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/>
        <w:t xml:space="preserve">           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b/>
          <w:i/>
        </w:rPr>
        <w:t xml:space="preserve">Для обучающихся: </w:t>
      </w:r>
      <w:r>
        <w:rPr/>
        <w:t>Р. Ф. Сизова, Р. Ф. Селимова «Учусь создавать проект»: Рабочие тетради  для  1-4-х классов.  – М.: Издательство РОСТ, 2012. – 119 с. /Юным умникам и умницам. Исследуем, доказываем, проектируем, создаём/</w:t>
      </w:r>
    </w:p>
    <w:p>
      <w:pPr>
        <w:pStyle w:val="Style16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>Дополнительная литература для обучающихся: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/>
        <w:t xml:space="preserve">1.     Большая Детская энциклопедия. Русский язык . Учебное пособие: «Бизнессофт» / «Хорошая погода», 2007.- 159с. 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/>
        <w:t> </w:t>
      </w:r>
      <w:r>
        <w:rPr/>
        <w:t xml:space="preserve">2.     Детская энциклопедия Кирилла и Мефодия. 2010/ 2010 / RUS / PC 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/>
        <w:t xml:space="preserve">    </w:t>
      </w:r>
      <w:r>
        <w:rPr>
          <w:b/>
          <w:i/>
          <w:iCs/>
        </w:rPr>
        <w:t>Электронные ресурсы:</w:t>
      </w:r>
      <w:r>
        <w:rPr>
          <w:b/>
        </w:rPr>
        <w:t xml:space="preserve"> 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/>
        <w:t xml:space="preserve">1.     Большая детская энциклопедия (6-12 лет). [Электронный ресурс] </w:t>
      </w:r>
      <w:hyperlink r:id="rId2">
        <w:r>
          <w:rPr>
            <w:rStyle w:val="InternetLink"/>
            <w:color w:val="0070C0"/>
          </w:rPr>
          <w:t>http://all-ebooks.com/2009/05/01/bolshaja-detskaja-jenciklopedija-6-12.html</w:t>
        </w:r>
      </w:hyperlink>
      <w:r>
        <w:rPr/>
        <w:t xml:space="preserve"> (09.03.11) 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/>
        <w:t xml:space="preserve">2.     Почему и потому. Детская энциклопедия. [Электронный ресурс] </w:t>
      </w:r>
      <w:hyperlink r:id="rId3">
        <w:r>
          <w:rPr>
            <w:rStyle w:val="InternetLink"/>
            <w:color w:val="0070C0"/>
          </w:rPr>
          <w:t>http://www.kodges.ru/dosug/page/147</w:t>
        </w:r>
        <w:r>
          <w:rPr>
            <w:rStyle w:val="InternetLink"/>
            <w:color w:val="FF8901"/>
          </w:rPr>
          <w:t>/</w:t>
        </w:r>
      </w:hyperlink>
      <w:r>
        <w:rPr/>
        <w:t xml:space="preserve">(09.03.11) 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/>
        <w:t xml:space="preserve">3.     Внеурочная деятельность в начальной школе в аспекте содержания ФГОС начального общего образования. Может ли учебник стать помощником? [Электронный ресурс] </w:t>
      </w:r>
      <w:hyperlink r:id="rId4">
        <w:r>
          <w:rPr>
            <w:rStyle w:val="InternetLink"/>
            <w:color w:val="0070C0"/>
          </w:rPr>
          <w:t>http://www.fsu-expert.ru/node/2696</w:t>
        </w:r>
      </w:hyperlink>
      <w:r>
        <w:rPr/>
        <w:t xml:space="preserve"> (09.03.11) 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/>
        <w:t xml:space="preserve">4.   «Внеурочная деятельность школьников» авторов Д.В.Григорьева, П.В. Степанова [Электронный ресурс] </w:t>
      </w:r>
      <w:hyperlink r:id="rId5">
        <w:r>
          <w:rPr>
            <w:rStyle w:val="InternetLink"/>
            <w:color w:val="0070C0"/>
          </w:rPr>
          <w:t>http://standart.edu.ru</w:t>
        </w:r>
        <w:r>
          <w:rPr>
            <w:rStyle w:val="InternetLink"/>
            <w:color w:val="FF8901"/>
          </w:rPr>
          <w:t>/</w:t>
        </w:r>
      </w:hyperlink>
      <w:r>
        <w:rPr/>
        <w:t xml:space="preserve"> (09.03.11) 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/>
        <w:t xml:space="preserve"> 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Содержание программы представлено следующими модулям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знаём» (16 ч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и данного модуля включают в себя совершенствование процессов мышления: памяти, внимания, анализа, синтеза, творческого воображения, восприятия, ориентации в пространстве и т.д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сследуем» (16ч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данного модуля включают в себя формирование знаний, умений, навыков, необходимых для организации работы по исследовательскому поиску. Здесь дети знакомятся с понятием «исследование», «методы исследования» и т.п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Творим» (18ч)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ами данного модуля являются: формирование у учащихся представления об исследовательской работе, как об одном из ведущих способов получения новых знаний, развитие умений творчески работать в коллективе, проводить самостоятельные наблюдения и эксперименты, создавать проект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едставляем» (8ч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ей данного модуля  является формирование умения обобщать опыт  научного исследования, развитие личности ребёнка, способной к  самореализации и самоутверждени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освоения программы 1, 2 класс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учающийся будет знать:</w:t>
      </w:r>
      <w:r>
        <w:rPr>
          <w:rFonts w:cs="Times New Roman" w:ascii="Times New Roman" w:hAnsi="Times New Roman"/>
          <w:sz w:val="24"/>
          <w:szCs w:val="24"/>
        </w:rPr>
        <w:t xml:space="preserve"> основные особенности проведения исследовательской работы; что такое информационный проект и практико-ориентированный проект; методы исследования: эксперимент, интервьюирование; правила выбора темы и объекта исследования, виды оформления проектов; правила осуществления самоконтроля; правила успешной презентации работ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бучающийся будет уметь: </w:t>
      </w:r>
      <w:r>
        <w:rPr>
          <w:rFonts w:cs="Times New Roman" w:ascii="Times New Roman" w:hAnsi="Times New Roman"/>
          <w:sz w:val="24"/>
          <w:szCs w:val="24"/>
        </w:rPr>
        <w:t>выбирать пути решения задачи исследования ; классифицировать предметы, явления и события; самостоятельно предлагать собственные идеи исследования; правильно определять круг вопросов и проблем при выполнении исследовательской работы, составлять план действий совместного исследования; собирать и перерабатывать материал, необходимый для исследования; осуществлять сотрудничество с взрослыми; презентовать свою работу, участвовать в обсуждении  коллективной оценочной деятельности; использовать различные источники информац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пособы проверки результатов освоения программы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честве подведения  итогов, результатов освоения данной программы, могут быть организованы следующие мероприят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и творческих работ учащихся; мини – конференции по защите исследовательских проект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освоения программы 3 класс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бучающийся будет знать: </w:t>
      </w:r>
      <w:r>
        <w:rPr>
          <w:rFonts w:cs="Times New Roman" w:ascii="Times New Roman" w:hAnsi="Times New Roman"/>
          <w:sz w:val="24"/>
          <w:szCs w:val="24"/>
        </w:rPr>
        <w:t>основные особенности проведения исследовательской работы; методы исследования: анкетирование, моделировани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работы с компьютером; что такое социальный проект и его значение для жизни окружающих; способы и методы, стимулирующие саморазвитие психических процессов, обеспечивающие ощущение успешности в  работе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бучающийся будет уметь: </w:t>
      </w:r>
      <w:r>
        <w:rPr>
          <w:rFonts w:cs="Times New Roman" w:ascii="Times New Roman" w:hAnsi="Times New Roman"/>
          <w:sz w:val="24"/>
          <w:szCs w:val="24"/>
        </w:rPr>
        <w:t>самостоятельно предлагать собственные идеи исследования; правильно определять круг вопросов и проблем при выполнении исследовательской работы;  составлять план действий совместного исследования; собирать и перерабатывать материал, необходимый для исследования; пользоваться различными измерительными приборами: калькулятором, секундомером, рулеткой; осуществлять сотрудничество с взрослыми и одноклассниками; презентовать свою работу, участвовать в обсуждении коллективной оценочной деятельно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пособы проверки результатов освоения программы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качестве подведения  итогов, результатов освоения данной программы, могут быть организованы следующие мероприят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и творческих работ учащихся; мини – конференции по защите исследовательских проектов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освоения программы 4 класс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бучающийся будет знать: </w:t>
      </w:r>
      <w:r>
        <w:rPr>
          <w:rFonts w:cs="Times New Roman" w:ascii="Times New Roman" w:hAnsi="Times New Roman"/>
          <w:sz w:val="24"/>
          <w:szCs w:val="24"/>
        </w:rPr>
        <w:t>основные особенности и условия проведения исследовательской работы; общие правила защиты проекта правила оформления реферата; способы хранения информации;  что такое учебное сотрудничество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бучающийся будет уметь: </w:t>
      </w:r>
      <w:r>
        <w:rPr>
          <w:rFonts w:cs="Times New Roman" w:ascii="Times New Roman" w:hAnsi="Times New Roman"/>
          <w:sz w:val="24"/>
          <w:szCs w:val="24"/>
        </w:rPr>
        <w:t>самостоятельно предлагать собственные идеи исследования, обосновывать актуальность темы исследовательской работы, выдвигать гипотезы исследования; указывать пути дальнейшего изучения объекта; выбирать пути решения задачи исследования ; составлять план действий совместного коллективного исследования; адекватно выбирать свою роль в коллективном деле; презентовать свою работу, участвовать в обсуждении коллективной оценочной деятельност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пособы проверки результатов освоения программ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одведения  итогов, результатов освоения данной программы, могут быть организованы следующие мероприятия: выставки творческих работ учащихся; мини – конференции по защите исследовательских проектов;  школьная научно – практическая конференц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курса «Учусь создавать проект» для 1 класс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26"/>
        <w:gridCol w:w="836"/>
        <w:gridCol w:w="2126"/>
        <w:gridCol w:w="2552"/>
        <w:gridCol w:w="2268"/>
        <w:gridCol w:w="1418"/>
      </w:tblGrid>
      <w:tr>
        <w:trPr>
          <w:trHeight w:val="27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3" w:firstLine="1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тип уро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содержан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27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т возможность научиться</w:t>
            </w:r>
          </w:p>
        </w:tc>
      </w:tr>
      <w:tr>
        <w:trPr>
          <w:trHeight w:val="277" w:hRule="atLeast"/>
        </w:trPr>
        <w:tc>
          <w:tcPr>
            <w:tcW w:w="10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я? Моя сем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учащихся представление о семье, как о группе родственников, живущих в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онятия «семья», «школьная семья», «семейство растений», «семейство животны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ажать и ценить всех членов семьи, заботиться о них, испытывать чувство гордости за семью, ориентироваться на моральные нормы и их выполнение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я люблю заниматься. Хобб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нятием «хобби»- увлечение, любимое занятие на досуге. Уточнить виды детских увлеч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щность  и различие интересов, увлечений мальчиков, девоч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новым видам деятельности, способствующим становлению всесторонней духовно-нравственной личности, с качествами современного делового человека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ем я больше всего хочу рассказать. Выбор темы про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, выбор сообщения, которым хотел бы поделиться с друзьями, рассказать о чем-то интересном. Изложить краткое содержание сообщения. Познакомить с понятием «прое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ть краткое содержание. Определять тему, главную мысль своего сооб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существлять выбор действий. Правильно формулировать название темы проекта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бирать материа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и помощники. Эта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тересного материала по теме выбранного проекта. Знакомство с понятиями «этап проекта», «помощник». Привлечение помощников: книги, друзья, родители, Интернет, филь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правила планирования, собирать интересный материал по теме проекта, правильно выбирать себе помощников в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планомерно, поэтапно работу по созданию своего проекта, рационально использовать полученную от «помощников» информацию, уметь вносить необходимые дополнения и изменения в план действий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Давай вспомни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сновных проектных понятий: хобби, тема, этап, помощ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основные проектные по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тему проекта, этапы работы, выбирать «помощников»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нятием «проблема» -сложный вопрос, задача, требующая решения, иссле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раться в возникших трудностях, предлагать свои варианты решения пробл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, идентифицировать проблему, самостоятельно создавать алгоритм деятельности для её решения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. Решение пробле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проблему и найти пути её решения, выход из создавшейся пробл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ить возникшую проблему, предложить алгоритм действий для решения проблемы. Уметь выполнять творческие зад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пути выхода из создавшейся ситуации, использовать имеющуюся информацию для решения проблемы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теза. Предполо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гипотеза» -предположение для объяснения каких-нибудь явлений. Предположение-догадка, предварительное соображение или 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ть свою гипотезу превращения головастика в лягушку, высказывать свои предположения по этому пов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о полно выражать свои мысли для объяснения своих предположений, предлагать различные варианты для объяснения своих гипотез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теза. Играем в предпол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теза нужна для решения любой задачи. Чтение предложенного текста про чижа, который жил у Ва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начение слова «гипотеза», уметь отвечать на вопросы по предложенному тексту и продолжить мысль «Что будет, если…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двигать свою гипотезу в учебном материале и делать выводы.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цель» - твое стремление, то, что надо, желательно осуществить. Определение цели, поставленной Варей по рассказ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начение слова «цель», узнать, какие цели поставлены персонажами английской народной сказ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делять, понимать, осмысливать и формулировать учебную цель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задача проекта» -достижение цели с помощью постановки задач к проекту. Разбор на примере проекта Игн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ять, для чего нужны задачи, правильно формулировать вопросы «Как я это сделаю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тавить вопросы, определяющие задачи проекта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ужной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слов «информация», «основная мысль». Выбор информации, которая нужна для проекта, является самой главной, важ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еобходимую информацию из обилия собранного материала (на примере предложенного текс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етоды информационного поиска, в том числе с помощью компьютерных средств, выделять наиболее важную информацию по теме своего проекта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ные люди – твои помощн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«помощников» для сбора информации по теме проекта. Нахождение на рисунке «слова-помощ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бирать предприятие, интересных людей, которые могут рассказать о своем продукте производства; использовать справочную литерату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ланировать свои действия в соответствии с поставленной задачей, уметь ставить вопросы для инициативного сотрудничества в поиске и сборе информации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 про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продукт проекта» (аппликация, рисунок, макет, оригами, мозаика и т.д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ть самостоятельно или с помощью взрослых планируемый продукт своего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добывать необходимые знания и с их по мощью выполнять конкретную работу, решать творческие задачи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одукта. Мак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макет». Виды продукта. Составление плана работы по изготовлению макета домика из плотной бума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перед собой задачи по осуществлению продукта, планировать этапы работы по изготовлению мак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конструировать свои знания в процессе работы по изготовлению макета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ых проектных пон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проблема», «гипотеза», «помощник», «макет»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ройденные проектные по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ения проектных понятий, использовать их в свободной речи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итка. Как правильно составить визитку к проек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визитка» или «визитная карточка». Правила оформления визитки - титульный лист, цели и задачи проекта, выводы, справочная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этапно распределять план работы по составлению визитки к прое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ть на практике полученные знания, ставить перед собой цели и задачи, делать выводы, пользуясь помощью взрослых и справочной литературы, Интернета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сообщени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минутное выступ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мини-сообщение», как краткое изложение основного содержания проек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выступления на 7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излагать основное содержание проекта, выделяя главно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время выступления, укладываться в регла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или с помощью взрослых отбирать информацию по составлению своего выступления, принимать решения для его  реализации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перед знакомой аудитори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выступлений проектантов, заполнение таблицы пожеланий и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устный рассказ о своем проекте, сообщая свои знания по теме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ь опыт выступления перед аудиторий, готовить к защите и защищать небольшие проекты по заданной теме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в ученых. Окрашивание цветка в разные цвета. Это интерес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в классной лабора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опыты по окрашиванию цветка в разные цвета, придумывать рассказы о приключениях цве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творческие задачи, обмениваться мнениями, впечатлениями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ответов на предполагаемые вопросы «из зала» по теме проек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, как подготовиться отвечать на вопросы по теме проекта; выбрать правильные варианты из предложенных ответов. Познакомить с фразеологизм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ть большой объем справочного материала для ответов на вопросы по заданной теме; понимать значение фразеологизмов «поймать черта за хвост», «зажимать в кулак», «остаться с носом» и т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ь энциклопедические знания, использовать советы Мудрого дельфина для выступления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ные выступления перед незнакомой аудитори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Давай вспомни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 построить грамотно  свою речь для  успешного выступлени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сновных этапов проект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ать перед незнакомой аудиторией, уметь справляться с волнение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, полученных на предыдущих зан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олевые качества, проводить рефлексию своей 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ивать способы итогового, пошагового контроля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в ученых. «Мобильные телефоны». Это интерес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в классной лаборатории по изготовлению «мобильных телефонов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проведением опытов по изготовлению «мобильных устройств», получать электричество с помощью волос, готовить поилку для цветов, оценивать свои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ь практические навыки проведения опытов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в ученых. Получение электричества с помощью волос. Это интерес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в классной лаборатории по получению электричества с помощью волос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в ученых. Поилка для цветов. Это интерес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в классной лаборатории по устройству поилки для цветов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«Чему я научился?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ечевое высказывание в устной форме, уметь отвечать  на вопросы те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ценку своей деятельности с помощью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ефлексию способов и условий действия, контроль и оценку процесса и результатов деятельности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для учащегося-проекта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памятку для проекта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свою деятельность по предложенному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здавать алгоритм действий при решении проблем творческого и поискового характера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и впечатления от работы над проект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ь свои впечатления от работы над проек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тветы на вопросы, используя свой жизненный опы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сказывать свои эмоции и давать оценку своей деятельности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лания будущим проектантам. Твои советы и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ь 5 пожеланий будущим проектан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означить главные задачи для успешного осуществления намеченной 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доброжелательное внимание к сверстникам, ориентироваться на моральные нормы поведения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ы на лето от Мудрого Дельф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советы на лето от Мудрого дельф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в своей деятельности предложенные способы для успешного решения поставленных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предложенные ориентиры действия и прогнозировать результаты  своей творческой деятельности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курса «Учусь создавать проект» для 2класс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8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10"/>
        <w:gridCol w:w="47"/>
        <w:gridCol w:w="689"/>
        <w:gridCol w:w="15"/>
        <w:gridCol w:w="10"/>
        <w:gridCol w:w="12"/>
        <w:gridCol w:w="16"/>
        <w:gridCol w:w="20"/>
        <w:gridCol w:w="1456"/>
        <w:gridCol w:w="48"/>
        <w:gridCol w:w="1234"/>
        <w:gridCol w:w="48"/>
        <w:gridCol w:w="2044"/>
        <w:gridCol w:w="12"/>
        <w:gridCol w:w="10"/>
        <w:gridCol w:w="35"/>
        <w:gridCol w:w="1224"/>
        <w:gridCol w:w="12"/>
        <w:gridCol w:w="10"/>
        <w:gridCol w:w="6"/>
        <w:gridCol w:w="22"/>
        <w:gridCol w:w="20"/>
        <w:gridCol w:w="2271"/>
        <w:gridCol w:w="95"/>
        <w:gridCol w:w="46"/>
      </w:tblGrid>
      <w:tr>
        <w:trPr>
          <w:trHeight w:val="438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5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урочное занятие № (тема, название)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рганизации внеурочной деятельности</w:t>
            </w:r>
          </w:p>
        </w:tc>
        <w:tc>
          <w:tcPr>
            <w:tcW w:w="2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 (осуществляемые действия)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учащихся (осуществляемые действия) </w:t>
            </w:r>
          </w:p>
        </w:tc>
        <w:tc>
          <w:tcPr>
            <w:tcW w:w="24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ме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11111111111111111111111111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 твоих интересов. Хобби. Увлечения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ая беседа. Беседа – размышление. </w:t>
            </w: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>Просмотр видеофрагмента об увлечениях.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класса с темой.</w:t>
            </w: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ать понятие «хобби». Подготовить материал для беседы о хобби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обсуждении вопросов, понимать значение слова «хобби»</w:t>
            </w:r>
          </w:p>
        </w:tc>
        <w:tc>
          <w:tcPr>
            <w:tcW w:w="2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работать с информаци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 вести дискуссию.  </w:t>
            </w: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ё поведение и поведение окружающих (на уроке, на перемене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объекты, ситуации, явления по различным основаниям под руководством учител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твоего проекта. Ты – проектант. Твоё знакомство с понятиями «словарь», «проект», «тема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 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материал для и игр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>Дать понятия «словарь», «проект», «тема»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тивно участвовать в обсуждении вопросов и диалоге. Понимать значение понятий «словарь», «проект», «тем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, осознанно читать (про себя) простой научно - популярный текст; определять главную мысль текста.</w:t>
            </w: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находить информацию в словарях и справочниках;  формирование умения понимать шутливо – жизненные тексты, выделяя в них существенное по отношению к предстоящей задач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ть и реализовывать совместную деятельность как в позиции лидера, так и в позиции рядового участника умение разрешать конфликты на основе договорённо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«формулировка». Работа со словарями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- размышление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материал для бесед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ить  понятие «формулировка»</w:t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имать значение слов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ормулировка». Правильно формулировать вопросы по теме. </w:t>
            </w: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>Выступать    с сообщениями на тему «Интересные растения из энциклопедии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лючевой компетентности в отношении владения информацией: правильно, осознанно читать (про себя) простой научно - популярный текст; определять главную мысль текст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олучение первоначальных навыков сотрудничества, работа над общим делом; проявление творчеств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ссификация объектов, ситуаций, явлений по различным основаниям под руководством учител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мощников работе над проектом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клуб школьников «Мы и окружающий мир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е слова «помощник». Учить задавать правильные вопросы проектанту.</w:t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: с какой целью был задан вопрос, для чего проектанту знать ответ на данный вопрос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авыка коллективного планирования и умения работать в команде.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олучение первоначальных навыков сотрудничества, работа над общим делом; проявление творчеств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огласованным действиям с помощниками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аботы над проектом. Ваше знакомство с понятием «этап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>Ролевые игры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над  понятием слова «этап». Запоминание обоснования. Знакомство детей с этапами работы над учебным проектом на примере образца подобранного учителем </w:t>
            </w:r>
          </w:p>
        </w:tc>
        <w:tc>
          <w:tcPr>
            <w:tcW w:w="1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ть толкование новых понятий. Самостоятельное ознакомление (чтение) этапов работы над учебным проектом, разбор каждого этапа под руководством учителя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ивание задач. Умение отвечать на вопрос: чему нужно научиться для решения поставленной задачи?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 темы проекта. Твоё знакомство с понятием «актуальность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>Беседа-рассуждение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нятием «актуальность»</w:t>
            </w:r>
          </w:p>
        </w:tc>
        <w:tc>
          <w:tcPr>
            <w:tcW w:w="1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ть толкование новых понятий.  Находить важные, существенные признаки в любом начинании, в любом процессе.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ивание задач. Умение отвечать на вопрос: чему нужно научиться для решения поставленной задачи?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. Решение проблемы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нятием «проблема», « лидер». Научить будущих проектантов видеть проблему, определять цель, составлять план действий и решать вопрос. Показать, как на проблему можно смотреть с разных сторон. Работать над сплочением коллектива и формированием команды</w:t>
            </w:r>
          </w:p>
        </w:tc>
        <w:tc>
          <w:tcPr>
            <w:tcW w:w="1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минать толкование новых понятий. Видеть проблему. Обозначать по-своему алгоритм решения проблемы 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Style w:val="Zag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ть компетентность взаимодействия. Развитие умения договариваться и приходить к общему решению в совместной работе, в том числе и в ситуации конфликта и столкновении интересов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ывать в знакомом предмете новое, быть наблюдательны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Zag1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гипотезы-предположения. Твоё знакомство с понятиями «выработка», «гипотеза», предположение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-рассуждение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«выработка», «гипотеза», предположение». Руководить деятельностью детей по выдвижению гипотез детьми.</w:t>
            </w:r>
          </w:p>
        </w:tc>
        <w:tc>
          <w:tcPr>
            <w:tcW w:w="1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ть толкование новых понятий. Выдвигать гипотезы, сравнивать свою гипотезу с гипотезами, которые придумали одноклассники.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мения высказывать предположения о неизвестном, предположения способа проверки своих гипотез, умения инсценировать поиск и пробу известных и неизвестных способов действ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екта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выступления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, что такое цель проекта. Обучение нахождению способа решения проблемы (цели проекта)</w:t>
            </w:r>
          </w:p>
        </w:tc>
        <w:tc>
          <w:tcPr>
            <w:tcW w:w="1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ся работать с реальными объектами как с источниками информации, выдвигает гипотезы, делает выводы и обобщения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вать умения видеть и формулировать проблему и придумывать способ решения данной проблемы.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 Получение первоначальных навыков сотрудничества, работа над общим делом; проявление творчеств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Style w:val="Zag1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/>
            </w:pPr>
            <w:r>
              <w:rPr>
                <w:rStyle w:val="Zag11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 четверть 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Style w:val="Zag1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екта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выступления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оектным понятием «задача проекта». Организация и проведение работы для поиска способа или способов решения проблемы проекта. «Зажечь» детей идеей, обеспечить пусковой механизм творческой активности и возбудить желание разрешить проблему проекта.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диалоге. Формулировать задачи проекта «Дети и компьютерные игры»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и способностей в поиске способов решения проблемы проекта. Формирование ключевой компетентности в отношении владения информацией: правильно, осознанно читать (про себя) простой научно - популярный текст; определять главную мысль текста.</w:t>
            </w: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информации для проекта. Твоё знакомство с понятиями: «сбор», «информация», энциклопедия», «интернет», книги, газеты, журналы».  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я: «сбор», «информация», энциклопедия», «интернет», книги, газеты, журналы». Учить собирать информацию для проекта и выделять в ней главное.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т, осуществляет сравнение, сходство и различие выдвигает гипотезы, делает выводы и обобщения, классифицирует, рассуждает, анализирует, учится работать с реальными объектами как с источниками информации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интерпретировать и обобщать информацию, выбирать способы получения информации.   Структурирование информации, выделение главного. Умен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объектов с выделением существен</w:t>
              <w:softHyphen/>
              <w:t>ных и несущественных признак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нтересными людьми. Интервью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я: «интервью», «интервьюер»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минать толкование новых понятий. Использовать в речи    ранее изученные понятия.    </w:t>
            </w: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>Активно участвовать в обсуждении вопросов. Самостоятельно выполнять задания по сбору информации к проекту. Играть в игру»интересное интервью»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Формировать умение брать интервью, умения вести и участвовать в дискуссии, развитие коммуникативной компетенци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нформации. Отбор значимой информации. Твоё знакомство с понятиями «обработка информации», «отбор»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 - проекты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я: «обработка информации», «отбор». Руководство деятельностью учащихся по отбору значимой информации о лошадях из текстов.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ть толкование новых понятий.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ый поиск необходимой информации. Поиск недостающей информации у взрослых (учитель, родители). Анализировать и обобщать собранные сведения о лошадях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Развитие информационной компетентности, формирование умения отсеять лишние данные и умение видеть дефицит данных, умения выделять из предоставленной информации ту, которая необходима для решения поставленной задачи. 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дукта проекта. Твоё знакомство с понятиями «макет», поделка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>Исследовательская работа: составление сообщений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 с понятиями: «продукт проекта» ( «макет», поделка»).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 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онятием «продукт проекта» по заданиям тетради. Выполнять исследование и работать над проектом, анализируя информацию , данную в рабочей тетради.. Подготовить сообщения о своих коллекциях.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Овладение средствами и способами воплощения собственных замыслов. Получение первоначальных навыков сотрудничества, работа над общим делом. 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в учёных. Это интересн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ыта по превращению белого мелка в цветной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по домашнему заданию: дети рассказывают о достопримечательности городов, в которых побывали. Анализ результата опыта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рименять знания на практик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 «Чему ты научился?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ст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еды о результатах опыта, проведённого дома. Организация проверки заданий теста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результатах опыта. Самостоятельная работа с последующей проверкой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правильно использовать изученные проектные понятия в процессе самостоятельной работы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информации для семиминутного выступления. (Мини-сообщение)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сообщения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понятием «выступление». Руководство деятельностью детей по подготовке мини- сообщений и анализу стихотворения . 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раскрытие смысла нового понятия «выступление».Отбор информации для семиминутного выступления по предложенному плану. Анализ стихотворени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арто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Формирование умения презентовать свои достижения (превращать результат своей работы в продукт, предназначенный для других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Zag11"/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b/>
                <w:color w:val="000000"/>
                <w:sz w:val="24"/>
                <w:szCs w:val="24"/>
              </w:rPr>
              <w:t>3 четверть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Zag11"/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 Презентация. Твоё знакомство с понятием «презентация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мастерская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презентация проекта». Оказание индивидуальной помощи детям по созданию презентации на бумаге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сообщения детей подготовленные дома. Творческая работа «Моя презентация»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Формирование умения в составлении презентации на бумаг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ключевой компетентности в отношении владения информацией: правильно, осознанно читать (про себя) простой научно - популярный текст; определять главную мысль текста.</w:t>
            </w: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Zag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ость компьютера в создании проектов. Презентация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работа: мини-доклад. Выставка детских работ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компьютерной презентацией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заданиям рабочей тетради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Взаимодействие с участниками проекта.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олучение первоначальных навыков ролевого взаимодействия со сверстниками по созданию презентаций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е шаги составления презентации на компьютер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а МРР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oint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мпьютером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рограммой МРР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учение первым шагам  составления презентации на компьютере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на компьютере 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аботать в программе МРР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рганизовать свою деятельность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е шаги составления презентации на компьютере.  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мпьютером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деятельностью обучающихся по ознакомлению с кнопками клавиатуры компьютера. Репетиция шагов на компьютере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на компьютере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олучение первоначальных навыков сотрудничества, ролевого взаимодействия со сверстниками, взрослыми в учебно-трудовой деятельности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щение текста выступления с показом презентации. Подробное выступление перед знакомой и незнакомой аудиторией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ая инструкция учителя к подготовке выступления перед аудиторией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участвовать в диалоге. Репетиция выступления перед аудиторией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коммуникативной компетентности, а именно умения уверенно «держать» себя во время выступления и владеть аудиторией («держать» в поле зрения) Артистические умения. Умение отвечать на незапланированные вопрос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38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ветов на предполагаемые вопросы «зала» по теме проекта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малых группах</w:t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ет процесс обучения в режиме речевого творческого развития, решает задачи интеллектуального, нравственного, эстетического воспитания и развития младших школьников. 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остроение устного сообщения о проделанной работе, выбор различных средств наглядности при выступлен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 о своих впечатлениях от пробного выступления. Оценка своего выступления по пятибалльной шкале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Формирование умения отстаивать свою точку зрения, развитие находчивости, уверенности в себе. Развивать навыки монологической речи. Обучение рефлекс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 «Добрые советы проектанту от Мудрого Дельфина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ста</w:t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объёма накопленных знаний во время проектной деятельности, поверка на сохранность знаний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полнение теста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лючевой компетентности в отношении владения информацией: правильно, осознанно читать (про себя) простой научно - популярный текст; определять главную мысль текста.</w:t>
            </w: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визитки. Правильное составление титульного листа визитки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ая работа. Составление визитки </w:t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нятиями «визитка» и «визитная карточка». Учить составлять визитку. Подготовить раздаточный материал с названием школы, фамилией, именем и отчеством учителя-руководителя проекта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коллективной работе по составлению титульного листа визитки. Составляет титульный лист визитки своего проекта на отдельном листе используя подсказки рабочей тетради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Формирование умения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анализ. Работа над понятием «самоанализ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оценке   умений и навыков приобретённых  в процессе проектной деятельности</w:t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е самоанализа (рефлексии). Учить универсальным учебным действиям (УУД).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: рефлексивные умения, поисковые умения, коммуникативные умения (навыки общения), презентационные умения и навыки. Составление примерного текста самоанализа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Формирование умений контролировать и оценивать свою деятельность и продвижение в её разных видах (рефлексия)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в учёных. Это интересн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(опыты)</w:t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рисунок с изображением дома, прозрачную стеклянную банку с водой. Провести опыт по использованию воды вместо линзы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участвовать в диалоге. Наблюдает, осуществляет сравнение, сходство и различие выдвигает гипотезы, делает выводы и обобщения, классифицирует, рассуждает, анализирует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Обучение дружной работе, взаимной поддержке, участию в команде, приобретение опыта совместно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конкурсы проектно - исследовательской деятельности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 проект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сследовательской работы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различными конкурсами проектов («Открытие», «Я -исследователь», «Горизонты открытий»)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ся работать с реальными объектами как с источниками информации. Заучивает понравившиеся стихи наизусть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риобретение опыта коллективной деятельности, работы в группах.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олучение первоначальных навыков сотрудничества, работа над общим делом. Проявление творчества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Zag11"/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b/>
                <w:color w:val="000000"/>
                <w:sz w:val="24"/>
                <w:szCs w:val="24"/>
              </w:rPr>
              <w:t>4 четверть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Zag11"/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жюри конкурса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 Составление памятки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ь деятельностью обучающихся по ознакомлению с памяткой жюри. Разъяснить новые понятия и слова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каждый пункт требований жюри к выступлению на конкурсах проектов. Познакомиться с новыми советами мудрого Дельфина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Формирование умения оценивать свою работу по выработанным критериям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ное выступление перед незнакомой аудиторией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ное выступление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, которые помогут выступить  перед незнакомой аудиторией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ать перед незнакомой аудиторией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Формирование умения публичного выступления представления результатов работы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анализ – рефлексия после твоего выступления перед незнакомой аудиторией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ть рефлексии. Учит универсальным учебным действиям (УУД).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ять советы выступающим перед незнакомой аудиторией.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ценивать свою работу и видеть ошибкоопасные места: осмысливать задачу, объективно оценивать свои действия, признавать свои ошибки, анализировать результат своей работы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в учёных. Это интересн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опыт по наблюдению за тем, как в такт биению сердца колышется спичка, поставленная на запястье. Подготовить  для опыта пластилин, спичку, стол, часы с секундной стрелкой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т, осуществляет сравнение, сходство и различие выдвигает гипотезы, делает выводы и обобщения, классифицирует, рассуждает, анализирует,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делать прямые выводы, заключения на основе имеющихся факт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Zag1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ые рисунки-отклики помощникам твоим проекта. Пожелания будущим проектантам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ывать индивидуальную помощь в подготовке благодарностей 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ть открытки своим помощникам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Формирование умения высказывать слова благодарности членам команды, своим помощникам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7" w:firstLine="1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ы на лето от Мудрого Дельфина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е игры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и адаптирует материал с учётом типа школы и уровня подготовленности учащихся. Учит универсальным учебным действиям (УУД).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участвовать в играх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диалоге: высказывание своих суждений по обсуждаемой теме, анализ высказываний собеседников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я*- свойство человеческого мышления, которое направлено на осмысление собственной деятельности, критический анализ её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флексия – это самосознание в виде размышлений над собственными переживаниями, ощущениями, мыслями, деятельность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курс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чусь создавать проект» для 3 класс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52"/>
        <w:gridCol w:w="1809"/>
        <w:gridCol w:w="1701"/>
        <w:gridCol w:w="1276"/>
        <w:gridCol w:w="2835"/>
        <w:gridCol w:w="376"/>
        <w:gridCol w:w="12"/>
        <w:gridCol w:w="25"/>
        <w:gridCol w:w="38"/>
        <w:gridCol w:w="12"/>
        <w:gridCol w:w="38"/>
        <w:gridCol w:w="12"/>
        <w:gridCol w:w="13"/>
        <w:gridCol w:w="466"/>
      </w:tblGrid>
      <w:tr>
        <w:trPr>
          <w:trHeight w:val="80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урочное занятие № (тема, название)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рганизации внеурочной деятель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 (осуществляемые действ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учащихся (осуществляемые действия)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ме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519" w:leader="none"/>
              </w:tabs>
              <w:snapToGrid w:val="false"/>
              <w:spacing w:before="0" w:after="200"/>
              <w:ind w:right="145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5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5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 (9 часов)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6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 твоих интересов. Хобби. Увлеч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ая беседа. Беседа – размышление. </w:t>
            </w: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>Просмотр видеофрагмента об увлечен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класса с темой.</w:t>
            </w: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ать понятие «хобби». Подготовить материал для беседы о хоб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обсуждении вопросов, понимать значение слова «хобб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работать с информаци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 вести дискуссию.  </w:t>
            </w: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ё поведение и поведение окружающих (на уроке, на перемене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объекты, ситуации, явления по различным основаниям под руководством учител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Style w:val="Zag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Style w:val="Zag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16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твоего проекта. Ты – проектант. Твоё знакомство с понятиями «словарь», «проект», «тема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материал для и игр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>Дать понятия «словарь», «проект», «те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тивно участвовать в обсуждении вопросов и диалоге. Понимать значение понятий «словарь», «проект», «тем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, осознанно читать (про себя) простой научно - популярный текст; определять главную мысль текста.</w:t>
            </w: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находить информацию в словарях и справочниках;  формирование умения понимать шутливо – жизненные тексты, выделяя в них существенное по отношению к предстоящей задач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ть и реализовывать совместную деятельность как в позиции лидера, так и в позиции рядового участника умение разрешать конфликты на основе договорённо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16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«формулировка». Работа со словаря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- размыш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материал для бесед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ить  понятие «формулиров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имать значение слов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ормулировка». Правильно формулировать вопросы по теме. </w:t>
            </w: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>Выступать    с сообщениями на тему «Интересные растения из энциклопед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лючевой компетентности в отношении владения информацией: правильно, осознанно читать (про себя) простой научно - популярный текст; определять главную мысль текст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олучение первоначальных навыков сотрудничества, работа над общим делом; проявление творчеств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ссификация объектов, ситуаций, явлений по различным основаниям под руководством учител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16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мощников работе над проекто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клуб школьников «Мы и окружающий мир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е слова «помощник». Учить задавать правильные вопросы проектан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: с какой целью был задан вопрос, для чего проектанту знать ответ на данный вопро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авыка коллективного планирования и умения работать в команде.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олучение первоначальных навыков сотрудничества, работа над общим делом; проявление творчеств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огласованным действиям с помощниками.</w:t>
            </w:r>
          </w:p>
        </w:tc>
        <w:tc>
          <w:tcPr>
            <w:tcW w:w="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16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аботы над проектом. Ваше знакомство с понятием «этап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>Ролев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над  понятием слова «этап». Запоминание обоснования. Знакомство детей с этапами работы над учебным проектом на примере образца подобранного учител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ть толкование новых понятий. Самостоятельное ознакомление (чтение) этапов работы над учебным проектом, разбор каждого этапа под руководством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ивание задач. Умение отвечать на вопрос: чему нужно научиться для решения поставленной задачи?</w:t>
            </w:r>
          </w:p>
        </w:tc>
        <w:tc>
          <w:tcPr>
            <w:tcW w:w="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16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 темы проекта. Твоё знакомство с понятием «актуальность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>Беседа-рассу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нятием «актуаль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ть толкование новых понятий.  Находить важные, существенные признаки в любом начинании, в любом процесс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ивание задач. Умение отвечать на вопрос: чему нужно научиться для решения поставленной задачи?</w:t>
            </w:r>
          </w:p>
        </w:tc>
        <w:tc>
          <w:tcPr>
            <w:tcW w:w="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16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. Решение проблем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понятием «проблема», « лидер». Научить будущих проектантов видеть проблему, определять цель, составлять план действий и решать вопрос. Показать, как на проблему можн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ть толкование новых понятий. Видеть проблему. Обозначать по-своему алгоритм решения пробле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Style w:val="Zag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ть компетентность взаимодействия. Развитие умения договариваться и приходить к общему решению в совместной работе, в том числе и в ситуации конфликта и столкновении интересов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ывать в знакомом предмете новое, быть наблюдательны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Zag1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Style w:val="Zag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Style w:val="Zag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168"/>
              <w:contextualSpacing/>
              <w:jc w:val="both"/>
              <w:rPr>
                <w:rStyle w:val="Zag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Style w:val="Zag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Style w:val="Zag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Style w:val="Zag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168"/>
              <w:contextualSpacing/>
              <w:jc w:val="both"/>
              <w:rPr>
                <w:rStyle w:val="Zag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еть с разных сторо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Style w:val="Zag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Style w:val="Zag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Style w:val="Zag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168"/>
              <w:contextualSpacing/>
              <w:jc w:val="both"/>
              <w:rPr>
                <w:rStyle w:val="Zag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над сплочением коллектива и формированием кома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Style w:val="Zag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Style w:val="Zag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Style w:val="Zag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16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гипотезы-предположения. Твоё знакомство с понятиями «выработка», «гипотеза», предположение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-рассу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«выработка», «гипотеза», предположение». Руководить деятельностью детей по выдвижению гипотез деть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ть толкование новых понятий. Выдвигать гипотезы, сравнивать свою гипотезу с гипотезами, которые придумали одноклассники.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мения высказывать предположения о неизвестном, предположения способа проверки своих гипотез, умения инсценировать поиск и пробу известных и неизвестных способов действ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Style w:val="Zag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Style w:val="Zag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16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ек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вы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, что такое цель проекта. Обучение нахождению способа решения проблемы (цели про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ся работать с реальными объектами как с источниками информации, выдвигает гипотезы, делает выводы и обоб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вать умения видеть и формулировать проблему и придумывать способ решения данной проблемы.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 Получение первоначальных навыков сотрудничества, работа над общим делом; проявление творчеств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Style w:val="Zag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Style w:val="Zag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8"/>
              <w:contextualSpacing/>
              <w:jc w:val="both"/>
              <w:rPr/>
            </w:pPr>
            <w:r>
              <w:rPr>
                <w:rStyle w:val="Zag11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четверть (7 часов)</w:t>
            </w:r>
          </w:p>
        </w:tc>
        <w:tc>
          <w:tcPr>
            <w:tcW w:w="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168"/>
              <w:contextualSpacing/>
              <w:jc w:val="both"/>
              <w:rPr>
                <w:rStyle w:val="Zag1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168"/>
              <w:contextualSpacing/>
              <w:jc w:val="both"/>
              <w:rPr>
                <w:rStyle w:val="Zag1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16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ек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вы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оектным понятием «задача проекта». Организация и проведение работы для поиска способа или способов решения проблемы проекта. «Зажечь» детей идеей, обеспечить пусковой механизм творческой активности и возбудить желание разрешить проблему прое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диалоге. Формулировать задачи проекта «Дети и компьютерные игр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и способностей в поиске способов решения проблемы проекта. Формирование ключевой компетентности в отношении владения информацией: правильно, осознанно читать (про себя) простой научно - популярный текст; определять главную мысль текста.</w:t>
            </w: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16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информации для проекта. Твоё знакомство с понятиями: «сбор», «информация», энциклопедия», «интернет», книги, газеты, журналы».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я: «сбор», «информация», энциклопедия», «интернет», книги, газеты, журналы». Учить собирать информацию для проекта и выделять в ней глав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т, осуществляет сравнение, сходство и различие выдвигает гипотезы, делает выводы и обобщения, классифицирует, рассуждает, анализирует, учится работать с реальными объектами как с источниками информ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интерпретировать и обобщать информацию, выбирать способы получения информации.   Структурирование информации, выделение главного. Умен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объектов с выделением существен</w:t>
              <w:softHyphen/>
              <w:t>ных и несущественных признак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16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нтересными людьми. Интервью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я: «интервью», «интервью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минать толкование новых понятий. Использовать в речи    ранее изученные понятия.    </w:t>
            </w: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>Активно участвовать в обсуждении вопросов. Самостоятельно выполнять задания по сбору информации к проекту. Играть в игру»интересное интервью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Формировать умение брать интервью, умения вести и участвовать в дискуссии, развитие коммуникативной компетенци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16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нформации. Отбор значимой информации. Твоё знакомство с понятиями «обработка информации», «отбор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 - про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я: «обработка информации», «отбор». Руководство деятельностью учащихся по отбору значимой информации о лошадях из текс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ть толкование новых понятий.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ый поиск необходимой информации. Поиск недостающей информации у взрослых (учитель, родители). Анализировать и обобщать собранные сведения о лошад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Развитие информационной компетентности, формирование умения отсеять лишние данные и умение видеть дефицит данных, умения выделять из предоставленной информации ту, которая необходима для решения поставленной задачи. </w:t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16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дукта проекта. Твоё знакомство с понятиями «макет», поделка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>Исследовательская работа: составление сооб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 с понятиями: «продукт проекта» ( «макет», поделка»).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 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онятием «продукт проекта» по заданиям тетради. Выполнять исследование и работать над проектом, анализируя информацию , данную в рабочей тетради.. Подготовить сообщения о своих коллекц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Овладение средствами и способами воплощения собственных замыслов. Получение первоначальных навыков сотрудничества, работа над общим делом. 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16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в учёных. Это интересн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ыта по превращению белого мелка в цвет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по домашнему заданию: дети рассказывают о достопримечательности городов, в которых побывали. Анализ результата опы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рименять знания на практик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16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 «Чему ты научился?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еды о результатах опыта, проведённого дома. Организация проверки заданий т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результатах опыта. Самостоятельная работа с последующей провер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правильно использовать изученные проектные понятия в процессе самостоятельной работы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Style w:val="Zag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Style w:val="Zag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16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информации для семиминутного выступления. (Мини-сообщение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сооб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понятием «выступление». Руководство деятельностью детей по подготовке мини- сообщений и анализу стихотворения 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раскрытие смысла нового понятия «выступление».Отбор информации для семиминутного выступления по предложенному плану. Анализ стихотворени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ар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Формирование умения презентовать свои достижения (превращать результат своей работы в продукт, предназначенный для других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8"/>
              <w:contextualSpacing/>
              <w:jc w:val="center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b/>
                <w:color w:val="000000"/>
                <w:sz w:val="24"/>
                <w:szCs w:val="24"/>
              </w:rPr>
              <w:t>3 четверть (10 часов)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168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168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16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 Презентация. Твоё знакомство с понятием «презентация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мастер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презентация проекта» . Оказание индивидуальной помощи детям по созданию презентации на бума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сообщения детей подготовленные дома. Творческая работа «Моя презентац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Формирование умения в составлении презентации на бумаг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ключевой компетентности в отношении владения информацией: правильно, осознанно читать (про себя) простой научно - популярный текст; определять главную мысль текста.</w:t>
            </w: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Zag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16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ость компьютера в создании проектов. Презентац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работа: мини-доклад. Выставка детски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компьютерной презент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заданиям рабочей тет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Взаимодействие с участниками проекта.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олучение первоначальных навыков ролевого взаимодействия со сверстниками по созданию презентаций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16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е шаги составления презентации на компьютер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а МРР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oin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мпьюте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рограммой МРР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учение первым шагам  составления презентации на компьют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на компьютер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аботать в программе МРР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рганизовать свою деятельность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16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е шаги составления презентации на компьютере.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мпьюте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деятельностью обучающихся по ознакомлению с кнопками клавиатуры компьютера. Репетиция шагов на компьют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на компьют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олучение первоначальных навыков сотрудничества, ролевого взаимодействия со сверстниками, взрослыми в учебно-трудовой деятельности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16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щение текста выступления с показом презентации. Подробное выступление перед знакомой и незнакомой аудиторие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ая инструкция учителя к подготовке выступления перед аудитор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участвовать в диалоге. Репетиция выступления перед аудитор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коммуникативной компетентности, а именно умения уверенно «держать» себя во время выступления и владеть аудиторией («держать» в поле зрения) Артистические умения. Умение отвечать на незапланированные вопрос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16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ветов на предполагаемые вопросы «зала» по теме проек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малых групп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ет процесс обучения в режиме речевого творческого развития, решает задачи интеллектуального, нравственного, эстетического воспитания и развития младших школьник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остроение устного сообщения о проделанной работе, выбор различных средств наглядности при выступлен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 о своих впечатлениях от пробного выступления. Оценка своего выступления по пятибалльной шка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Формирование умения отстаивать свою точку зрения, развитие находчивости, уверенности в себе. Развивать навыки монологической речи. Обучение рефлекс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16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 «Добрые советы проектанту от Мудрого Дельфина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объёма накопленных знаний во время проектной деятельности, поверка на сохранность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полнение те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лючевой компетентности в отношении владения информацией: правильно, осознанно читать (про себя) простой научно - популярный текст; определять главную мысль текста.</w:t>
            </w: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16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визитки. Правильное составление титульного листа визитк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ая работа. Составление визит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нятиями «визитка» и «визитная карточка». Учить составлять визитку. Подготовить раздаточный материал с названием школы, фамилией, именем и отчеством учителя-руководителя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коллективной работе по составлению титульного листа визитки. Составляет титульный лист визитки своего проекта на отдельном листе используя подсказки рабочей тет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Формирование умения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16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анализ. Работа над понятием «самоанализ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оценке   умений и навыков приобретённых  в процессе проек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е самоанализа (рефлексии). Учить универсальным учебным действиям (УУД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: рефлексивные умения, поисковые умения, коммуникативные умения (навыки общения), презентационные умения и навыки. Составление примерного текста самоанали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Формирование умений контролировать и оценивать свою деятельность и продвижение в её разных видах (рефлексия)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16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в учёных. Это интересн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(опы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рисунок с изображением дома, прозрачную стеклянную банку с водой. Провести опыт по использованию воды вместо лин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участвовать в диалоге. Наблюдает, осуществляет сравнение, сходство и различие выдвигает гипотезы, делает выводы и обобщения, классифицирует, рассуждает, анализиру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Обучение дружной работе, взаимной поддержке, участию в команде, приобретение опыта совместно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16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конкурсы проектно - исследовательской деятель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 проект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сследовательск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различными конкурсами проектов («Открытие», «Я -исследователь», «Горизонты открытий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ся работать с реальными объектами как с источниками информации. Заучивает понравившиеся стихи наизу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риобретение опыта коллективной деятельности, работы в группах.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олучение первоначальных навыков сотрудничества, работа над общим делом. Проявление творчества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8"/>
              <w:contextualSpacing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b/>
                <w:color w:val="000000"/>
                <w:sz w:val="24"/>
                <w:szCs w:val="24"/>
              </w:rPr>
              <w:t>4 четверть (8 часов)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168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16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жюри конкурс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 Составление памя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ь деятельностью обучающихся по ознакомлению с памяткой жюри. Разъяснить новые понятия и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каждый пункт требований жюри к выступлению на конкурсах проектов. Познакомиться с новыми советами мудрого Дельф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Формирование умения оценивать свою работу по выработанным критериям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16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ное выступление перед незнакомой аудиторие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ное высту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, которые помогут выступить  перед незнакомой аудитор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ать перед незнакомой аудитор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Формирование умения публичного выступления представления результатов работы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16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анализ – рефлексия после твоего выступления перед незнакомой аудиторие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ть рефлексии. Учит универсальным учебным действиям (УУД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ять советы выступающим перед незнакомой аудитори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ценивать свою работу и видеть ошибкоопасные места: осмысливать задачу, объективно оценивать свои действия, признавать свои ошибки, анализировать результат своей работы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16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в учёных. Это интересн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опыт по наблюдению за тем, как в такт биению сердца колышется спичка, поставленная на запястье. Подготовить  для опыта пластилин, спичку, стол, часы с секундной стрел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ает, осуществляет сравнение, сходство и различие выдвигает гипотезы, делает выводы и обобщения, классифицирует, рассуждает, анализирует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делать прямые выводы, заключения на основе имеющихся факт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Zag1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Style w:val="Zag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16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ые рисунки-отклики помощникам твоим проекта. Пожелания будущим проектанта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ывать индивидуальную помощь в подготовке благодарн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ть открытки своим помощник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Формирование умения высказывать слова благодарности членам команды, своим помощникам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16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ы на лето от Мудрого Дельфи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и адаптирует материал с учётом типа школы и уровня подготовленности учащихся. Учит универсальным учебным действиям (УУД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участвовать в иг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диалоге: высказывание своих суждений по обсуждаемой теме, анализ высказываний собеседников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contextualSpacing/>
              <w:jc w:val="both"/>
              <w:rPr>
                <w:rStyle w:val="Zag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Style w:val="Zag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я*- свойство человеческого мышления, которое направлено на осмысление собственной деятельности, критический анализ её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флексия – это самосознание в виде размышлений над собственными переживаниями, ощущениями, мыслями, деятельность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курса «Учусь создавать проект» для 4 класс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667"/>
        <w:gridCol w:w="3056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экспериментирование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сследова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наблюдательность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экспериментирова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уиция и создание гипотез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мышление и логик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делать сообщ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задавать вопросы и отвечать на них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«Как готовиться к защите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облемы и выбор темы собственного исследова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7.1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по планированию и проведению самостоятель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2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игра-расследование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- 2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консультационная работа по проведению самостоятель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защитах исследовательских работ и творческих проект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бственных работ к защите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ая защита исследовательских работ и творческих проектов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Zag11">
    <w:name w:val="Zag_11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l-ebooks.com/2009/05/01/bolshaja-detskaja-jenciklopedija-6-12.html" TargetMode="External"/><Relationship Id="rId3" Type="http://schemas.openxmlformats.org/officeDocument/2006/relationships/hyperlink" Target="http://www.kodges.ru/dosug/page/147/" TargetMode="External"/><Relationship Id="rId4" Type="http://schemas.openxmlformats.org/officeDocument/2006/relationships/hyperlink" Target="http://www.fsu-expert.ru/node/2696" TargetMode="External"/><Relationship Id="rId5" Type="http://schemas.openxmlformats.org/officeDocument/2006/relationships/hyperlink" Target="http://standart.ed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55:00Z</dcterms:created>
  <dc:creator>123</dc:creator>
  <dc:description/>
  <cp:keywords/>
  <dc:language>en-US</dc:language>
  <cp:lastModifiedBy>1</cp:lastModifiedBy>
  <dcterms:modified xsi:type="dcterms:W3CDTF">2015-09-26T08:21:00Z</dcterms:modified>
  <cp:revision>10</cp:revision>
  <dc:subject/>
  <dc:title/>
</cp:coreProperties>
</file>