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9"/>
        <w:spacing w:before="0" w:after="0"/>
        <w:rPr>
          <w:i/>
          <w:i/>
          <w:iCs/>
          <w:sz w:val="24"/>
          <w:szCs w:val="24"/>
        </w:rPr>
      </w:pPr>
      <w:r>
        <w:rPr>
          <w:b/>
          <w:i/>
          <w:iCs/>
          <w:sz w:val="28"/>
          <w:szCs w:val="28"/>
        </w:rPr>
        <w:t xml:space="preserve">                                                  </w:t>
      </w:r>
      <w:r>
        <w:rPr>
          <w:b/>
          <w:i/>
          <w:iCs/>
          <w:sz w:val="28"/>
          <w:szCs w:val="28"/>
        </w:rPr>
        <w:t>Работа с родителями</w:t>
      </w:r>
    </w:p>
    <w:p>
      <w:pPr>
        <w:pStyle w:val="Style19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i/>
          <w:iCs/>
          <w:sz w:val="24"/>
          <w:szCs w:val="24"/>
        </w:rPr>
        <w:t xml:space="preserve">                                                      </w:t>
      </w:r>
      <w:r>
        <w:rPr>
          <w:i/>
          <w:iCs/>
          <w:sz w:val="24"/>
          <w:szCs w:val="24"/>
        </w:rPr>
        <w:t>(методические рекомендации)</w:t>
      </w:r>
    </w:p>
    <w:p>
      <w:pPr>
        <w:pStyle w:val="Style19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9"/>
        <w:spacing w:before="0" w:after="0"/>
        <w:rPr>
          <w:b/>
          <w:b/>
          <w:i/>
          <w:i/>
          <w:iCs/>
          <w:color w:val="0A3F1B"/>
          <w:u w:val="single"/>
        </w:rPr>
      </w:pPr>
      <w:r>
        <w:rPr>
          <w:i/>
          <w:iCs/>
        </w:rPr>
        <w:t>1 КЛАСС</w:t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ДАВАЙТЕ ПОЗНАКОМИМСЯ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:</w:t>
      </w:r>
      <w:r>
        <w:rPr>
          <w:i/>
          <w:iCs/>
          <w:color w:val="0A3F1B"/>
        </w:rPr>
        <w:t xml:space="preserve"> беседа с элементами ролевой игры, тренинга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 собрания</w:t>
      </w:r>
      <w:r>
        <w:rPr>
          <w:i/>
          <w:iCs/>
          <w:color w:val="0A3F1B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1. Познакомить родителей со школой, администрацией, педагогами, психологическими службами школы и друг с другом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Помочь семье подготовиться к обучению ребенка в первом классе. Желательно пригласить на первое собрание обоих родителей.</w:t>
      </w:r>
    </w:p>
    <w:p>
      <w:pPr>
        <w:pStyle w:val="Normal"/>
        <w:ind w:left="360" w:right="0" w:hanging="0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зможный план проведения</w:t>
      </w:r>
      <w:r>
        <w:rPr>
          <w:i/>
          <w:iCs/>
          <w:color w:val="0A3F1B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1. Знакомство с директором школы и школьной администрацией, педагогами класса, психологом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2. Представление педагога, который будет работать с классом. (Педагог рассказывает о себе, своей семье, своей педагогической деятельности)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3. Экскурсия по школьному зданию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4. Знакомство с учебно-воспитательным процессом школы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5. Самопрезентация семей. (Рассказать о себе, членах своей семьи, традициях и об ожиданиях, которые связаны у него со школой)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6. Родительский тренинг «Ребенок в зеркале родителей»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</w:t>
      </w:r>
      <w:r>
        <w:rPr>
          <w:i/>
          <w:iCs/>
          <w:color w:val="0A3F1B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1. Дереклеева Н. И. Родительское собрание в 1-11 классах. – М.: Вербум - М, 2001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 xml:space="preserve">2. Калейдоскоп родительских собраний: методические разработки: Вып.1/ под ред. Е.Н. Степанова. – М.: Сфера, 2001. 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3. Слова С.Л. Нетрадиционные формы проведения родительских собраний и коллективных творческих собраний и коллективных творческих мероприятий с участием родителей // Начальная школа. – 2001. - № 3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4. Поляков С.Д. Технология тренинга // Классный руководитель. - 2000. - № 3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ТРУДНОСТИ АДАПТАЦИИ ПЕРВОКЛАССНИКОВ К ШКОЛЕ.</w:t>
      </w:r>
    </w:p>
    <w:p>
      <w:pPr>
        <w:pStyle w:val="Normal"/>
        <w:rPr>
          <w:b/>
          <w:b/>
          <w:bCs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</w:t>
      </w:r>
      <w:r>
        <w:rPr>
          <w:i/>
          <w:iCs/>
          <w:color w:val="0A3F1B"/>
        </w:rPr>
        <w:t>: круглый стол + практикум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bCs/>
          <w:i/>
          <w:iCs/>
          <w:color w:val="0A3F1B"/>
        </w:rPr>
        <w:t>Задачи собрания»: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1. Познакомить родительский коллектив с трудностями адаптации детей к школе в первый год обучения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Дать практические советы по организации общения с первоклассником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обсуждения</w:t>
      </w:r>
      <w:r>
        <w:rPr>
          <w:i/>
          <w:iCs/>
          <w:color w:val="0A3F1B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1. Психологические трудности адаптации первоклассников к школе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2. Физиологические трудности адаптации первоклассников к школе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3. Система взаимоотношений с ребенком в семье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4. Мини-лекция: «Законы воспитания в семье. Каким им быть»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</w:t>
      </w:r>
      <w:r>
        <w:rPr>
          <w:i/>
          <w:iCs/>
          <w:color w:val="0A3F1B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1. Шульгина В.П. Какой он наш ребенок //25 современных тем родительских собраний в школе. - Ростов-на-Дону: Феникс, 2002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2. Бескоровайная Л.С., Перекатьева О.В. Настольная книга учителя начальных классов. - Ростов-на-Дону: Феникс, 2002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3. Ивановская О. Г., Савченко С. Ф. Чем вызваны трудности школьной адаптации у первоклассников // Начальная школа.-1999. - № 1.</w:t>
      </w:r>
    </w:p>
    <w:p>
      <w:pPr>
        <w:pStyle w:val="Normal"/>
        <w:ind w:left="360" w:right="0" w:hanging="0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  <w:u w:val="single"/>
        </w:rPr>
      </w:pPr>
      <w:r>
        <w:rPr>
          <w:b/>
          <w:i/>
          <w:iCs/>
          <w:color w:val="0A3F1B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ПОЗИТИВНОЕ И НЕГАТИВНОЕ В ПОВЕДЕНИИ РЕБЕНКА: КАК К ЭТОМУ ОТНОСИТЬСЯ?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</w:t>
      </w:r>
      <w:r>
        <w:rPr>
          <w:i/>
          <w:iCs/>
          <w:color w:val="0A3F1B"/>
        </w:rPr>
        <w:t>: «семейный совет» с элементами ролевой игры или проигрыванием педагогических ситуаций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 собрания</w:t>
      </w:r>
      <w:r>
        <w:rPr>
          <w:i/>
          <w:iCs/>
          <w:color w:val="0A3F1B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1. Ознакомить с результатами диагностики в классе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Определить причины преобладания негативных или позитивных эмоций у учащихся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обсуждения</w:t>
      </w:r>
      <w:r>
        <w:rPr>
          <w:i/>
          <w:iCs/>
          <w:color w:val="0A3F1B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1. Как проявляются эмоции у детей?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2. Как мы на них реагируем?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3. Чем мы можем помочь нашим детям?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4. Советы педагога и психолога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</w:t>
      </w:r>
      <w:r>
        <w:rPr>
          <w:i/>
          <w:iCs/>
          <w:color w:val="0A3F1B"/>
        </w:rPr>
        <w:t>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 Паудермэйкер Ф. Гримес Л. Дети в семье – М. 1998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Рогов Эмоции и воля. – М.: Владос, 2001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Валлон А. Психологическое развитие ребенка. – М.: Просвещение , 1997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color w:val="0A3F1B"/>
        </w:rPr>
        <w:t> </w:t>
      </w:r>
    </w:p>
    <w:p>
      <w:pPr>
        <w:pStyle w:val="Style19"/>
        <w:spacing w:before="0" w:after="0"/>
        <w:rPr>
          <w:i/>
          <w:i/>
          <w:iCs/>
          <w:color w:val="0A3F1B"/>
        </w:rPr>
      </w:pPr>
      <w:r>
        <w:rPr>
          <w:i/>
          <w:iCs/>
        </w:rPr>
        <w:t>2 КЛАСС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ЗДОРОВЬЕ НАШЕГО РЕБЕНКА: СОВЕТЫ КАК ЕГО СОХРАНИТЬ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 xml:space="preserve">Форма проведения: </w:t>
      </w:r>
      <w:r>
        <w:rPr>
          <w:i/>
          <w:iCs/>
          <w:color w:val="0A3F1B"/>
        </w:rPr>
        <w:t>практикум (возможно с приглашением медицинского работника, учителя</w:t>
      </w:r>
      <w:r>
        <w:rPr>
          <w:b/>
          <w:i/>
          <w:iCs/>
          <w:color w:val="0A3F1B"/>
        </w:rPr>
        <w:t xml:space="preserve"> </w:t>
      </w:r>
      <w:r>
        <w:rPr>
          <w:i/>
          <w:iCs/>
          <w:color w:val="0A3F1B"/>
        </w:rPr>
        <w:t>физкультуры, валеолога, психолога, специалиста по питанию и психолога)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Обсудить с родителями физическое и психическое развитие детей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Показать виды и формы оздоровления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обсуждения</w:t>
      </w:r>
      <w:r>
        <w:rPr>
          <w:i/>
          <w:iCs/>
          <w:color w:val="0A3F1B"/>
        </w:rPr>
        <w:t>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Физическое и психическое здоровье: как правильно его сохранить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Значение правильного питания и физической культуры для полноценного развития личности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3. Практические советы специалистов (советы по питанию, по сохранению осанки, дыхательная гимнастика, по снятию психоэмоционального напряжения)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</w:t>
      </w:r>
      <w:r>
        <w:rPr>
          <w:i/>
          <w:iCs/>
          <w:color w:val="0A3F1B"/>
        </w:rPr>
        <w:t>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Размышления школьного врача // 25 современных тем родительских собраний в школе. - Ростов-на-Дону: Феникс, 2002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Назаренко Л.Д. Оздоровительные основы физических упражнений. - М.: Владос-пресс, 2002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Марьясис Е.Д., Скрипкин Ю.К. Азбука здоровья и семьи. – М., 1992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АГРЕССИВНЫЕ ДЕТИ. ПРИЧИНЫ И ПОСЛЕДСТВИЯ ДЕТСКОЙ АГРЕССИИ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</w:t>
      </w:r>
      <w:r>
        <w:rPr>
          <w:i/>
          <w:iCs/>
          <w:color w:val="0A3F1B"/>
        </w:rPr>
        <w:t>: семинарское занятие с решением конкретных ситуаций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</w:t>
      </w:r>
      <w:r>
        <w:rPr>
          <w:i/>
          <w:iCs/>
          <w:color w:val="0A3F1B"/>
        </w:rPr>
        <w:t>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Определить уровень агрессии учащихся класса, используя наблюдения учителя и результаты анкетирования родителей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Помощь родителям понять причины агрессии детей и найти способы ее преодоления. (Что стоит за словом «агрессия»? Почему она возникает? Как ее преодолеть?)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обсуждения</w:t>
      </w:r>
      <w:r>
        <w:rPr>
          <w:i/>
          <w:iCs/>
          <w:color w:val="0A3F1B"/>
        </w:rPr>
        <w:t>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Причины детской агрессии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Родительская власть, ее виды и пути влияния на ребенка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3. Пути преодоления детской агрессивности. Правила семьи по преодолению детской агрессии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Бодина Е., Ащеулова К. Педагогические ситуации. – М, 2002. (также печатались в журнале «Воспитание школьников», 2000-2002)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Овчарова Р.В. Практическая психология в начальной школе. – М.: Сфера, 2002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Баркан А. Практическая психология для родителей, или как научиться понимать своего ребенка. – М.: Аст-пресс, 1999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МУЗЫКА И ТЕЛЕВИЗОР В ЖИЗНИ РЕБЕНКА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 xml:space="preserve">Форма проведения: </w:t>
      </w:r>
      <w:r>
        <w:rPr>
          <w:i/>
          <w:iCs/>
          <w:color w:val="0A3F1B"/>
        </w:rPr>
        <w:t>собрание – диспут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</w:t>
      </w:r>
      <w:r>
        <w:rPr>
          <w:i/>
          <w:iCs/>
          <w:color w:val="0A3F1B"/>
        </w:rPr>
        <w:t>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Обратить внимание родителей на достоинства и недостатки общения ребенка с телевизором, на то, какую музыку слушают дети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Определить наименование и количество передач для просмотра детьми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обсуждения</w:t>
      </w:r>
      <w:r>
        <w:rPr>
          <w:i/>
          <w:iCs/>
          <w:color w:val="0A3F1B"/>
        </w:rPr>
        <w:t>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Статистика о роли музыки и телевидения в жизни ребенка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Влияние музыки и передач на формирование характера, настроения и познавательной сферы ребенка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Поляков С.Д. Психопедагогика воспитания. – М., 1996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Рогов Е.И. Настольная книга практического психолога. – М., 2000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i/>
          <w:i/>
          <w:iCs/>
          <w:color w:val="0A3F1B"/>
        </w:rPr>
      </w:pPr>
      <w:r>
        <w:rPr>
          <w:b/>
          <w:bCs/>
          <w:i/>
          <w:iCs/>
          <w:color w:val="0A3F1B"/>
        </w:rPr>
        <w:t>3 КЛАСС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ТРУД В ШКОЛЕ И СЕМЬЕ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</w:t>
      </w:r>
      <w:r>
        <w:rPr>
          <w:i/>
          <w:iCs/>
          <w:color w:val="0A3F1B"/>
        </w:rPr>
        <w:t>: презентация семейного опыта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Ознакомить родителей с положительным опытом воспитания, с формами трудового участия ребенка в жизни семьи и школы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</w:t>
      </w:r>
      <w:r>
        <w:rPr>
          <w:b/>
          <w:i/>
          <w:iCs/>
          <w:color w:val="0A3F1B"/>
        </w:rPr>
        <w:t xml:space="preserve"> </w:t>
      </w:r>
      <w:r>
        <w:rPr>
          <w:i/>
          <w:iCs/>
          <w:color w:val="0A3F1B"/>
        </w:rPr>
        <w:t>Определить роль семьи в воспитании трудолюбия у детей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 xml:space="preserve">Вопросы для обсуждения: </w:t>
      </w:r>
    </w:p>
    <w:p>
      <w:pPr>
        <w:pStyle w:val="Normal"/>
        <w:tabs>
          <w:tab w:val="clear" w:pos="708"/>
          <w:tab w:val="left" w:pos="420" w:leader="none"/>
        </w:tabs>
        <w:ind w:left="4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1. Труд и его значение в жизни ребенка.</w:t>
      </w:r>
    </w:p>
    <w:p>
      <w:pPr>
        <w:pStyle w:val="Normal"/>
        <w:tabs>
          <w:tab w:val="clear" w:pos="708"/>
          <w:tab w:val="left" w:pos="420" w:leader="none"/>
        </w:tabs>
        <w:ind w:left="4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2. Интеллектуальный труд.</w:t>
      </w:r>
    </w:p>
    <w:p>
      <w:pPr>
        <w:pStyle w:val="Normal"/>
        <w:tabs>
          <w:tab w:val="clear" w:pos="708"/>
          <w:tab w:val="left" w:pos="420" w:leader="none"/>
        </w:tabs>
        <w:ind w:left="420" w:right="0" w:hanging="360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3. Роль семьи в развитии работоспособности и трудолюбия ребенка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tabs>
          <w:tab w:val="clear" w:pos="708"/>
          <w:tab w:val="left" w:pos="420" w:leader="none"/>
        </w:tabs>
        <w:ind w:left="4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1. Трудовое воспитание в семье // 25 современных тем родительских собраний в школе. – Ростов-на-Дону: Феникс, 2002</w:t>
      </w:r>
    </w:p>
    <w:p>
      <w:pPr>
        <w:pStyle w:val="Normal"/>
        <w:tabs>
          <w:tab w:val="clear" w:pos="708"/>
          <w:tab w:val="left" w:pos="420" w:leader="none"/>
        </w:tabs>
        <w:ind w:left="4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2. Дереклеева Н.И. Родительские собрания в 1 – 11 классах. М.: Вербум – М 2001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СЕМЕЙНЫЕ ПРАЗДНИКИ И НАРОДНЫЕ ТРАДИЦИИ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Две эти темы могут перекликаться и быть объединены, возможны домашние задания (например, трудовые традиции в семье), проведение родительской мини-конференции.</w:t>
      </w:r>
      <w:r>
        <w:rPr>
          <w:b/>
          <w:i/>
          <w:iCs/>
          <w:color w:val="0A3F1B"/>
        </w:rPr>
        <w:t xml:space="preserve"> 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 xml:space="preserve">Форма проведения: </w:t>
      </w:r>
      <w:r>
        <w:rPr>
          <w:i/>
          <w:iCs/>
          <w:color w:val="0A3F1B"/>
        </w:rPr>
        <w:t>ролевая игра, презентация семейного опыта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Познакомиться с интересным опытом семейного воспитания, национальными традициями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Показать значение семейных праздников, семейного этикета и народных традиций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3. Развить навыки семейного общения, семейных традиций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Ход собра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Значение семейных праздников и традиций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Значение этикета в семье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Ролевая игра «Семейный праздник»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4. Выступление родителей из опыта семейного воспитания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Праздник в семье // 25 современных тем родительских собраний в школе. Ростов-на-Дону: Феникс, 2002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Суслопарова Л.Д. Семейные традиции. – М., 1979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Рожнова П. Семья в народных традициях // Воспитание школьников. – 1998.-№ 5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4. Долгих Г.В. Праздник «семья». Традиции и праздники //Классный руководитель 2001. - № 2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РОДИТЕЛЬСКАЯ КОНФЕРЕНЦИЯ «ИСКУССТВО ЛЮБИТЬ ДЕТЕЙ»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:</w:t>
      </w:r>
      <w:r>
        <w:rPr>
          <w:i/>
          <w:iCs/>
          <w:color w:val="0A3F1B"/>
        </w:rPr>
        <w:t xml:space="preserve"> родительская конференция по обмену опытом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ролевая игра,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</w:t>
      </w:r>
      <w:r>
        <w:rPr>
          <w:b/>
          <w:i/>
          <w:iCs/>
          <w:color w:val="0A3F1B"/>
        </w:rPr>
        <w:t xml:space="preserve"> </w:t>
      </w:r>
      <w:r>
        <w:rPr>
          <w:i/>
          <w:iCs/>
          <w:color w:val="0A3F1B"/>
        </w:rPr>
        <w:t>Обратить внимание на «секреты воспитания» в семье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Познакомить с интересным опытом семейного воспитания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3. Формировать педагогическую рефлексию родителей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обсужде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Что необходимо для того, чтобы царило счастье в семье?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Что значит «любить детей»?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3. В чем заключается «искусство воспитания»?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tabs>
          <w:tab w:val="clear" w:pos="708"/>
          <w:tab w:val="left" w:pos="420" w:leader="none"/>
        </w:tabs>
        <w:ind w:left="4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1. Искусство любить детей // 25 современных тем родительских собраний в школе. Ростов-на-Дону.: Феникс, 2002.</w:t>
      </w:r>
    </w:p>
    <w:p>
      <w:pPr>
        <w:pStyle w:val="Normal"/>
        <w:tabs>
          <w:tab w:val="clear" w:pos="708"/>
          <w:tab w:val="left" w:pos="420" w:leader="none"/>
        </w:tabs>
        <w:ind w:left="4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2. Бим-Бад Б.М. Мудрость воспитания: Хрестоматия для родителей. М., 1998.</w:t>
      </w:r>
    </w:p>
    <w:p>
      <w:pPr>
        <w:pStyle w:val="Normal"/>
        <w:tabs>
          <w:tab w:val="clear" w:pos="708"/>
          <w:tab w:val="left" w:pos="420" w:leader="none"/>
        </w:tabs>
        <w:ind w:left="4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3. Макаренко А.С. Книга для родителей.</w:t>
      </w:r>
    </w:p>
    <w:p>
      <w:pPr>
        <w:pStyle w:val="Normal"/>
        <w:tabs>
          <w:tab w:val="clear" w:pos="708"/>
          <w:tab w:val="left" w:pos="420" w:leader="none"/>
        </w:tabs>
        <w:ind w:left="4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4. Фромм А. Азбука для родителей – М., 1994.</w:t>
      </w:r>
    </w:p>
    <w:p>
      <w:pPr>
        <w:pStyle w:val="Normal"/>
        <w:tabs>
          <w:tab w:val="clear" w:pos="708"/>
          <w:tab w:val="left" w:pos="420" w:leader="none"/>
        </w:tabs>
        <w:ind w:left="420" w:right="0" w:hanging="360"/>
        <w:rPr>
          <w:i/>
          <w:i/>
          <w:iCs/>
          <w:color w:val="0A3F1B"/>
        </w:rPr>
      </w:pPr>
      <w:r>
        <w:rPr>
          <w:i/>
          <w:iCs/>
          <w:color w:val="0A3F1B"/>
        </w:rPr>
        <w:t>5. Баркан А. Практическая психология для родителей, или как научиться понимать своего ребенка. М.: Аст-пресс, 1999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i/>
          <w:i/>
          <w:iCs/>
          <w:color w:val="0A3F1B"/>
        </w:rPr>
      </w:pPr>
      <w:r>
        <w:rPr>
          <w:b/>
          <w:bCs/>
          <w:i/>
          <w:iCs/>
          <w:color w:val="0A3F1B"/>
        </w:rPr>
        <w:t>4 КЛАСС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РАЗВИТИЕ ЛИЧНОСТНЫХ КАЧЕСТВ РЕБЕНКА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 xml:space="preserve">Форма проведения: </w:t>
      </w:r>
      <w:r>
        <w:rPr>
          <w:i/>
          <w:iCs/>
          <w:color w:val="0A3F1B"/>
        </w:rPr>
        <w:t>деловая, ролевая игра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 xml:space="preserve">Задачи: 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 xml:space="preserve">1. </w:t>
      </w:r>
      <w:r>
        <w:rPr>
          <w:i/>
          <w:iCs/>
          <w:color w:val="0A3F1B"/>
        </w:rPr>
        <w:t>Выявить в ходе игры представления родителей о проблемах, формах и методах содействия развитию личностных качеств личности ребенка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Способствовать сплочению коллектива детей, педагогов и родителей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Ход игры</w:t>
      </w:r>
      <w:r>
        <w:rPr>
          <w:i/>
          <w:iCs/>
          <w:color w:val="0A3F1B"/>
        </w:rPr>
        <w:t>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Подготовительный этап (диагностика, подбор вопросов, подготовка оформления)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Выступление классного руководителя, психолога по итогам диагностики и определение проблем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Разделение родителей по ролевым группам («учащиеся», «родители», «администрация», «педагоги», «эксперты»)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4. Мозговой штурм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5.Подведение итогов и самоанализ родителей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</w:t>
      </w:r>
      <w:r>
        <w:rPr>
          <w:i/>
          <w:iCs/>
          <w:color w:val="0A3F1B"/>
        </w:rPr>
        <w:t xml:space="preserve">: 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Поляков С.Д. Психопедагогика воспитания. - М., 1996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Миллер В.С. Как по-настоящему любить детей // Классный руководитель. 1998.- № 6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Дереклеева Н.И. Родительские собрания в 1-11 классах. - М.: Вербум, 2001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ИГРЫ ОБЩЕНИЯ В СЕМЬЕ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:</w:t>
      </w:r>
      <w:r>
        <w:rPr>
          <w:i/>
          <w:iCs/>
          <w:color w:val="0A3F1B"/>
        </w:rPr>
        <w:t xml:space="preserve"> мастерская общения (игры общения)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Определить значение общения в жизни человека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Познакомить с видами общения в различных ситуациях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План проведе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Виды общения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Общение ребенка в семье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Проблемы общения в детском коллективе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4. Игры общения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5. «Мои ощущения» (проведение рефлексии родителей)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Берн Э. Игры, в которые играют люди. – М., 2002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Дружинин В.И. Психология семьи – М., 1996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Гиппенрейтер Ю.Б. Общаться с ребенком. Как? – М., 1997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РАЗВИТИЕ САМОСТОЯТЕЛЬНОСТИ У ДЕТЕЙ И ЕГО РОЛЬ В ДАЛЬНЕЙШЕМ ОБУЧЕНИИ ШКОЛЬНИКОВ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:</w:t>
      </w:r>
      <w:r>
        <w:rPr>
          <w:i/>
          <w:iCs/>
          <w:color w:val="0A3F1B"/>
        </w:rPr>
        <w:t xml:space="preserve"> беседа, «разговор по душам»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 xml:space="preserve">Задачи: 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Оценить развитие самостоятельности у учащихся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Дать рекомендации родителям по результатам анализа итогов учета за четыре года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План проведе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Анализ классным руководителем развития самостоятельности учащихся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Анализ психолого-педагогическим консилиумом (педагогическим советом) результатов четырех лет обучения и общие рекомендации родителям. Рекомендации по развитию навыков самостоятельности у детей в семье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3. Знакомство с классным руководителем и учителями, которые будут учить детей в пятом классе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Глассер У. Школа без неудачников М.: Прогресс, 1991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Глушкова В.С. Система согласования с семьей целей и способов развития ребенка в процессе обучения в школе // Классный руководитель. 2001.-№ 7.</w:t>
      </w:r>
    </w:p>
    <w:p>
      <w:pPr>
        <w:pStyle w:val="Normal"/>
        <w:jc w:val="center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ind w:left="780" w:right="0" w:hanging="0"/>
        <w:jc w:val="center"/>
        <w:rPr>
          <w:i/>
          <w:i/>
          <w:iCs/>
          <w:color w:val="0A3F1B"/>
        </w:rPr>
      </w:pPr>
      <w:r>
        <w:rPr>
          <w:b/>
          <w:bCs/>
          <w:i/>
          <w:iCs/>
          <w:color w:val="0A3F1B"/>
        </w:rPr>
        <w:t>5 КЛАСС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«ПЕРВЫЕ ПРОБЛЕМЫ». ТРУДНОСТИ АДАПТАЦИИ РЕБЕНКА К ОБУЧЕНИЮ В 5 КЛАССЕ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:</w:t>
      </w:r>
      <w:r>
        <w:rPr>
          <w:i/>
          <w:iCs/>
          <w:color w:val="0A3F1B"/>
        </w:rPr>
        <w:t xml:space="preserve"> круглый стол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 xml:space="preserve">1. Познакомиться с родителями и их характеристиками 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своих детей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Рассказать о УВП, требованиях к обучению, первыми возникшими проблемами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обсужде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Роль семьи и ее значение в адаптации школьника в связи с новым качеством обучения и возрастными особенностями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Законы школьной жизни в обучении и воспитании школьников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Маленкова Л.И. Педагоги, родители и дети. М.: Пед. общество России, 2000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Рогов Е.И. Настольная книга практического психолога. М., 2000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КАК ПОМОЧЬ ДЕТЯМ УЧИТЬСЯ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:</w:t>
      </w:r>
      <w:r>
        <w:rPr>
          <w:i/>
          <w:iCs/>
          <w:color w:val="0A3F1B"/>
        </w:rPr>
        <w:t xml:space="preserve"> практикум (возможно проведение вместе с учителями-предметниками, работающими в этом классе, психологом)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Познакомить родителей с трудностями обучения детей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Научить родителей видам оказания помощи детям в учебе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План проведе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Диагностика трудностей в обучении детей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Практические советы родителям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Рогов Е.И. Настольная книга практического психолога. М., 1996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Адаптация и резервы человека. / Сост. М.Ч. Кочеткова, М.Н. Завьялова – Псков, 2000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Глассер У Школа без неудачников – М.: Прогресс, 1991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4. Глушкова В.С. Система согласования с семьей целей и способов развития ребенка в процессе обучения в школе // Классный руководитель. 2001.- № 7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КУЛЬТУРНЫЕ ЦЕННОСТИ СЕМЬИ И ИХ ЗНАЧЕНИЕ ДЛЯ РЕБЕНКА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:</w:t>
      </w:r>
      <w:r>
        <w:rPr>
          <w:i/>
          <w:iCs/>
          <w:color w:val="0A3F1B"/>
        </w:rPr>
        <w:t xml:space="preserve"> обмен мнениями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Рассмотреть влияние культурных ценностей семьи на познавательные качества личности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Познакомить с положительным опытом семейного воспитания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обсужде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Книга и ее значение в развитии познавательных и нравственных качеств личности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Культурные традиции семьи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Влияние культурных ценностей семьи на познавательное развитие ребенка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4. Обмен опытом родителей о традициях семьи по формированию культурных ценностей: национальных традициях; чтение книг; газет и журналов,  посещение театров и музеев, знакомство с природой, совместные игры, туристические походы и т.д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5. Мини-лекция классного руководителя о влиянии культурных традиций семьи на познавательную активность ребенка (связать ее с мнениями, высказанными в процессе обсуждения темы собрания)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Книга в семье и духовное развитие ребенка // 25 современных тем родительских собраний в школе. - Ростов-на-Дону.: Феникс , 2002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Беляков Е. 365 развлечений для ребенка. М.: Айрис-пресс, 2001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ind w:left="780" w:right="0" w:hanging="0"/>
        <w:jc w:val="center"/>
        <w:rPr>
          <w:i/>
          <w:i/>
          <w:iCs/>
          <w:color w:val="0A3F1B"/>
        </w:rPr>
      </w:pPr>
      <w:r>
        <w:rPr>
          <w:b/>
          <w:bCs/>
          <w:i/>
          <w:iCs/>
          <w:color w:val="0A3F1B"/>
        </w:rPr>
        <w:t>6 КЛАСС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ФИЗИЧЕСКИЕ ПРОБЛЕМЫ ВЗРОСЛЕНИЯ ДЕТЕЙ</w:t>
      </w:r>
      <w:r>
        <w:rPr>
          <w:i/>
          <w:iCs/>
          <w:color w:val="0A3F1B"/>
          <w:u w:val="single"/>
        </w:rPr>
        <w:t>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:</w:t>
      </w:r>
      <w:r>
        <w:rPr>
          <w:i/>
          <w:iCs/>
          <w:color w:val="0A3F1B"/>
        </w:rPr>
        <w:t xml:space="preserve"> педагогический треугольник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Обсудить физические, индивидуально-возрастные проблемы детей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Определить роль семьи и школы в физическом воспитании и развитии детей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обсужде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Физические проблемы взросления детей (выступление врача)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Задачи физического воспитания, требования к уроку, проблемы класса, пути их решения, спортивные кружки и секции (выступление учителя физической культуры)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Проблемы физического развития учащихся, пути решения проблемы в классе (выступление классного руководителя)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4. Обмен мнениями – педагоги, родители и дети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Зайцев Г.К. Школьная валеология. - СПб., 1997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Мухина В.С. Возрастная психология. М., 2000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ВОЛЯ И ПУТИ ЕЕ ФОРМИРОВАНИЯ У УЧАЩИХСЯ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:</w:t>
      </w:r>
      <w:r>
        <w:rPr>
          <w:i/>
          <w:iCs/>
          <w:color w:val="0A3F1B"/>
        </w:rPr>
        <w:t xml:space="preserve"> семинар-практикум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Определить значение семьи в формировании волевых качеств у детей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Дать рекомендации родителям по преодолению негативных явлений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обсужде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 xml:space="preserve">1. Роль волевых качеств личности в преодолении инстинктов. 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Значение семьи в преодолении ребенком негативных черт характера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 xml:space="preserve">3. Мнение учащихся о себе и своих волевых качествах 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( анализ анкетирования детей и родителей по оценке личностных качеств )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 xml:space="preserve">1. Рогов Е.И. Настольная книга практического психолога. М., 2000. 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Рогов Е.И. Эмоции и воля. М.: Владос, 2001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ПЕДАГОГИЧЕСКИЙ ТАКТ…РОДИТЕЛЕЙ</w:t>
      </w:r>
      <w:r>
        <w:rPr>
          <w:i/>
          <w:iCs/>
          <w:color w:val="0A3F1B"/>
          <w:u w:val="single"/>
        </w:rPr>
        <w:t>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 xml:space="preserve">Форма проведения: </w:t>
      </w:r>
      <w:r>
        <w:rPr>
          <w:i/>
          <w:iCs/>
          <w:color w:val="0A3F1B"/>
        </w:rPr>
        <w:t>родительский ринг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Определить роль родителей в становлении личности ребенка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Рассмотреть и проанализировать педагогические ситуации на проблемы, волнующие детей, педагогов и родителей (значение примера родителей, как реагировать на индивидуально-возрастные особенности развития детей и т.д. )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План проведе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Вступительное слово классного руководителя (по результатам бесед, диагностики с детьми и родителями)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Определение семейных команд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«Заповеди воспитания» (решение педагогических ситуаций)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4. Рефлексия и подведение итогов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Педагогический такт... родителей // 25 современных тем родительских собраний в школе. Ростов-на-Дону.: Феникс, 2002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Степанов С.С. Психологический словарь для родителей. М., 1996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Азбука любви: Книга для родителей – М., 1996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4. Корягина О.П. Педагогический ринг // Классный руководитель – 2000.- № 8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ind w:left="1080" w:right="0" w:hanging="0"/>
        <w:jc w:val="center"/>
        <w:rPr>
          <w:b/>
          <w:b/>
          <w:i/>
          <w:i/>
          <w:iCs/>
          <w:color w:val="0A3F1B"/>
          <w:u w:val="single"/>
        </w:rPr>
      </w:pPr>
      <w:r>
        <w:rPr>
          <w:b/>
          <w:i/>
          <w:iCs/>
          <w:color w:val="0A3F1B"/>
        </w:rPr>
        <w:t>7 КЛАСС</w:t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МАЛЬЧИК НЕ ДЕВОЧКА. ДЕВОЧКА НЕ МАЛЬЧИК... ПРОБЛЕМЫ И РЕШЕНИЯ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:</w:t>
      </w:r>
      <w:r>
        <w:rPr>
          <w:i/>
          <w:iCs/>
          <w:color w:val="0A3F1B"/>
        </w:rPr>
        <w:t xml:space="preserve"> дискуссионный клуб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Познакомить с половозрастными особенностями развития детей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Определить пути решения проблем, связанных с поло-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возрастными особенностями развития детей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обсужде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Значение семьи в период полового созревания ребенка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Физиология подростка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3. Пути решения проблем, связанных с половым созреванием (педагогические ситуации для родителей)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0A3F1B"/>
        </w:rPr>
      </w:pPr>
      <w:r>
        <w:rPr>
          <w:i/>
          <w:iCs/>
          <w:color w:val="0A3F1B"/>
        </w:rPr>
        <w:t>Тархова Л.П. Мальчик, мужчина, отец. М., 1992.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0A3F1B"/>
        </w:rPr>
      </w:pPr>
      <w:r>
        <w:rPr>
          <w:i/>
          <w:iCs/>
          <w:color w:val="0A3F1B"/>
        </w:rPr>
        <w:t>Попова Л. Воспитание сына. // Воспитание школьников. 2001.- № 3.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0A3F1B"/>
        </w:rPr>
      </w:pPr>
      <w:r>
        <w:rPr>
          <w:i/>
          <w:iCs/>
          <w:color w:val="0A3F1B"/>
        </w:rPr>
        <w:t>Хрипкова А.Г., Колесов Д.В. В семье сын и дочь. М., 1985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СЕМЬЯ – ЭТО..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:</w:t>
      </w:r>
      <w:r>
        <w:rPr>
          <w:i/>
          <w:iCs/>
          <w:color w:val="0A3F1B"/>
        </w:rPr>
        <w:t xml:space="preserve"> творческая встреча с обменом мнений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Обратить внимание учащихся и их родителей на значение слова «семья»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Подвести учащихся и родителей к необходимости взаимопонимания в семье и определения роли каждого в ней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обсужде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Взаимопонимание в семье. Пути достижения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Кто я? Личность каждого в семье (проведение рефлексии)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Афанасьева Т.М. Семья. М., 1988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Разумихина Г.П. Будь, пожалуйста, счастлив. М., 1990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Кэмпбелл Р. Как на самом деле любить детей. М., 1999.</w:t>
      </w:r>
    </w:p>
    <w:p>
      <w:pPr>
        <w:pStyle w:val="Normal"/>
        <w:jc w:val="center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  <w:u w:val="single"/>
        </w:rPr>
      </w:pPr>
      <w:r>
        <w:rPr>
          <w:b/>
          <w:i/>
          <w:iCs/>
          <w:color w:val="0A3F1B"/>
          <w:u w:val="single"/>
        </w:rPr>
        <w:t>ВРЕДНЫЕ ПРИВЫЧКИ. КАК ИМ ПРОТИВОСТОЯТЬ?</w:t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НАРКОТИКИ: КАК ОТ НИХ УБЕРЕЧЬСЯ?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 xml:space="preserve">Форма проведения: </w:t>
      </w:r>
      <w:r>
        <w:rPr>
          <w:i/>
          <w:iCs/>
          <w:color w:val="0A3F1B"/>
        </w:rPr>
        <w:t>вечер вопросов и ответов. Ролевая игра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Предоставить родителям возможность познакомиться с информацией, статистикой по данной проблеме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Обсудить с родителями проблемы, которые возникают, и убедить их в необходимости обсуждения этой проблемы в семье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проведе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Краткое сообщение классного руководителя (психолога)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Определение проблем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3. Пути решения проблем (в форме ролевой игры)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Шаг за шагом к погибели // 25 современных тем родительских собраний в школе. - Ростов-на-Дону.: Феникс, 2002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Успенская И.А. Родительское собрание: Подростки и наркотики в современном мире // Классный руководитель. 2000.- № 1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Предупреждение употребления алкоголизма и наркотиков школьниками / В.Н. Касаткин и др. - Казань, 2002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ind w:left="1080" w:right="0" w:hanging="0"/>
        <w:jc w:val="center"/>
        <w:rPr>
          <w:b/>
          <w:b/>
          <w:i/>
          <w:i/>
          <w:iCs/>
          <w:color w:val="0A3F1B"/>
          <w:u w:val="single"/>
        </w:rPr>
      </w:pPr>
      <w:r>
        <w:rPr>
          <w:b/>
          <w:i/>
          <w:iCs/>
          <w:color w:val="0A3F1B"/>
        </w:rPr>
        <w:t>8 КЛАСС</w:t>
      </w:r>
    </w:p>
    <w:p>
      <w:pPr>
        <w:pStyle w:val="Normal"/>
        <w:ind w:left="1080" w:right="0" w:hanging="0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НРАВСТВЕННЫЕ УРОКИ СЕМЬИ – НРАВСТВЕННЫЕ ЗАКОНЫ ЖИЗНИ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:</w:t>
      </w:r>
      <w:r>
        <w:rPr>
          <w:i/>
          <w:iCs/>
          <w:color w:val="0A3F1B"/>
        </w:rPr>
        <w:t xml:space="preserve"> встреча, вечер вопросов и ответов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 xml:space="preserve">1. Познакомить родителей с нравственными ценностями 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отдельных семей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Обратить внимание родителей на правовые нормы, регулирующие поведение людей в обществе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обсужде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«Закон и ответственность» (выступление представителя правоохранительных органов)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Анализ классных руководителей развития коллектива класса за несколько лет и определение задач на будущее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Разбор педагогических ситуаций (нравственные проблемы)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4. Анализ анкетирования детей и родителей по проблеме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Бодина Е, Ашеулова К. Педагогические ситуации. М, 2002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Саматова А. Диалог с родителями. Этика родительской любви // Этическое воспитание. 2003.- № 1.</w:t>
      </w:r>
    </w:p>
    <w:p>
      <w:pPr>
        <w:pStyle w:val="Normal"/>
        <w:jc w:val="center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ПСИХОЛОГИЧЕСКИЕ И ВОЗРАСТНЫЕ ОСОБЕННОСТИ РАЗВИТИЯ ПОДРОСТКА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:</w:t>
      </w:r>
      <w:r>
        <w:rPr>
          <w:i/>
          <w:iCs/>
          <w:color w:val="0A3F1B"/>
        </w:rPr>
        <w:t xml:space="preserve"> лекция + психологический практикум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Познакомить с индивидуально-возрастными особенностями развития подростка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Обратить внимание родителей на проблемы, возникающие в этом возрасте и как их решать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обсужде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Психологические и возрастные особенности подростка (выступление психолога)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Анализ процесса взросления детей (выступление классного руководителя)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Ответы специалистов на вопросы родителей по теме собрания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Учителям и родителям о психологии подростка / Под ред. Г.Г. Аракелова. – М., 1998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Мир детства: подросток. М., 1989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Черепахова Е.М. Воспитание без слез – М., 1998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ЧЕЛОВЕК, КОТОРОМУ Я ДОВЕРЯЮ</w:t>
      </w:r>
      <w:r>
        <w:rPr>
          <w:b/>
          <w:i/>
          <w:iCs/>
          <w:color w:val="0A3F1B"/>
        </w:rPr>
        <w:t>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:</w:t>
      </w:r>
      <w:r>
        <w:rPr>
          <w:i/>
          <w:iCs/>
          <w:color w:val="0A3F1B"/>
        </w:rPr>
        <w:t xml:space="preserve"> родительские чтения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Определить роль отца в воспитании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Обсудить сочинения учащихся, произведения Сухомлинского В.А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3. Проанализировать собственное понимание родителями проблем, предложенных на «родительских чтениях»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обсужде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Анализ сочинений учащихся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Сухомлинский В.А. «Письма к сыну»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3. «Высокое доверие» (самоанализ родителей)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Сухомлинский В.А. Письма к сыну. Родительская педагогика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Амонашвили Ш.А. Здравствуйте, дети!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Отец и воспитание детей // 25 современных тем родительских собраний в школе. Ростов на Дону.: Феникс, 2002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НЕМНОГО ОБ ИСКУССТВЕ ВОСПИТАНИЯ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 xml:space="preserve">Форма проведения: </w:t>
      </w:r>
      <w:r>
        <w:rPr>
          <w:i/>
          <w:iCs/>
          <w:color w:val="0A3F1B"/>
        </w:rPr>
        <w:t>педагогическая мастерская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Определить «секреты воспитания»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Познакомиться с интересным опытом семейного воспитания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«Театральные сцены» из семейного опыта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Обсуждение и проигрывание педагогических ситуаций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3. Сов местные «педагогические советы»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Стили воспитания // 25 современных тем родительских собраний в школе. Ростов-на-Дону.: Феникс, 2002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Бодина Е., Ащеулова К. Педагогические ситуации. М., 2002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Кэмпбелл Р. Как на самом деле любить детей. М., 1999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i/>
          <w:i/>
          <w:iCs/>
          <w:color w:val="0A3F1B"/>
        </w:rPr>
      </w:pPr>
      <w:r>
        <w:rPr>
          <w:b/>
          <w:bCs/>
          <w:i/>
          <w:iCs/>
          <w:color w:val="0A3F1B"/>
        </w:rPr>
        <w:t>9 КЛАСС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ВЫБОР ДАЛЬНЕЙШЕГО ПУТИ: ЗА И ПРОТИВ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: родительская конференция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Познакомить родителей с результатами изучения склонностей и способностей учащихся, приоритетами интересов в получении профессии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Организовать встречу с представителями различных профессий, учебных заведений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3. Познакомиться с интересным опытом выбора профессионального пути родителей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обсужде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Информация об учебных заведениях, в которые может поступить учащийся после 9 класса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Анализ профессиональных интересов девятиклассников и отношение к ним родителей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Знакомство с профессиями родителей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Рекомендации психолога по профориентации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Снайпер Д. Практическая психология для подростков или как найти свое место в жизни. – М., 1997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Пряжников Н.С. Профессиональное и личностное самоопределение. М., 1996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Анализ контрольных работ, диктантов и т.д. (объективные оценки качества образования)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4. Педагогические советы «Поговорим о воспитании ума»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Шустова И.Ю. Педагогическая поддержка самоопределения старшеклассников // Классный руководитель. 2000.- № 3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Жариков Е.С. Для тебя и о тебе. – М.: Просвещение, 1991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ТРУДНЫЙ РЕБЕНОК. КАКОЙ ОН?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 xml:space="preserve">Форма проведения: </w:t>
      </w:r>
      <w:r>
        <w:rPr>
          <w:i/>
          <w:iCs/>
          <w:color w:val="0A3F1B"/>
        </w:rPr>
        <w:t>«откровенный разговор»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Познакомить родителей с причинами, которые приводят к «трудному поведению» ребенка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Развить умения поиска выхода в трудных ситуациях общения с детьми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проведения «разговора»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Выступление классного руководителя, психолога по проблеме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Выступление представителя инспекции по делам несовершеннолетних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Собеседование с родителями соответствующих специалистов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4. Поиск путей выхода из трудных ситуаций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Байярд Р., Байярд Д. Ваш беспокойный подросток: Практическое руководство для отчаявшихся родителей. М., 1991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Волкова Е. Трудные дети или трудные родители. М., 1991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Буянов М.И. Ребенок из неблагополучной семьи. М.: Просвещение, 1988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ОТВЕТСТВЕННОСТЬ, САМООЦЕНКА И САМОКОНТРОЛЬ. КАК ИХ В СЕБЕ РАЗВИТЬ?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:</w:t>
      </w:r>
      <w:r>
        <w:rPr>
          <w:i/>
          <w:iCs/>
          <w:color w:val="0A3F1B"/>
        </w:rPr>
        <w:t xml:space="preserve"> практикум (возможен совместный практикум)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Определить значение ответственности, самооценки, самоконтроля для детей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Дать советы, как помочь детям их сформировать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обсужде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Что значит – быть ответственным человеком?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Влияет ли ответственность на формирование самоконтроля и самооценки?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3. Как сформировать в себе ответственность? (Анализ результатов предварительного «мозгового штурма» учащихся класса)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Рыбакова Н.А. Путеводитель профессионального самоопределения. – Псков, 1998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Мнацаканян Л.И. Личность и оценочные способности старшеклассников. – М., 1991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Вайнцвайг И. Десять заповедей творческого саморазвития. – М., 1990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ДРУЗЬЯ И КОМПАНИЯ МОЕГО СЫНА (ДОЧЕРИ)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:</w:t>
      </w:r>
      <w:r>
        <w:rPr>
          <w:i/>
          <w:iCs/>
          <w:color w:val="0A3F1B"/>
        </w:rPr>
        <w:t xml:space="preserve"> дискуссия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Определить представление родителей и детей о друзьях и сверстник ах, потребностях в общении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Помочь разобраться родителям и детям о мнимой и правдивой дружбе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обсужде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Почему мне не нравится друг сына (дочери)?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Друг или товарищ? Какой друг нужен моему ребенку?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3. Как справляться с давлением сверстников?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Мир детства: юность. – М, 1989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Снайпер Д. Практическая психология для подростков или как найти свое место в жизни. – М., 1997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Рогов Е.И. Настольная книга практического психолога. М., 2000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ПОГОДА В ДОМЕ (КАК ИЗБЕЖАТЬ КОНФЛИКТА В СЕМЬЕ?)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:</w:t>
      </w:r>
      <w:r>
        <w:rPr>
          <w:i/>
          <w:iCs/>
          <w:color w:val="0A3F1B"/>
        </w:rPr>
        <w:t xml:space="preserve"> социально-психологический тренинг (проводится психологом, социальным педагогом)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Определить возникающие конфликтные ситуации в семье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Научить родителей выходам из конфликтных ситуаций и умению анализировать ситуации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обсужде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Почему возникают конфликты в семье?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Как выходить из конфликтных ситуаций?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Анзорг Л. Дети и семейный конфликт. – М., 1988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Марунич Е. Взаимоотношения старшеклассников с родителями // Воспитание школьников. – 2002. - № 5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 xml:space="preserve">3. Кондрунина Т. Как избежать семейных ссор // Воспитание школьников. – 2003. 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- № 2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</w:r>
    </w:p>
    <w:p>
      <w:pPr>
        <w:pStyle w:val="Normal"/>
        <w:jc w:val="center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  <w:u w:val="single"/>
        </w:rPr>
        <w:t>ВАШ РЕБЕНОК ВЫРОС: «ПРАВИЛА ПОВЕДЕНИЯ РОДИТЕЛЕЙ»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b/>
          <w:i/>
          <w:iCs/>
          <w:color w:val="0A3F1B"/>
        </w:rPr>
        <w:t>Форма проведения:</w:t>
      </w:r>
      <w:r>
        <w:rPr>
          <w:i/>
          <w:iCs/>
          <w:color w:val="0A3F1B"/>
        </w:rPr>
        <w:t xml:space="preserve"> беседа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Задачи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Ознакомить родителей с индивидуально-психологическими особенностями развития выпускников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Дать советы родителям, как правильно построить отношения с «взрослыми детьми».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Вопросы для обсуждения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Взрослые дети и родители: взаимопонимание и проблемы.</w:t>
      </w:r>
    </w:p>
    <w:p>
      <w:pPr>
        <w:pStyle w:val="Normal"/>
        <w:rPr>
          <w:b/>
          <w:b/>
          <w:i/>
          <w:i/>
          <w:iCs/>
          <w:color w:val="0A3F1B"/>
        </w:rPr>
      </w:pPr>
      <w:r>
        <w:rPr>
          <w:i/>
          <w:iCs/>
          <w:color w:val="0A3F1B"/>
        </w:rPr>
        <w:t>2. Как правильно расставить акценты в воспитании?</w:t>
      </w:r>
    </w:p>
    <w:p>
      <w:pPr>
        <w:pStyle w:val="Normal"/>
        <w:rPr>
          <w:i/>
          <w:i/>
          <w:iCs/>
          <w:color w:val="0A3F1B"/>
        </w:rPr>
      </w:pPr>
      <w:r>
        <w:rPr>
          <w:b/>
          <w:i/>
          <w:iCs/>
          <w:color w:val="0A3F1B"/>
        </w:rPr>
        <w:t>Рекомендуемая литература: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1. Рогов Е.И. Настольная книга практического психолога. – М., 2000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2. Мир детства: юность. – М., 1989.</w:t>
      </w:r>
    </w:p>
    <w:p>
      <w:pPr>
        <w:pStyle w:val="Normal"/>
        <w:rPr>
          <w:i/>
          <w:i/>
          <w:iCs/>
          <w:color w:val="0A3F1B"/>
        </w:rPr>
      </w:pPr>
      <w:r>
        <w:rPr>
          <w:i/>
          <w:iCs/>
          <w:color w:val="0A3F1B"/>
        </w:rPr>
        <w:t>3. Марунич Е. Взаимоотношения старшеклассников с родителями // Воспитание школьников. – 2002. - № 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A3F1B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08:00Z</dcterms:created>
  <dc:creator>s5z</dc:creator>
  <dc:description/>
  <dc:language>en-US</dc:language>
  <cp:lastModifiedBy>s5z</cp:lastModifiedBy>
  <cp:lastPrinted>2008-03-19T16:11:00Z</cp:lastPrinted>
  <dcterms:modified xsi:type="dcterms:W3CDTF">2008-03-19T13:12:00Z</dcterms:modified>
  <cp:revision>1</cp:revision>
  <dc:subject/>
  <dc:title>                                                  Работа с родителями</dc:title>
</cp:coreProperties>
</file>