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таршего воспитателя с молодыми специалистами в ДО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вхождения начинающего педагога в профессию отличается напряженностью, важностью для его личностного и профессионального развития. От того, как он пройдет, зависит, состоится ли новоявленный воспитатель как профессионал, останется ли он в сфере дошкольного образования или найдет себя в другой сфере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е профессионального становления начинающего педагога в сфере дошкольного образования посвящены научные исследования К.Ю. Белой, М.С. Гвоздевой, Л.М. Денякиной, Н.Н. Лященко, Л.В. Поздняк, П.И. Третьякова, Л.И. Фалюшиной и др. Вместе с тем при постижении азов профессиональной деятельности у многих начинающих педагогов возникают те или иные трудности. Не секрет, что и у старшего воспитателя ДОУ могут возникнуть проблемы в работе с молодым педагогом в силу, к примеру, своего небольшого опыта работы или других прич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седневной профессиональной деятельности начинающих педагогов старшему воспитателю следует обращать внимание на выполнение задач дошкольного образования, овладение современными педагогическими приемами и технологиями, коммуникативной культурой. С учетом возникающих затруднений – вносить в план работы ДОУ необходимые корректив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адаптация начинающего воспитателя в процессе его вхождения в образовательную среду пройдет успешно, ес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удовая мотивация, педагогическая направленность являются важными факторами при поступлении педагога на работу и закреплены в локальных нормативных актах ДО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ональная адаптация воспитателя осуществляется в неразрывной связи с процессом его личностного и профессионального развития и определена в методической работе ДО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рганизации педагогического труда имеют место максимальный учет личностных особенностей и уровня профессиональной подготовки, активная поддержка личностного и профессионального роста воспита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о-техническое обеспечение образовательного процесса соответствует современным требованиям и помогает педагогу реализовать инновационные подх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руководителя, старшего воспитателя, педагога-психолога – помочь молодым педагогам адаптироваться в новом коллективе, сделать так, чтобы они не разочаровались в выбранном пу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эту задачу нужно с учетом того, что в своем профессиональном становлении молодой специалист проходит несколько этап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этап – 1-й год работы: самый сложный период как для новичка, так и для помогающих ему адаптироваться колле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 этап – 2–3-й годы работы: процесс развития профессиональных умений, накопления опыта, поиска лучших методов и приемов работы с детьми, формирования своего стиля в работе, снискание авторитета среди детей, родителей, коллег. Педагог изучает опыт работы коллег своего учреждения и других ДОУ, повышает свое профессиональное мастерство, посещая открытые городские мероприятия: методические объединения воспитателей, отчеты и т. д. Все интересные идеи, методы и приемы по рекомендации старшего воспитателя фиксирует в "Творческой тетради". На этом этапе старший воспитатель предлагает определить методическую тему, над которой молодой педагог будет работать более углубленно. Активно привлекается к показу занятий на уровне детского са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 этап – 4–5-й годы работы: складывается система работы, имеются собственные разработки. Педагог внедряет в свою работу новые технолог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V этап – 6-й год работы: происходят совершенствование, саморазвитие, обобщение своего опыта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отметить, что прохождение определенного этапа для каждого педагога очень индивидуально. Профессиональные качества во многом зависят от характера, темперамента. Поэтому администрации детского сада к каждому педагогу надо подходить дифференцированно. Разнообразные формы работы с молодым специалистом способствуют развитию у него познавательного интереса к профессии, активному освоению приемов работы с детьми и их родителями, оказывают положительное влияние на рост его профессиональной значим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I этап является одним из самых важных и сложных, остановимся подробнее на работе старшего воспитателя с молодым специалистом в этот пери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ДОУ при приеме на работу молодого специалиста беседует с ним, знакомит его с должностной инструкцией, условиями труда, правилами внутреннего трудового распорядка, уставом ДОУ, традициями, определяет рабочее место. Воспитатель заполняет анкету с общими данными о себе (приложение 1). По возможности начинающий педагог направляется в ту группу, где работает опытный воспитатель, который может быть его наставником, дать необходимые консультации, продемонстрировать занятия, организацию прогулки детей и т. д. Никакие советы, рассказы, объяснения не помогут так, как личный прим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воспитатель несколько дней под руководством старшего воспитателя проходит стажировку у своего более опытного коллеги, т. е. они работают вместе с группой детей наставника. За это время он знакомится с воспитанниками, родителями, помощником воспитателя, изучает режим дня группы, документацию и т. д. Все возникшие вопросы обсуждаются после рабочей смены в присутствии старшего воспита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 протяжении учебного года систематической работы по формированию традиций наставничества позво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работать усвоенные в период обучения в вузе содержание и методы педагогического сопровождения развития детей, взаимодействия родителей и педагогов ДОУ на практик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ить приемы, направленные на сплочение педагогического коллектива и передачу педагогического опыта от одного поколения друго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алантливыми педагогами, опытом инновационной деятельности и ее плодами играет важную роль в формировании педагогического идеала молодого специалиста, а порой и в его корректиров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ступают первые дни самостоятельной работы – самые трудные. И здесь очень важно оказать молодому специалисту помощь, сделать так, чтобы период поступления на работу и первые дни стали для него не серьезным испытанием, а радостным событием. Решение этой задачи мы считаем приоритетным для нашего педагогического коллектива. Адаптация молодого воспитателя во многом зависит от психологического климата в ДОУ, стиля управления, профессиональной личностной зрелости каждого педагога, условий труда и т. 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 мной работали десятки молодых педагогов. Я убедился, что как бы человек успешно не кончил педагогический вуз, как бы он не был талантлив, а если не будет учиться на опыте, никогда не будет хорошим педагогом, я сам учился у более старых педагогов…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Макаренк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ДОУ складываются свои традиции, своя система работы с молодыми педагогическими кадрами, выбираются те формы и методы, которые в конечном итоге будут содействовать дальнейшему профессиональному становлению молодого специалиста. От того, как новичка встретит коллектив во главе с руководителем, будет зависеть последующая успешность специали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для молодых специалис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ила поведения и общения воспитателя в ДО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айтес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 душе прекрасный идеал, высокую мечту и стремиться к ней. Быть лучше, помня, что совершенствованию нет пред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 профессионально, быть в курсе последних достижений педагогической науки, не останавливаться на достигну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сегда в равновесии, сдерживая отрицательные эмо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ь из конфликтных ситуаций с достоинством и юмо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ть, сочувствовать, сопереживать, быть великодушным и снисходитель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легко, просто и радостно. Видеть во всем положитель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сегда доброжелательным. Дружелюбие – основа вашего здоров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навести порядок и уют, создать оазис доброты, любви и красоты – в душе, в семье, на работе. Прививайте это дет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добрым и честным. Помните, что добро, сделанное вами, всегда вернется к вам многократно увеличенны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нит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ерпение – дар Неба". Обладающий терпением не унизится до раздра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есть тот, кому нужна ваша помощь, кому труднее, чем в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миссия женщины – нести в мир любовь, красоту и гармо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– это тоже семья. Укрепляйте мир нашей семьи добрыми мыслями, добрыми словами, добрыми дел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объяснения должны быть простыми и понятными дет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бенок разговаривает с вами, слушайте его внима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упитесь на похва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вайте конфликт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е за внешностью и повед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отношение к работе, людям, предметам – образец для подраж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я детей, стремитес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ребенка таким, каков он е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в каждом ребенке лич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ь, поощрять, ободрять, создавая положительную эмоциональную атмосфе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ь не недостатки ребенка, а динамику е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родителей своими союзниками в деле вос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ть с ребенком заботливым, ободряющим тон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стремление ребенка задавать вопро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тском саду запреща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ать и наказывать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ть проступки детей на всеобщее обозр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ь к детям с плохим настро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ть с родителями поведение чужого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детей од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жать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молодого специали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чему Вы выбрали профессию педагога? Чем она для Вас привлекательн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Как Вы оцениваете различные стороны своей профессиональной подготовк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 какими трудностями Вы столкнулись в работе? В какой помощи Вы больше всего нуждаетес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Как Вы оцениваете свои взаимоотношения с педагогическим коллективом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Какие задачи Вы ставите перед собой в ближайшее врем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аковы Ваши профессиональные планы на будуще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Если бы Вам представилась возможность вновь выбрать профессию, стали бы Вы педагог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Что Вас привлекает в работе коллекти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экспериментир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и влияние коллег и руковод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р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офессионального ро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Вам хотелось бы измени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для молодого специали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пределение его педагогической стрессоустойчив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.В. Микляева, Ю.В. Микляе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веденных пословиц и поговорок выберите те, которые в наибольшей степени отражают особенности Вашей жизни в качестве молодого специалис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упление на работу в детский са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 ищи зайца в бору – на опушке сид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Ехал к вам, да заехал к н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пался, как ворона в су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вящение в должность воспитате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сла не секут, не рубят, а только жал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Летать летаю, а сесть не даю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пишешь пером, что не вывезешь во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вый самостоятельный опы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ежде веку не помреш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Его пошли, да сам за ним и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к ступил, так и по уши в в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ношение к наставничеств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ука учит только ум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олящий ожидает здравия даже до смер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бы знать, где упасть, так и соломки подостл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занятий с деть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 бьет стрела татар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чи других – и сам поймеш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Ехала кума неведомо ку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ие режимных момен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ень в день, топор в д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Жив, жив Курил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Что ни хвать, то ерш, да еж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одительские собр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 трудно сделать, да трудно задум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ервый блин ком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Жаловался всем, да никто не слуш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астие в педагогических советах в ДО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Живет и эта песня для поч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трелял в воробья, да попал в журав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Фасон дороже прикла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ец учебного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Не то дорого, что красного золота, а то дорого, что доброго мастер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а ученого (битого) двух неученых (небитых) д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ечер плач, а заутре рад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 к тес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преобладают отве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" – у Вас сформированы устойчивые представления о себе как "идеальном педагоге" (каким бы Вы хотели стать), "потенциальном педагоге" (каким бы Вы могли стать) и "реальном педагоге" (как Вы себя оцениваете). Это позволяет Вам уже учиться у более опытных педагогов и успешно работать по выбранной специа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" – у Вас недостаточно дифференцированы представления о себе как о реальном и потенциальном педагоге. Вы привыкли учиться и работать, не задумываясь над тем, что меняетесь в ходе этого процесса. Попробуйте посмотреть на себя со стороны – и увидите, что у Вас уже вырабатывается свой собственный, присущий только Вам, стиль педагог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" – У Вас занижена самооценка как самообразовательной, так и профессиональной деятельности. Это приводит к неуверенности в своих силах и пассивности. Попробуйте придумать себе идеальный образ себя – педагога и Вы убедитесь, что разница между Вашими возможностями и желаниями намного меньше, чем Вам кажет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оустойчиво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ветов типа "А" – нормаль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ветов типа " Б" – неустойчив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ветов типа "В" – свидетельствует о необходимости оказания психологической помощи в процессе адаптации к требованиям педагогической профе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для опытного воспита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пределение эффективности его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.В. Микляева, Ю.В. Микляе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, какие из пословиц русского народа, на Ваш взгляд, в наибольшей степени соответствуют представлениям о Вашей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тель детского сада –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обрая лошадка все свез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ез матки пчелки – пропащие де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Под трубами повиты, под шеломом взлелеяны, концом копия вскормл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дагогический коллектив –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мире, что в мо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У одной овечки да семь пастух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клеенная посуда два века жив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учать детей – знач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Что посеешь – то и пожнеш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ыла бы нитка, дойдем и до клуб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дорогу идти – пятеры лапти спле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детей – знач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лужил семь лет, выслужил семь реп, да и тех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еремелется – все мука буд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казом воевода креп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детей – знач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ей день не без завт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ысоко летаешь, да низко садиш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алка о двух конц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та с родителями –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умага некупленная, письмо домашн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добрый час молвить, в худой промолч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 способу пешего хо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 к тес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преобладают отве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" – Вы в большей степени ориентированы на выполнение преподавательской, коррекционно-развивающей и культурно-просветительской функций воспитателя. Следовательно, можно говорить о том, что Вы уже обладаете собственным, индивидуальным стилем психолого-педагогической деятельности. Преимущество Вашей работы в качестве наставника заключается в том, что Вы ориентированы на когнитивную практику работы с молодыми специалистами, т. е. способны показать, чему нужно учить детей и как это лучше всего делать. Отрицательным моментом общения с Вами молодого специалиста может стать преобладание дидактического, "поучающего" стиля взаимодействия. Постарайтесь быть демократичне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" – у Вас преобладает мотивация личностного общения с детьми, родителями, коллегами. Это выражается в том, что лучше всего Вам удается реализация научно-методической и воспитательной функций педагога. Преимущество работы Вас в качестве наставника молодых специалистов заключается в том, что Вы ориентированы на эмотивную и креативную практику работы с ними, т. е. способны оказать психологическую поддержка и продемонстрировать весь педагогический потенциал Вашего подопечного. Отрицательным моментом общения с Вами молодого специалиста может стать преобладание излишне демократического и либерального стиля взаимодействия. Иногда Вашему подопечному может понадобиться и четкая инструкция для ориентирования в сложных педагогических ситуациях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" – приоритетным направлением Вашей деятельности в ДОУ являются управленческая и социально-педагогическая. Преимущество работы Вас в качестве наставника молодых специалистов заключается в том, что Вы можете научить их усматривать педагогическую проблему в разных ее проявлениях и упрощать ее (в сложных ситуациях выделять 1–2 ключевые составляющие проблемы), а также объединять свои усилия с другими специалистами ДОУ и родителями детей для достижения оптимальных результатов педагогического процесса. Отрицательным моментом.</w:t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20:47:00Z</dcterms:created>
  <dc:creator>Ноутбук1</dc:creator>
  <dc:description/>
  <cp:keywords/>
  <dc:language>en-US</dc:language>
  <cp:lastModifiedBy>дсов24</cp:lastModifiedBy>
  <dcterms:modified xsi:type="dcterms:W3CDTF">2015-10-05T08:26:00Z</dcterms:modified>
  <cp:revision>4</cp:revision>
  <dc:subject/>
  <dc:title/>
</cp:coreProperties>
</file>