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Открытые Ломоносовские чтения</w:t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Муниципальное общеобразовательное учреждение средняя общеобразовательная школа №6 им. М. В.Ломоносова с углубленным изучением отдельных предметов городского округа Самара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0" w:hanging="0"/>
        <w:jc w:val="center"/>
        <w:rPr/>
      </w:pPr>
      <w:r>
        <w:rPr>
          <w:i/>
          <w:iCs/>
          <w:sz w:val="28"/>
          <w:szCs w:val="28"/>
        </w:rPr>
        <w:t>Секция: «Окружающий мир»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еферат</w:t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Тема: «Дети достойны лучшего!» - конструктор «</w:t>
      </w:r>
      <w:r>
        <w:rPr>
          <w:b/>
          <w:bCs/>
          <w:sz w:val="28"/>
          <w:szCs w:val="28"/>
          <w:lang w:val="en-US"/>
        </w:rPr>
        <w:t>LEGO</w:t>
      </w:r>
      <w:r>
        <w:rPr>
          <w:b/>
          <w:bCs/>
          <w:sz w:val="28"/>
          <w:szCs w:val="28"/>
        </w:rPr>
        <w:t>»</w:t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и его роль в жизни детей»</w:t>
      </w:r>
    </w:p>
    <w:p>
      <w:pPr>
        <w:pStyle w:val="Default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0" w:hanging="0"/>
        <w:jc w:val="right"/>
        <w:rPr/>
      </w:pPr>
      <w:r>
        <w:rPr>
          <w:sz w:val="28"/>
          <w:szCs w:val="28"/>
        </w:rPr>
        <w:t>Выполнила:</w:t>
      </w:r>
    </w:p>
    <w:p>
      <w:pPr>
        <w:pStyle w:val="Default"/>
        <w:bidi w:val="0"/>
        <w:ind w:left="0" w:right="0" w:hanging="0"/>
        <w:jc w:val="right"/>
        <w:rPr/>
      </w:pPr>
      <w:r>
        <w:rPr>
          <w:sz w:val="28"/>
          <w:szCs w:val="28"/>
        </w:rPr>
        <w:t>ученица 4 «М» класса</w:t>
      </w:r>
    </w:p>
    <w:p>
      <w:pPr>
        <w:pStyle w:val="Default"/>
        <w:bidi w:val="0"/>
        <w:ind w:left="0" w:right="0" w:hanging="0"/>
        <w:jc w:val="right"/>
        <w:rPr/>
      </w:pPr>
      <w:r>
        <w:rPr>
          <w:sz w:val="28"/>
          <w:szCs w:val="28"/>
        </w:rPr>
        <w:t>средней школы № 6</w:t>
      </w:r>
    </w:p>
    <w:p>
      <w:pPr>
        <w:pStyle w:val="Default"/>
        <w:bidi w:val="0"/>
        <w:ind w:left="0" w:right="0" w:hanging="0"/>
        <w:jc w:val="right"/>
        <w:rPr/>
      </w:pPr>
      <w:r>
        <w:rPr>
          <w:sz w:val="28"/>
          <w:szCs w:val="28"/>
        </w:rPr>
        <w:t>г.о. Самара</w:t>
      </w:r>
    </w:p>
    <w:p>
      <w:pPr>
        <w:pStyle w:val="Default"/>
        <w:bidi w:val="0"/>
        <w:ind w:left="0" w:right="0" w:hanging="0"/>
        <w:jc w:val="right"/>
        <w:rPr/>
      </w:pPr>
      <w:r>
        <w:rPr>
          <w:sz w:val="28"/>
          <w:szCs w:val="28"/>
        </w:rPr>
        <w:t>Быстрова Елизавета.</w:t>
      </w:r>
    </w:p>
    <w:p>
      <w:pPr>
        <w:pStyle w:val="Default"/>
        <w:bidi w:val="0"/>
        <w:ind w:left="0" w:right="0" w:hanging="0"/>
        <w:jc w:val="right"/>
        <w:rPr/>
      </w:pPr>
      <w:r>
        <w:rPr>
          <w:sz w:val="28"/>
          <w:szCs w:val="28"/>
        </w:rPr>
        <w:t>Руководитель:</w:t>
      </w:r>
    </w:p>
    <w:p>
      <w:pPr>
        <w:pStyle w:val="Default"/>
        <w:bidi w:val="0"/>
        <w:ind w:left="0" w:right="0" w:hanging="0"/>
        <w:jc w:val="right"/>
        <w:rPr/>
      </w:pPr>
      <w:r>
        <w:rPr>
          <w:sz w:val="28"/>
          <w:szCs w:val="28"/>
        </w:rPr>
        <w:t>Недоспасова Л.М.</w:t>
      </w:r>
    </w:p>
    <w:p>
      <w:pPr>
        <w:pStyle w:val="Normal"/>
        <w:bidi w:val="0"/>
        <w:spacing w:lineRule="auto" w:line="276"/>
        <w:ind w:left="0" w:right="0" w:firstLine="709"/>
        <w:jc w:val="right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right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right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right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right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bCs/>
          <w:szCs w:val="28"/>
        </w:rPr>
        <w:t>Самара 2015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bCs/>
        </w:rPr>
        <w:t>Содержание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>Введение……………………………………………………………………...……3</w:t>
      </w:r>
    </w:p>
    <w:p>
      <w:pPr>
        <w:pStyle w:val="Default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Истории создания конструктора ЛЕГО ……………………………………........4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  <w:t>Совершенствование производства компании</w:t>
      </w:r>
      <w:r>
        <w:rPr>
          <w:szCs w:val="28"/>
        </w:rPr>
        <w:t>«</w:t>
      </w:r>
      <w:r>
        <w:rPr>
          <w:szCs w:val="28"/>
          <w:lang w:val="en-US"/>
        </w:rPr>
        <w:t>LEGO</w:t>
      </w:r>
      <w:r>
        <w:rPr>
          <w:szCs w:val="28"/>
        </w:rPr>
        <w:t>»</w:t>
      </w:r>
      <w:r>
        <w:rPr/>
        <w:t>.........………..……….....5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/>
        <w:t>Разновидности коллекций  и наборов ЛЕГО конструктора.……………….......7</w:t>
      </w:r>
    </w:p>
    <w:p>
      <w:pPr>
        <w:pStyle w:val="Default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Результаты исследовательской деятельности……………………......................8</w:t>
      </w:r>
    </w:p>
    <w:p>
      <w:pPr>
        <w:pStyle w:val="Default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Заключение………………………………………………………………….…....10</w:t>
      </w:r>
    </w:p>
    <w:p>
      <w:pPr>
        <w:pStyle w:val="Default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Список литературы………………………………………………………………11</w:t>
      </w:r>
    </w:p>
    <w:p>
      <w:pPr>
        <w:pStyle w:val="Default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Приложение № 1 (иллюстрации)…………………………………………....….12</w:t>
      </w:r>
    </w:p>
    <w:p>
      <w:pPr>
        <w:pStyle w:val="Default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Приложение № 2 (анкета) ………………………………………………………13</w:t>
      </w:r>
    </w:p>
    <w:p>
      <w:pPr>
        <w:pStyle w:val="Default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ahoma"/>
          <w:b/>
          <w:bCs/>
          <w:szCs w:val="28"/>
        </w:rPr>
        <w:t>Введение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Я очень люблю конструктор ЛЕГО. Я познакомилась с ним, когда мне было 5 лет. И с тех пор я не только не разочаровалась в нем, а с каждым годом открываю в ЛЕГО что-то новое для себя. И это не только новые коллекции и модели. Сейчас ЛЕГО для меня – это целый мир! У меня на столе прекрасный город из самых разных коллекций. Я уже стала создавать свои собственные модели и снимать обзоры на наиболее интересные, по моему мнению, наборы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Этот конструктор развивает моторику рук и мышление. Он учит думать, фантазировать и воплощать в реальность самые дерзкие идеи!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 xml:space="preserve">Поэтому </w:t>
      </w:r>
      <w:r>
        <w:rPr>
          <w:rFonts w:cs="Tahoma"/>
          <w:b/>
          <w:bCs/>
          <w:szCs w:val="28"/>
        </w:rPr>
        <w:t>целью</w:t>
      </w:r>
      <w:r>
        <w:rPr>
          <w:rFonts w:cs="Tahoma"/>
          <w:szCs w:val="28"/>
        </w:rPr>
        <w:t xml:space="preserve"> моей работы стало -  изучение истории создания и совершенствования конструктора ЛЕГО, а также поиск возможности более активного его использования в досуге современных детей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 xml:space="preserve">Для достижения этой цели были  запланировали следующие </w:t>
      </w:r>
      <w:r>
        <w:rPr>
          <w:rFonts w:cs="Tahoma"/>
          <w:b/>
          <w:bCs/>
          <w:szCs w:val="28"/>
        </w:rPr>
        <w:t>задачи</w:t>
      </w:r>
      <w:r>
        <w:rPr>
          <w:rFonts w:cs="Tahoma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ahoma"/>
          <w:szCs w:val="28"/>
        </w:rPr>
        <w:t xml:space="preserve">Узнать, как были изобретены кубики и игрушки ЛЕГ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ahoma"/>
          <w:szCs w:val="28"/>
        </w:rPr>
        <w:t>Изучить концепцию и технологию производства конструкт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ahoma"/>
          <w:szCs w:val="28"/>
        </w:rPr>
        <w:t>Рассмотреть разновидности коллекций и наборов Л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ahoma"/>
          <w:szCs w:val="28"/>
        </w:rPr>
        <w:t xml:space="preserve">Выяснить отношение детей (младших школьников) к конструктору ЛЕГ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ahoma"/>
          <w:szCs w:val="28"/>
        </w:rPr>
        <w:t xml:space="preserve">Внести предложение по привлечению современных детей к сборке конструктора ЛЕГО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Актуальность темы определяется тем, что к сожалению, в настоящее время многие дети предпочитают проводить свое свободное время не за чтением книг или развивающими играми, а за компьютером и компьютерными играми на всевозможных устройствах. Подобные занятия здоровья детям не прибавляют, а наоборот его портят (нарушаются зрение, осанку, появляются нервозность, агрессия, бессонница и т.д.).</w:t>
      </w:r>
    </w:p>
    <w:p>
      <w:pPr>
        <w:pStyle w:val="Normal"/>
        <w:bidi w:val="0"/>
        <w:spacing w:lineRule="auto" w:line="360" w:before="0" w:after="0"/>
        <w:ind w:left="0" w:right="0" w:firstLine="709"/>
        <w:jc w:val="center"/>
        <w:rPr>
          <w:rFonts w:ascii="Times New Roman" w:hAnsi="Times New Roman"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center"/>
        <w:rPr>
          <w:rFonts w:ascii="Times New Roman" w:hAnsi="Times New Roman"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center"/>
        <w:rPr>
          <w:rFonts w:ascii="Times New Roman" w:hAnsi="Times New Roman"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center"/>
        <w:rPr/>
      </w:pPr>
      <w:r>
        <w:rPr>
          <w:rFonts w:cs="Tahoma"/>
          <w:b/>
          <w:bCs/>
          <w:szCs w:val="28"/>
        </w:rPr>
        <w:t>История создания конструктора ЛЕГО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 xml:space="preserve">История ЛЕГО ведет свое начало с 1932 года. Именно тогда Оле Кирк Кристиансен (столяр по профессии) основал в Дании компанию, которая </w:t>
      </w:r>
      <w:r>
        <w:rPr>
          <w:rStyle w:val="Pagenumber"/>
          <w:lang w:val="ru-RU" w:eastAsia="en-US" w:bidi="ar-SA"/>
        </w:rPr>
        <w:t xml:space="preserve">стала </w:t>
      </w:r>
      <w:r>
        <w:rPr>
          <w:rFonts w:cs="Tahoma"/>
          <w:szCs w:val="28"/>
        </w:rPr>
        <w:t>производить стремянки, гладильные доски и другую домашнюю утварь. Неудачи сыпались на него одна за другой: вначале его компания обанкротилась, а затем умерла любимая жена, оставив на его попечении 4 сыновей!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Казалось, что судьба отвернулась от него, но Оле не сдался, и ради своих детей стал делать деревянные игрушки (уточек, автобусы, поезда и т.д.). Очень скоро они стали самыми лучшими и качественными в Дании!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В 1934 г. появилось на свет слово LEGO, которое образовалось от выражения „</w:t>
      </w:r>
      <w:r>
        <w:rPr>
          <w:rFonts w:cs="Tahoma"/>
          <w:b/>
          <w:bCs/>
          <w:szCs w:val="28"/>
        </w:rPr>
        <w:t>LEg GOdt</w:t>
      </w:r>
      <w:r>
        <w:rPr>
          <w:rFonts w:cs="Tahoma"/>
          <w:szCs w:val="28"/>
        </w:rPr>
        <w:t xml:space="preserve">“, что в переводе с датского означает («играй с удовольствием», «играть хорошо»). 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 xml:space="preserve">Трудилось в ЛЕГО тогда всего 7 человек, и они уже тогда заботились о качестве продукции. Над их рабочими местами возвышалась надпись, повешенная на стену Оле Кристиансеном: </w:t>
      </w:r>
      <w:r>
        <w:rPr>
          <w:rFonts w:cs="Tahoma"/>
          <w:b/>
          <w:bCs/>
          <w:szCs w:val="28"/>
        </w:rPr>
        <w:t>«Только лучшее является достойным»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 xml:space="preserve">К 1936 году компания имела набор из 42 различных игрушек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 xml:space="preserve">В 1947 году ЛЕГО получает права на разработку небольшого пластикового кубика. Он сможет соединяться с другими подобными </w:t>
      </w:r>
      <w:r>
        <w:rPr>
          <w:rStyle w:val="Pagenumber"/>
          <w:lang w:val="ru-RU" w:eastAsia="en-US" w:bidi="ar-SA"/>
        </w:rPr>
        <w:t xml:space="preserve">деталями, благодаря чему </w:t>
      </w:r>
      <w:r>
        <w:rPr>
          <w:rFonts w:cs="Tahoma"/>
          <w:szCs w:val="28"/>
        </w:rPr>
        <w:t>можно было даже собрать какую-то небольшую конструкцию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 xml:space="preserve">Прототип современных «кубиков» появился на свет в 1949 под названием </w:t>
      </w:r>
      <w:r>
        <w:rPr>
          <w:rFonts w:cs="Tahoma"/>
          <w:b/>
          <w:bCs/>
          <w:szCs w:val="28"/>
        </w:rPr>
        <w:t>Automatic Bi</w:t>
      </w:r>
      <w:r>
        <w:rPr>
          <w:rFonts w:cs="Tahoma"/>
          <w:b/>
          <w:bCs/>
          <w:szCs w:val="28"/>
          <w:lang w:val="en-US"/>
        </w:rPr>
        <w:t>l</w:t>
      </w:r>
      <w:r>
        <w:rPr>
          <w:rFonts w:cs="Tahoma"/>
          <w:b/>
          <w:bCs/>
          <w:szCs w:val="28"/>
        </w:rPr>
        <w:t>ding Bricks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В 1947 Оле Кирк и его сын Годтфред получили образцы «блокирующихся» пластиковых кубиков, произведенных компанией Kiddicraft. Эти кубики были разработаны и запатентованы в Великобритании Mr. Hilary Harry Fisher Page, детским психологом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Фирма LEGO, первая в Дании, покупает машину, стоимостью 30 000 датских крон, обрабатывающую пластик. Уже спустя два года компания производит около 200 видов различных пластиковых и деревянных игрушек, включая те самые автоматически крепящиеся кубики - предшественников современных кубиков LEGO. Фабрика занимает площадь в 2 300 кв. метров, а ее штат составляют около 50 рабочих. В 1949 компания LEGO начинает производство собственных подобных кубиков, изготовленных из ацетата целлюлозы, они были созданы в духе традиционных деревянных блоков, способных складываться друг на друга, и, главное, крепящихся вместе. Эти кубики имели несколько круглых "шляпок" и полое прямоугольное основание, что позволяло им крепиться друг к другу, но не настолько сильно. С 1953 кубики называются "LEGO Mursten" ("ЛЕГО кубики"), а фирма LEGO начинает экспортировать пластиковую продукцию и "ЛЕГО система игры" (28 наборов и 8 машин) в Швецию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Игрушки, которые сегодня ассоциируются с именем LEGO, появились в 1954-1958 и с конца 50-х стали одним из самых популярных детских развлечений в Европе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В настоящее время Компания «</w:t>
      </w:r>
      <w:r>
        <w:rPr>
          <w:rFonts w:cs="Tahoma"/>
          <w:szCs w:val="28"/>
          <w:lang w:val="en-US"/>
        </w:rPr>
        <w:t>LEGO</w:t>
      </w:r>
      <w:r>
        <w:rPr>
          <w:rFonts w:cs="Tahoma"/>
          <w:szCs w:val="28"/>
        </w:rPr>
        <w:t>» является частным предприятием со штаб-квартирой в г. Биллунде (Дания). Представительство Компании «</w:t>
      </w:r>
      <w:r>
        <w:rPr>
          <w:rFonts w:cs="Tahoma"/>
          <w:szCs w:val="28"/>
          <w:lang w:val="en-US"/>
        </w:rPr>
        <w:t>LEGO</w:t>
      </w:r>
      <w:r>
        <w:rPr>
          <w:rFonts w:cs="Tahoma"/>
          <w:szCs w:val="28"/>
        </w:rPr>
        <w:t xml:space="preserve">» в России и странах СНГ и Балтии открыто в 1996. 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center"/>
        <w:rPr/>
      </w:pPr>
      <w:r>
        <w:rPr>
          <w:rFonts w:cs="Tahoma"/>
          <w:b/>
          <w:bCs/>
          <w:szCs w:val="28"/>
        </w:rPr>
        <w:t>Совершенствование производства компании</w:t>
      </w:r>
      <w:r>
        <w:rPr>
          <w:rFonts w:cs="Tahoma"/>
          <w:szCs w:val="28"/>
        </w:rPr>
        <w:t xml:space="preserve"> </w:t>
      </w:r>
      <w:r>
        <w:rPr>
          <w:rFonts w:cs="Tahoma"/>
          <w:b/>
          <w:bCs/>
          <w:szCs w:val="28"/>
        </w:rPr>
        <w:t>«</w:t>
      </w:r>
      <w:r>
        <w:rPr>
          <w:rFonts w:cs="Tahoma"/>
          <w:b/>
          <w:bCs/>
          <w:szCs w:val="28"/>
          <w:lang w:val="en-US"/>
        </w:rPr>
        <w:t>LEGO</w:t>
      </w:r>
      <w:r>
        <w:rPr>
          <w:rFonts w:cs="Tahoma"/>
          <w:b/>
          <w:bCs/>
          <w:szCs w:val="28"/>
        </w:rPr>
        <w:t>»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 xml:space="preserve">Использование пластмассы для изготовления игрушек розничными продавцами и покупателями того времени ценилось невысоко. Многие поставки группы LEGO (ЛЕГО) были отклонены, и после невысокого уровня продаж думалось, что пластмассовые игрушки никогда не смогут заменить деревянную продукцию. К 1954, сын Кристиансена, Годтфред, стал младшим управляющим директором LEGO Group (Группы ЛЕГО). Именно его активная деятельность на внешнем рынке позволила продвинуть идею "игрушечной системы ЛЕГО. Годтфред видел огромный потенциал в кубиках лего (ЛЕГО), могущих стать основой в системе творческой игры, но кубики все еще имели некоторые проблемы с технической точки зрения: их способность "захвата" была ограничена, они не были универсальны. Несмотря на это, в 1956 учреждено первое представительство компании в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ahoma"/>
          <w:szCs w:val="28"/>
        </w:rPr>
        <w:t>г. Хохенвесштад, Германия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 xml:space="preserve">Кардинальное изменение в конструкции кубиков ЛЕГО произошел в 1958, наконец, "кирпичный проект" был развит. Кубики LEGO были улучшены полыми трубками в нижней части кубика. Это добавило поддержки в основе кубика, усилило способность "захвата" и улучшило многосторонность. В тот же год Ол Кирк Кристиансен умер, а Годтфред унаследовал лидерство компании. В 1960 на фабрике по производству пластиковых игрушек произошел пожар. Было принято решение прекратить производство деревянной продукции и сконцентрироваться на пластике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Новая фабрика Lego занимает площадь в 6 000 кв.м., и в фирме LEGO работают 450 человек. В 1962 авиакомпания LEGO Airways берет на себя обязанность выполнить первую доставку своей продукции в США. В городе Bellund, Дания, строится аэродром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 xml:space="preserve">В 1963 году материал, используемый для создания кубиков LEGO, ацетат целлюлозы, был заменен на акрилонитрил или ABS пластмассу, используемую до сих пор. ABS является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 xml:space="preserve">- нетоксичным,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- менее склонным к обесцвечиванию и деформированию материалом,     - более стойким к агрессивным средам и нагреванию, чем ацетат целлюлозы. Кубики ЛЕГО, изготовленные из пластмассы в 1963, до сих пор держат форму и цвет, спустя 40 лет, и также тщательно сцепляются с кубиками ЛЕГО, изготовленными в наши дни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 xml:space="preserve">В период с 1966 по 1968 появляется сеть ЛЕГО поездов. В это же время продукция компании включает в себя 57 различных наборов и 25 машин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 xml:space="preserve">7 июня 1968 открывается первый парк LEGOLAND, построенный на территории 59 гектаров и так небольшой Дании. В первый сезон посетило 625 тысяч человек, а на выставке игрушек в Люксембурге ЛЕГО занимает </w:t>
      </w:r>
      <w:r>
        <w:rPr>
          <w:rFonts w:cs="Tahoma"/>
          <w:b/>
          <w:szCs w:val="28"/>
        </w:rPr>
        <w:t>первое место.</w:t>
      </w:r>
      <w:r>
        <w:rPr>
          <w:rFonts w:cs="Tahoma"/>
          <w:szCs w:val="28"/>
        </w:rPr>
        <w:t xml:space="preserve"> В настоящее время в мире существует уже 7 подобных парков!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В 1973 году был разработан знаменитый логотип «LEGO», который сегодня известен большинству людей на планете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 xml:space="preserve">В 1974 появляются ЛЕГО фигурки - ЛЕГО семья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 xml:space="preserve">К 1977 году компания ЛЕГО выпускала множество различных наборов на любой вкус, среди которых были даже фигурки с подвижными конечностями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Ассортимент ЛЕГО игрушек обновляется ежегодно на 35-50%. Производство ЛЕГО достигает объема 706 миллионов элементов в год!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center"/>
        <w:rPr/>
      </w:pPr>
      <w:r>
        <w:rPr>
          <w:rFonts w:cs="Tahoma"/>
          <w:b/>
          <w:bCs/>
          <w:szCs w:val="28"/>
        </w:rPr>
        <w:t>Разновидности коллекций  и наборов ЛЕГО конструктора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В настоящее время компания ЛЕГО насчитывает более 50 увлекательнейших коллекций, включащие в себя сотни наборов! Остановлюсь на некоторых из них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b/>
          <w:bCs/>
          <w:szCs w:val="28"/>
        </w:rPr>
        <w:t xml:space="preserve">LEGO DUPLO </w:t>
      </w:r>
      <w:r>
        <w:rPr>
          <w:rFonts w:cs="Tahoma"/>
          <w:szCs w:val="28"/>
        </w:rPr>
        <w:t>– один из старейших наборов для малышей (выпускается 1969 года)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 xml:space="preserve">В наборах </w:t>
      </w:r>
      <w:r>
        <w:rPr>
          <w:rFonts w:cs="Tahoma"/>
          <w:b/>
          <w:bCs/>
          <w:caps/>
          <w:szCs w:val="28"/>
        </w:rPr>
        <w:t>Creator</w:t>
      </w:r>
      <w:r>
        <w:rPr>
          <w:rFonts w:cs="Tahoma"/>
          <w:szCs w:val="28"/>
        </w:rPr>
        <w:t xml:space="preserve"> огромное количество кубиков ЛЕГО - и невероятное количество идей для моделирования (в каждом наборе есть книга идей)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b/>
          <w:bCs/>
          <w:caps/>
          <w:szCs w:val="28"/>
        </w:rPr>
        <w:t xml:space="preserve">City </w:t>
      </w:r>
      <w:r>
        <w:rPr>
          <w:rFonts w:cs="Tahoma"/>
          <w:szCs w:val="28"/>
        </w:rPr>
        <w:t>- отличные детские игрушки для веселой игры, воспроизводящие жизнь в большом городе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 xml:space="preserve">Открой для себя новый захватывающий Мир Рыцарей с новыми крутыми фигурками и новыми динамическими игровыми наборами из серии </w:t>
      </w:r>
      <w:r>
        <w:rPr>
          <w:rFonts w:cs="Tahoma"/>
          <w:b/>
          <w:bCs/>
          <w:caps/>
          <w:szCs w:val="28"/>
        </w:rPr>
        <w:t>Knight's Kingdom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 xml:space="preserve">В ассортименте </w:t>
      </w:r>
      <w:r>
        <w:rPr>
          <w:rFonts w:cs="Tahoma"/>
          <w:b/>
          <w:bCs/>
          <w:caps/>
          <w:szCs w:val="28"/>
        </w:rPr>
        <w:t>Star Wars</w:t>
      </w:r>
      <w:r>
        <w:rPr>
          <w:rFonts w:cs="Tahoma"/>
          <w:szCs w:val="28"/>
        </w:rPr>
        <w:t xml:space="preserve">  - фантастические звездолеты, ужасные злодеи и световые мечи. Увлекательные приключения ожидают тебя с героями эпоса о Биониклах </w:t>
      </w:r>
      <w:r>
        <w:rPr>
          <w:rFonts w:cs="Tahoma"/>
          <w:b/>
          <w:bCs/>
          <w:caps/>
          <w:szCs w:val="28"/>
        </w:rPr>
        <w:t xml:space="preserve">(Bionicle). </w:t>
      </w:r>
      <w:r>
        <w:rPr>
          <w:rFonts w:cs="Tahoma"/>
          <w:szCs w:val="28"/>
        </w:rPr>
        <w:t>Находясь между Добром и Злом, именно ты должен решить, хочешь ли ты быть героем или злодеем. Bionicle - выбери свою судьбу!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 xml:space="preserve">Потрясают воображение герои мира </w:t>
      </w:r>
      <w:r>
        <w:rPr>
          <w:rFonts w:cs="Tahoma"/>
          <w:b/>
          <w:bCs/>
          <w:caps/>
          <w:szCs w:val="28"/>
        </w:rPr>
        <w:t>Chima.</w:t>
      </w:r>
      <w:r>
        <w:rPr>
          <w:rFonts w:cs="Tahoma"/>
          <w:szCs w:val="28"/>
        </w:rPr>
        <w:t xml:space="preserve"> Могучие кланы львов, крокодилов, горилл, орлов, волков и носорогов становятся героями эпических битв и сражений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 xml:space="preserve">Для любителей ролевых игр – коллекция </w:t>
      </w:r>
      <w:r>
        <w:rPr>
          <w:rFonts w:cs="Tahoma"/>
          <w:b/>
          <w:bCs/>
          <w:caps/>
          <w:szCs w:val="28"/>
        </w:rPr>
        <w:t>Ninjago.</w:t>
      </w:r>
      <w:r>
        <w:rPr>
          <w:rFonts w:cs="Tahoma"/>
          <w:szCs w:val="28"/>
        </w:rPr>
        <w:t xml:space="preserve"> Пятеро мастеров спинжицу со своим учителем Сэн сейву борются против темных сил и, конечно же, их побеждают!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 xml:space="preserve">Можешь собрать "настоящую" машину? С помощью серии </w:t>
      </w:r>
      <w:r>
        <w:rPr>
          <w:rFonts w:cs="Tahoma"/>
          <w:b/>
          <w:bCs/>
          <w:caps/>
          <w:szCs w:val="28"/>
        </w:rPr>
        <w:t>Technic</w:t>
      </w:r>
      <w:r>
        <w:rPr>
          <w:rFonts w:cs="Tahoma"/>
          <w:szCs w:val="28"/>
        </w:rPr>
        <w:t xml:space="preserve"> ты создашь крутые модели с массой настоящих и мощных функций. Научись создавать систему управления, собирать пневматические насосы, двигатели и поршни - как в настоящей машине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lang w:val="en-US"/>
        </w:rPr>
      </w:pPr>
      <w:r>
        <w:rPr>
          <w:rFonts w:cs="Tahoma"/>
          <w:szCs w:val="28"/>
          <w:lang w:val="en-US"/>
        </w:rPr>
        <w:t>C</w:t>
      </w:r>
      <w:r>
        <w:rPr>
          <w:rFonts w:cs="Tahoma"/>
          <w:szCs w:val="28"/>
        </w:rPr>
        <w:t xml:space="preserve">пециально для девочек компания ЛЕГО выпустила коллекции </w:t>
      </w:r>
      <w:r>
        <w:rPr>
          <w:rFonts w:cs="Tahoma"/>
          <w:b/>
          <w:bCs/>
          <w:caps/>
          <w:szCs w:val="28"/>
        </w:rPr>
        <w:t>Friends, Elves и Disney Princesses</w:t>
      </w:r>
      <w:r>
        <w:rPr>
          <w:rFonts w:cs="Tahoma"/>
          <w:szCs w:val="28"/>
        </w:rPr>
        <w:t>, с помощью которых юные мечтательницы могут воплощать свои самые незаурядные идеи: дворцы, корабли, уютные домики магазины, милые зверюшки и сказочные создания позволяю сотворить удивительный мир твоей мечты!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Дизайнеры компании создали столько тематических коллекций, что кубики ЛЕГО стали мечтой детей и даже структурно мыслящих взрослых!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center"/>
        <w:rPr/>
      </w:pPr>
      <w:r>
        <w:rPr>
          <w:rFonts w:cs="Tahoma"/>
          <w:b/>
          <w:bCs/>
          <w:szCs w:val="28"/>
        </w:rPr>
        <w:t>Результаты исследовательской деятельности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 xml:space="preserve">Я сама очень увлекаюсь ЛЕГО конструктором и мне стало интересно, разделяют ли мой интерес мои одноклассники и вообще ребята младшего школьного возраста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Мною было проведено социологическое исследование: инструмент – анкета. В опросе приняли участие 50 респондентов: дети в возрасте от 6 до 11 лет (учащиеся 1-4 классов)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По результатам опроса я выяснила: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К сожалению, почти 80% младших школьников предпочитают компьютерные игры!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Конструктор ЛЕГО знаком практически всем и очень многие его собирали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Ребята также в основном считают, что ЛЕГО – конструктор для всех – мальчиков и девочек, даже для взрослых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И больше половины из опрошенных хотели бы получить его в подарок!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Полезность ЛЕГО для детей отметили около 60% респондентов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Таким образом, можно сделать вывод, что большинство детей  положительно отзываются о конструкторе ЛЕГО и, наверное бы, с радостью посвящали его сборке больше своего свободного времени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Однако, мне хочется отметить, что у моего любимого конструктора есть один очень большой недостаток! Он достаточно дорого стоит! Конечно он очень красивый и качественный, но не все могут позволить собирать большие коллекционные наборы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 xml:space="preserve">Выходом из подобной ситуации мог бы стать </w:t>
      </w:r>
      <w:r>
        <w:rPr>
          <w:rFonts w:cs="Tahoma"/>
          <w:b/>
          <w:bCs/>
          <w:szCs w:val="28"/>
        </w:rPr>
        <w:t>интерактивный ЛЕГО-клуб</w:t>
      </w:r>
      <w:r>
        <w:rPr>
          <w:rFonts w:cs="Tahoma"/>
          <w:szCs w:val="28"/>
        </w:rPr>
        <w:t xml:space="preserve">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Было бы здорово оборудовать комнату, например в одном из детских клубов. Нужно разместить там несколько столов для сборки, стеллажей для готовых моделей и коробов для хранения деталей. Несколько книг с инструкциями и один взрослый, который следит за порядком! Вот, пожалуй, и все, что необходимо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У многих детей старшего возраста пылятся собранные наборы или бесхозные кубики ЛЕГО, от которых их мамы с радостью бы избавились. Выкинуть жалко – деньги платили, вот и валяются они без дела!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Можно представить сколько радости будет у младших ребят, которые смогут собрать из них что-то дельное и при этом не потратят на покупку ни копейки, да и со сверстниками пообщаются не в «Контакте», а в личном контакте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А там и в планшет реже заглядывать станут и здоровье улучшиться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center"/>
        <w:rPr>
          <w:rFonts w:ascii="Times New Roman" w:hAnsi="Times New Roman"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</w:r>
    </w:p>
    <w:p>
      <w:pPr>
        <w:pStyle w:val="Normal"/>
        <w:bidi w:val="0"/>
        <w:spacing w:lineRule="auto" w:line="360" w:before="0" w:after="0"/>
        <w:ind w:left="2831" w:right="0" w:firstLine="709"/>
        <w:rPr>
          <w:rFonts w:ascii="Times New Roman" w:hAnsi="Times New Roman"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</w:r>
    </w:p>
    <w:p>
      <w:pPr>
        <w:pStyle w:val="Normal"/>
        <w:bidi w:val="0"/>
        <w:spacing w:lineRule="auto" w:line="360" w:before="0" w:after="0"/>
        <w:ind w:left="2831" w:right="0" w:firstLine="709"/>
        <w:rPr/>
      </w:pPr>
      <w:r>
        <w:rPr>
          <w:rFonts w:cs="Tahoma"/>
          <w:b/>
          <w:bCs/>
          <w:szCs w:val="28"/>
        </w:rPr>
        <w:t>Заключение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 xml:space="preserve">Компания ЛЕГО,  разрабатывает и производит продукцию для развития детских творческих способностей и воображения и по праву носит титул лидера в производстве образовательных игровых наборов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szCs w:val="28"/>
        </w:rPr>
        <w:t xml:space="preserve">Цель данного конструктора - </w:t>
      </w:r>
      <w:r>
        <w:rPr>
          <w:b/>
          <w:szCs w:val="28"/>
        </w:rPr>
        <w:t xml:space="preserve">научить ребенка прилежности и терпению. </w:t>
      </w:r>
      <w:r>
        <w:rPr>
          <w:szCs w:val="28"/>
        </w:rPr>
        <w:t xml:space="preserve">Особенность таких наборов заключается в том, чтобы увлечь ребенка игрой. </w:t>
      </w:r>
      <w:r>
        <w:rPr>
          <w:rFonts w:cs="Tahoma"/>
          <w:szCs w:val="28"/>
        </w:rPr>
        <w:t xml:space="preserve">Из мелких пластиковых деталей можно собрать все - от орбитальной станции до острова сокровищ. </w:t>
      </w:r>
      <w:r>
        <w:rPr>
          <w:szCs w:val="28"/>
        </w:rPr>
        <w:t xml:space="preserve">Ребенок сам создает своего персонажа и придумывает ему имя, основываясь на своем личном опыте. Таким образом, игра становится более оживленной и интересной и открывает совершенно новые перспективы, где нет пределов детской фантазии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ahoma"/>
          <w:szCs w:val="28"/>
        </w:rPr>
        <w:t>В заключение своей работы мне хотелось бы сделать следующие</w:t>
      </w:r>
      <w:r>
        <w:rPr>
          <w:rFonts w:cs="Tahoma"/>
          <w:b/>
          <w:bCs/>
          <w:szCs w:val="28"/>
        </w:rPr>
        <w:t xml:space="preserve"> выводы: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center"/>
        <w:rPr/>
      </w:pPr>
      <w:r>
        <w:rPr>
          <w:rFonts w:cs="Tahoma"/>
          <w:b/>
          <w:bCs/>
          <w:szCs w:val="28"/>
        </w:rPr>
        <w:t>Вы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ahoma"/>
          <w:szCs w:val="28"/>
        </w:rPr>
        <w:t xml:space="preserve">Компания ЛЕГО имеет богатую почти вековую (83 года) истор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ahoma"/>
          <w:szCs w:val="28"/>
        </w:rPr>
        <w:t>Сегодня ЛЕГО является одной из самых передовых в мире компаний по производству пластиковых творческих конструк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ahoma"/>
          <w:szCs w:val="28"/>
        </w:rPr>
        <w:t>Коллекции конструктора ЛЕГО очень разнообразны и могут удовлетворить интерес самых разных групп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ahoma"/>
          <w:szCs w:val="28"/>
        </w:rPr>
        <w:t xml:space="preserve">Современные младшие школьники знают и собирают конструктор ЛЕГ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ahoma"/>
          <w:szCs w:val="28"/>
        </w:rPr>
        <w:t xml:space="preserve">Создание интерактивного ЛЕГО - клуба позволит более активно привлекать современных детей к сборке конструктора ЛЕГО. </w:t>
      </w:r>
    </w:p>
    <w:p>
      <w:pPr>
        <w:pStyle w:val="Normal"/>
        <w:bidi w:val="0"/>
        <w:spacing w:lineRule="auto" w:line="360" w:before="0" w:after="0"/>
        <w:ind w:left="360" w:right="0" w:firstLine="348"/>
        <w:jc w:val="both"/>
        <w:rPr>
          <w:rStyle w:val="Pagenumber"/>
          <w:rFonts w:ascii="Times New Roman" w:hAnsi="Times New Roman"/>
          <w:lang w:val="ru-RU" w:eastAsia="en-US" w:bidi="ar-SA"/>
        </w:rPr>
      </w:pPr>
      <w:r>
        <w:rPr>
          <w:lang w:val="ru-RU" w:eastAsia="en-US" w:bidi="ar-SA"/>
        </w:rPr>
      </w:r>
    </w:p>
    <w:p>
      <w:pPr>
        <w:pStyle w:val="Normal"/>
        <w:bidi w:val="0"/>
        <w:spacing w:lineRule="auto" w:line="360" w:before="0" w:after="0"/>
        <w:ind w:left="360" w:right="0" w:firstLine="348"/>
        <w:jc w:val="both"/>
        <w:rPr/>
      </w:pPr>
      <w:r>
        <w:rPr>
          <w:rStyle w:val="Pagenumber"/>
          <w:lang w:val="ru-RU" w:eastAsia="en-US" w:bidi="ar-SA"/>
        </w:rPr>
        <w:t xml:space="preserve">Моя мечта: когда я вырасту, желаю, чтобы ЛЕГО из моего увлечения стало моей любимой работой. </w:t>
      </w:r>
      <w:r>
        <w:rPr>
          <w:rFonts w:cs="Tahoma"/>
          <w:szCs w:val="28"/>
        </w:rPr>
        <w:t>Где и как – время покажет!</w:t>
      </w:r>
    </w:p>
    <w:p>
      <w:pPr>
        <w:pStyle w:val="Normal"/>
        <w:bidi w:val="0"/>
        <w:spacing w:lineRule="auto" w:line="360" w:before="0" w:after="0"/>
        <w:ind w:left="360" w:right="0" w:firstLine="348"/>
        <w:jc w:val="both"/>
        <w:rPr/>
      </w:pPr>
      <w:r>
        <w:rPr>
          <w:rFonts w:cs="Tahoma"/>
          <w:szCs w:val="28"/>
        </w:rPr>
        <w:t>Спасибо за внимание.</w:t>
      </w:r>
    </w:p>
    <w:p>
      <w:pPr>
        <w:pStyle w:val="Normal"/>
        <w:bidi w:val="0"/>
        <w:spacing w:lineRule="auto" w:line="360" w:before="0" w:after="0"/>
        <w:ind w:left="0" w:right="0" w:firstLine="709"/>
        <w:jc w:val="center"/>
        <w:rPr>
          <w:rFonts w:ascii="Times New Roman" w:hAnsi="Times New Roman"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center"/>
        <w:rPr>
          <w:rFonts w:ascii="Times New Roman" w:hAnsi="Times New Roman"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center"/>
        <w:rPr>
          <w:rFonts w:ascii="Times New Roman" w:hAnsi="Times New Roman"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center"/>
        <w:rPr/>
      </w:pPr>
      <w:r>
        <w:rPr>
          <w:rFonts w:cs="Tahoma"/>
          <w:b/>
          <w:bCs/>
          <w:szCs w:val="28"/>
        </w:rPr>
        <w:t>Список литературы</w:t>
      </w:r>
    </w:p>
    <w:p>
      <w:pPr>
        <w:pStyle w:val="Normal"/>
        <w:bidi w:val="0"/>
        <w:spacing w:lineRule="auto" w:line="360" w:before="0" w:after="0"/>
        <w:ind w:left="0" w:right="0" w:firstLine="709"/>
        <w:jc w:val="center"/>
        <w:rPr/>
      </w:pPr>
      <w:r>
        <w:rPr/>
      </w:r>
      <w:r>
        <w:br w:type="page"/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>Приложение 1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 xml:space="preserve">                                                    </w:t>
      </w:r>
      <w:r>
        <w:rPr>
          <w:b/>
          <w:bCs/>
        </w:rPr>
        <w:t>Приложение 2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bCs/>
          <w:sz w:val="36"/>
          <w:szCs w:val="36"/>
        </w:rPr>
        <w:t>Анкет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bCs/>
          <w:szCs w:val="28"/>
        </w:rPr>
        <w:t xml:space="preserve">1. Класс, в котором Ты учишься, </w:t>
      </w:r>
      <w:r>
        <w:rPr>
          <w:iCs/>
          <w:szCs w:val="28"/>
        </w:rPr>
        <w:t>обведи кружком</w:t>
      </w:r>
      <w:r>
        <w:rPr>
          <w:b/>
          <w:bCs/>
        </w:rPr>
        <w:t xml:space="preserve"> . 1        2        3       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bCs/>
          <w:szCs w:val="28"/>
        </w:rPr>
        <w:t>2. Какие игры Ты предпочитаешь?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szCs w:val="28"/>
        </w:rPr>
        <w:t>Настоль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szCs w:val="28"/>
        </w:rPr>
        <w:t>Конструкто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szCs w:val="28"/>
        </w:rPr>
        <w:t xml:space="preserve">Компьютерные игры (планшет, </w:t>
      </w:r>
      <w:r>
        <w:rPr>
          <w:szCs w:val="28"/>
          <w:lang w:val="en-US"/>
        </w:rPr>
        <w:t>PSP</w:t>
      </w:r>
      <w:r>
        <w:rPr>
          <w:szCs w:val="28"/>
        </w:rPr>
        <w:t xml:space="preserve">, </w:t>
      </w:r>
      <w:r>
        <w:rPr>
          <w:szCs w:val="28"/>
          <w:lang w:val="en-US"/>
        </w:rPr>
        <w:t>X</w:t>
      </w:r>
      <w:r>
        <w:rPr>
          <w:szCs w:val="28"/>
        </w:rPr>
        <w:t>-</w:t>
      </w:r>
      <w:r>
        <w:rPr>
          <w:szCs w:val="28"/>
          <w:lang w:val="en-US"/>
        </w:rPr>
        <w:t>box</w:t>
      </w:r>
      <w:r>
        <w:rPr>
          <w:szCs w:val="28"/>
        </w:rPr>
        <w:t>, консол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szCs w:val="28"/>
        </w:rPr>
        <w:t>Друго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bCs/>
          <w:szCs w:val="28"/>
        </w:rPr>
        <w:t>3. Знаком ли Тебе конструктор ЛЕГО?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szCs w:val="28"/>
        </w:rPr>
        <w:t>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szCs w:val="28"/>
        </w:rPr>
        <w:t>Н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szCs w:val="28"/>
        </w:rPr>
        <w:t>Что-то слыша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bCs/>
          <w:szCs w:val="28"/>
        </w:rPr>
        <w:t>4. Собирал ли Ты сам когда-нибудь ЛЕГО?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szCs w:val="28"/>
        </w:rPr>
        <w:t>Да, собираю част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szCs w:val="28"/>
        </w:rPr>
        <w:t>Да, собираю иног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szCs w:val="28"/>
        </w:rPr>
        <w:t>Нет,  мне это не интересн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szCs w:val="28"/>
        </w:rPr>
        <w:t>Нет, но хотел бы попробовать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bCs/>
          <w:szCs w:val="28"/>
        </w:rPr>
        <w:t xml:space="preserve">5. ЛЕГО – это конструктор для –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szCs w:val="28"/>
        </w:rPr>
        <w:t>Мальч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szCs w:val="28"/>
        </w:rPr>
        <w:t>дет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szCs w:val="28"/>
        </w:rPr>
        <w:t>всех возрас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szCs w:val="28"/>
        </w:rPr>
        <w:t>взрослых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bCs/>
          <w:szCs w:val="28"/>
        </w:rPr>
        <w:t>6. Какая страна является Родиной ЛЕГО</w:t>
      </w:r>
      <w:r>
        <w:rPr>
          <w:szCs w:val="28"/>
        </w:rPr>
        <w:t>?____________________________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bCs/>
          <w:szCs w:val="28"/>
        </w:rPr>
        <w:t>7. Какие серии или наборы в ЛЕГО у Тебя самые любимые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Cs w:val="28"/>
        </w:rPr>
        <w:t>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bCs/>
          <w:szCs w:val="28"/>
        </w:rPr>
        <w:t>8. Хотел бы Ты получить его в подарок?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szCs w:val="28"/>
        </w:rPr>
        <w:t>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szCs w:val="28"/>
        </w:rPr>
        <w:t>Нет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bCs/>
          <w:szCs w:val="28"/>
        </w:rPr>
        <w:t>9.Считаешь ли Ты ЛЕГО полезным для детей?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szCs w:val="28"/>
        </w:rPr>
        <w:t>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szCs w:val="28"/>
        </w:rPr>
        <w:t>Нет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8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sz w:val="22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ru-RU" w:eastAsia="ru-RU" w:bidi="sa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2</Words>
  <Characters>14501</Characters>
  <CharactersWithSpaces>12508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1:12:00Z</dcterms:created>
  <dc:creator>1</dc:creator>
  <dc:description/>
  <dc:language>en-US</dc:language>
  <cp:lastModifiedBy/>
  <dcterms:modified xsi:type="dcterms:W3CDTF">2015-02-01T11:11:00Z</dcterms:modified>
  <cp:revision>6</cp:revision>
  <dc:subject/>
  <dc:title>Открытые Ломоносовские Чт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осподин</vt:lpwstr>
  </property>
</Properties>
</file>