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аха тыла (1-4) </w:t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 xml:space="preserve">2 кылаас  </w:t>
      </w:r>
      <w:r>
        <w:rPr>
          <w:sz w:val="32"/>
          <w:szCs w:val="32"/>
        </w:rPr>
        <w:t xml:space="preserve">Автор: Каратаев И.И., Микушина Х.Г. Дьокуускай «Бичик» 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Сылга барыта – 175 чаас: аа5ыы уруога – кылааска - 70 чаас, КТА - 9 чаас;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ыл уруога – 70 чаас, ситимнээх сана – 17 чаас;  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Нэдиэлэ5э – 5 чаас: 3 чаас – тыл уруога; 2 чаас – аа5ыы уруога</w:t>
      </w:r>
    </w:p>
    <w:p>
      <w:pPr>
        <w:pStyle w:val="Normal"/>
        <w:spacing w:lineRule="auto" w:line="360"/>
        <w:jc w:val="center"/>
        <w:rPr/>
      </w:pPr>
      <w:r>
        <w:rPr/>
        <w:t>Суруйар текст кээмэйэ</w:t>
      </w:r>
    </w:p>
    <w:tbl>
      <w:tblPr>
        <w:tblW w:w="15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056"/>
        <w:gridCol w:w="529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ылаастар 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Аахпыттан суруйуу 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Айан суруйуу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0-25 тыл 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-6 строка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0-60 тыл 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0,5-1 сирэй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80-100 тыл 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-1,5 сирэй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30-150 тыл 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,5-2 сирэй </w:t>
            </w:r>
          </w:p>
        </w:tc>
      </w:tr>
    </w:tbl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Диктант тексин кээмэйэ </w:t>
      </w:r>
    </w:p>
    <w:tbl>
      <w:tblPr>
        <w:tblW w:w="15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7147"/>
        <w:gridCol w:w="5053"/>
      </w:tblGrid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ылаастар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ерэтэр 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Бэрэбиэркэлиир 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5-20 тыл 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0-15 тыл 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0-40 тыл 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0-35 тыл 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0-60 тыл 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0-55 тыл 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0-80 тыл 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0-75 тыл </w:t>
            </w:r>
          </w:p>
        </w:tc>
      </w:tr>
    </w:tbl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2 кылаас: Фонетика, таба суруйуу, грамматика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1</w:t>
      </w:r>
      <w:r>
        <w:rPr>
          <w:sz w:val="32"/>
          <w:szCs w:val="32"/>
          <w:u w:val="single"/>
        </w:rPr>
        <w:t>. Дор5оон уонна буукуба. Таба суруйуу. 32 чаас.</w:t>
      </w:r>
      <w:r>
        <w:rPr>
          <w:sz w:val="32"/>
          <w:szCs w:val="32"/>
        </w:rPr>
        <w:t xml:space="preserve">                     2. </w:t>
      </w:r>
      <w:r>
        <w:rPr>
          <w:sz w:val="32"/>
          <w:szCs w:val="32"/>
          <w:u w:val="single"/>
        </w:rPr>
        <w:t>Тыл састааба.4 чаас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аьа5ас дор5оон;                                                                            - тыл суьуе5э; 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- бутэй дор5оон;                                                                             - тыл састааба;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киирии дор5оон;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- алфавит бэрээдэгэ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sz w:val="32"/>
          <w:szCs w:val="32"/>
          <w:u w:val="single"/>
        </w:rPr>
        <w:t>Тыл. 16 чаас.</w:t>
      </w:r>
      <w:r>
        <w:rPr>
          <w:sz w:val="32"/>
          <w:szCs w:val="32"/>
        </w:rPr>
        <w:t xml:space="preserve">                                                                                 4. </w:t>
      </w:r>
      <w:r>
        <w:rPr>
          <w:sz w:val="32"/>
          <w:szCs w:val="32"/>
          <w:u w:val="single"/>
        </w:rPr>
        <w:t>Этии. 10 чаас.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- предмет ейдебулэ;                                                                         - этии арааьа (сэьэн, ыйытыы, кууьурдуу, соруйуу)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- предмет аата;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- предмет бэлиэтэ;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- предмет тугу гынара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5. </w:t>
      </w:r>
      <w:r>
        <w:rPr>
          <w:sz w:val="32"/>
          <w:szCs w:val="32"/>
          <w:u w:val="single"/>
        </w:rPr>
        <w:t>Буочары тупсарыы</w:t>
      </w:r>
      <w:r>
        <w:rPr>
          <w:sz w:val="32"/>
          <w:szCs w:val="32"/>
        </w:rPr>
        <w:t xml:space="preserve"> ( уруок этабынан барар)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6. </w:t>
      </w:r>
      <w:r>
        <w:rPr>
          <w:sz w:val="32"/>
          <w:szCs w:val="32"/>
          <w:u w:val="single"/>
        </w:rPr>
        <w:t>Хатылааьын. 8 чаас.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7. </w:t>
      </w:r>
      <w:r>
        <w:rPr>
          <w:sz w:val="32"/>
          <w:szCs w:val="32"/>
          <w:u w:val="single"/>
        </w:rPr>
        <w:t>Ситимнээн санарыы, суруйуу. 17 чаас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tbl>
      <w:tblPr>
        <w:tblW w:w="15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209"/>
        <w:gridCol w:w="1656"/>
        <w:gridCol w:w="3829"/>
        <w:gridCol w:w="1952"/>
        <w:gridCol w:w="2291"/>
        <w:gridCol w:w="1020"/>
        <w:gridCol w:w="20"/>
        <w:gridCol w:w="20"/>
        <w:gridCol w:w="20"/>
        <w:gridCol w:w="190"/>
        <w:gridCol w:w="1021"/>
      </w:tblGrid>
      <w:tr>
        <w:trPr>
          <w:trHeight w:val="940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уок темата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нигэ сирэйэ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гу гыныахха?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тимнээх сананы сайыннарыы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элиэтээьиннэр </w:t>
            </w:r>
          </w:p>
        </w:tc>
        <w:tc>
          <w:tcPr>
            <w:tcW w:w="2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Ыытыллар бириэмэтэ</w:t>
            </w:r>
          </w:p>
        </w:tc>
      </w:tr>
      <w:tr>
        <w:trPr>
          <w:trHeight w:val="48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ылаа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Киирии уруоктар 4 чаас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Хатылааьын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Кэпссэн оноруу, тыл дор5оонтон турарын быьаарыы,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Хартыынанан улэ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тии тыллартан тура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-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рч.4,5, соруда5ынан оноруу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 сыыьата суох усту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артыынанан этии оноруу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Эрч 7 дь.улэ 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тии ейдебулэ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тиилэри ситэрэн устуу, тиэкиьи этиилэргэ араары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ыйытыыларга эппиэттээьин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 xml:space="preserve">Хартыынанан улэ. Дорообо оскуола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3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Дор5оон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Аьа5ас дор5оон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-9-1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Кылгас, уьун аьа5ас дор5ооннору араара уерэнии 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рч 19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Аьа5ас дор5оон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1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Кылгас уонна уьун аьа5ас дор5ооннору булан бэлиэтээьин 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артыынанан кэпсээн оноруу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Истэн суруйуу 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Дифтонг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-1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Тыллары схеманан, суругунан суруйуу, дифтоннаах тыллары булуу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йууларынан этии толкуйдааьын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рч 29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Дифтонг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-1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Аьа5ас дор5ооннору дифтонунан солбуйуу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Кэпсээн оноруу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стэн суруйуу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Хатылааьын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Аьа5ас дор5ооннору,  дифтоннору бэлиэтээьин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Бутэй дор5ооннор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-1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стуу, б. дор5. уларыты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рч 40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иирии бэрэбиэркэлиир диктан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эргэстэспит бутэй дор5ооннор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-2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Тыллар дор5ооннорун ырытыы, схеманы оноруу 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артыынанан улэ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эргэстэспит бутэй дор5ооннор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22-23  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эргэстэспит бутэй дор5ооннору бэлиэтэьин, ойуу кеметунэн тыллары таьаарыы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Ойуунан улэ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рч 52-53 ?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эргэстэспит бутэй дор5оонноох тылла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-2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Тиэкиьи этиилэргэ арааран устуу, б.д. сэргэстэьиитин бэлиэтээьин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Истэн суруйуу 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Хоьуласпыт бутэй дор5. тыллар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-2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Маарыннаьар дор5оонноох тыллары тэннээн керуу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Ойуунан улэ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Хоьуласпыт, сэргэстэспит  б.д. тыллар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-2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Тыллары суьуехтээн суруйуу, устуу, 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оьуласпыт, сэргэстэспит  б.д. тылла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-2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эргэстэспит, хоьуласпыт б.д. булуу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Истэн суруйуу 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инигэттэн усту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</w:t>
            </w:r>
            <w:r>
              <w:rPr/>
              <w:t>Хатылаа</w:t>
            </w:r>
            <w:r>
              <w:rPr>
                <w:lang w:val="en-US"/>
              </w:rPr>
              <w:t>h</w:t>
            </w:r>
            <w:r>
              <w:rPr/>
              <w:t>ы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-3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ыллары таьаары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Хартыынанан улэ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Истэн суруйуу 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Хатылааьын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-3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ЕС хоьооннорун ырытыы, сыыьалары булуу, кеннеруу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Хартыынанан улэ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Истэн суруйуу 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Киирии дор5ооннор уонна буукубалар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-3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уучалыы суруллар тыллар уксугэр икки дор5оон ситимин бэлиэтииллэрин ейдетуу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ыллары таба суруйуу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Киирии дор5ооннор уонна буукубалар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-3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ымна5ас бутэй дор5оон кэннигэр я,е,е,ю буукубалары ситэрэн аа5ыы, суруйу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Ойууларга тыллары сепке суруйан биэрии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Тыллары таба суруйуу 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ымна5ас бутэй дор5оон 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ымна5ас бутэй дор5ооннору арааран истии, суруйуу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Хартыынанан улэ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иэппэрдээ5и бэрэбиэркэлиир диктан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 xml:space="preserve">25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sah-RU"/>
              </w:rPr>
              <w:t>ыы</w:t>
            </w:r>
            <w:r>
              <w:rPr>
                <w:lang w:val="en-US"/>
              </w:rPr>
              <w:t>h</w:t>
            </w:r>
            <w:r>
              <w:rPr/>
              <w:t>аны коннорор улэ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ууччалыы суруллар тыллар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ууччалыы суруллар тылла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-3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эннээн керуу Ш-Ж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рч 86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Истэн суруйуу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ууччалыы суруллар тылла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-4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эннээн керуу Щ-Ц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Эрч 89 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 </w:t>
            </w:r>
            <w:r>
              <w:rPr/>
              <w:t>2ч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ууччалыы суруллар тылла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-4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Тэннээн керуу В-Ф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Эрч 93 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-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 xml:space="preserve">маарыннаьар дор5оонноох тыллар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-4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{О} дор5оон кылгастык этиллэр, {А} дор5оон курдук иьиллэр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уьуех арааь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46-47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уьуе5у аьа5ас дор5оон уескэтэр. Тыл хас аьа5ас дор5оонноох да, соччо суьуехтээх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Аьа5ас суьуех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Аьа5ас суьуех ейдебулун ылыы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Ойууларынан улэ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Истэн суруйуу 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Теттеру суьуех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-5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уьуеххэ араарыы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Ойуу кеметунэн улэ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Кене суьуех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-5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уьуеххэ араарыы, суьуех арааьын бэлиэтээьин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абыылаах суьуех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-5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ьуеххэ араарыы, суьуех арааьын бэлиэтээьи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Ойуунан улэ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Истэн суруйуу 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уьуех арааь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-5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уьуеххэ араарыы, суьуех арааьын бэлиэтээьин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Хоьоон уерэтии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Эрч 122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Быраабыланы уерэтии 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Хатылааьын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эрэбиэркэлиир улэ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56-58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уьуеххэ араарыы быраабылата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Хартыынанан улэ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ахпыттан суруйуу 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Хатылааьын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-6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уьуеххэ араарыы , сыыьа5а улэ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Хоьоон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Истэн суруйуу 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Тыл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Тыл састааб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-6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Тыл оло5о, смыьыарыыта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Ойуу кеметунэн тыллары ырытыы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Эрч 140 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ууччалыы суруллар тылга сыьыарыы сыста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64-65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ууччалыы суруллар тыл оло5ун, сыьыарыытын араарыы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Эрч 147 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Тыл терут оло5о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66-67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Тыл терут оло5ун булуу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Тылы наардааьын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-6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Предмет аата, тугу гынара, бэлиэтэ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Хартыынанан улэ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едмет аата, бэлиэтэ, тугу гына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68-70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Тыллары булуу, араарыы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Ыйытыы кеметунэн кэпсэтиьии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едмет аата, бэлиэтэ, тугу гына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-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Этии толкуйдааьына, суруйуу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Ыйытыы кеметунэн эппиэттээьин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Истэн суруйуу 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Предмет аат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-7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Ким? Туох? Диэн ыйытыыга эппиэттиир тыллары булуу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Предмет аата икки араастаах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77-78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тиилэри ситэрэн суруйу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Кэпсэтиьии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Эрч 176 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Анал аат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-8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Анал ааттары суруйуу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Истэн суруйуу 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Анал аат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-8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Анал ааттары суруйуу 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Хатылааьын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эрэбиэркэлиир диктан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-8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Устуу, тыллары тэннээьин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Харт улэ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Истэн суруйуу 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Биир ахсаан, элбэх ахсаан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-8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Предмет аатын элбэх ахсаанна туруоруу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лбэх ахсаан сыьыарыыт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 ла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9-9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Тыллары уларытыы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Хатылааьын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Истэн суруйуу 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Предмет бэлиэтэ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-9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едметтэр еннерун суруйу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арт улэ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рч 204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Предмет бэлиэтэ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-9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Хайдах? Ханнык? диэн ыйытыыга эппиэттиир тыллары булуу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Аа5ыы, кэпсээьин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Предмет бэлиэтин кердерер маарыннаьар тыллар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-9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Маарыннаьар тыллары солбуйуу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Истэн суруйуу 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Предмет бэлиэтин кердерер утарыта суолталаах тыллар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-9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Этиилэри утары суолталаах тылларынан ситэрии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Хатылааьын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-9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Харт улэ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эрэбиэркэлиир улэ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арбыт быраабылалары чинэти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ыыьа5а улэ 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Предмет тугу гынар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00-101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Предмет тугу гынарын кердерер тыллары, аа5ыы,  суруйуу                  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Харт улэ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Хайыыр? диэн ыйытыыга эппиэттиир тыллар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Этиилэри ситэрэн суруйуу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231 дь улэ 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угу гынар? диэн ыйытыыга эппиэттиир тылла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Ыйытыыларга хоруйдааьын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Хоьоону аа5ыы, быьаарыы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Элбэх ахсаан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-10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Этии толкуйдааьын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Харт улэ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Предмет тугу гынаран кердерер тыл хаьан буоларын кердерере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6-10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Харт кэпсээн оноруу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Хатылааьын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08-109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Аа5ыы, суруйуу, быьаарыы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Хоьоону аа5ыы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эрэбиэркэлиир улэ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ахпыттан суруйуу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Этии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 -11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Этии ейдебулун кытта билсии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Ойуу кеметунэн этии оноруу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Этии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Этиигэ тылы таба суруйуу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Этии тутаах тыллар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Тутах тыллар тустарынан ейдебулу ылыы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Туьаан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5-11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уьааны биирдэ тардабы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Этии иккис тутах тыл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Кэпсиирэни иккитэ тардабыт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Биир ыйытыыга эппиэттиир тыллар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8-11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Биир ыйытыыга эппиэттиир тыллары булуу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эрэбиэркэлиир улэ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ахпыттан суруйуу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Этии арааь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Ыйытыы, кууьурдуу, сэьэн, соруйуу этиилэри кытта билсии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Истэн суруйуу 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Этии араастар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2-12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Этии араастар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Этии араастар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Хатылааьын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6-12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Барбыты чинэтии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онтуруолунай диктант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Барбыт быраабылаларын хатылааьын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ыыьа5а улэ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ч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Тумуктуур эрчиллиилэр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8-12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Тыл дор5ооннорун уьатан, хоьулаьыннаран сана тыллары таьаарыы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Тыл терут оло5ор сыьыарыы сыстар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29-130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Тыллары уларытыы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Этии арааь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Кеппут буукубалары ситэрэн суруйуу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Улахан буукуб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Этиилэри ситэрэн суруйуу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Паараласпыт тыллар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хема кеметунэн этиилэри толкуйдааьын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Предмет аата, бэлиэтэ, тугу гынар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4-13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Этии оноруу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Хатылааьын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6-13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ыл устата барбыт быраабылалары чинэтии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эрэбиэркэлиир улэ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ахпыттан суруйуу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Хатылааьын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ыыьа5а улэ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Хатылааьын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Дид.матырый.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онтуруолунай улэ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Истэн суруйуу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Хатылааьын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ыыьа5а улэ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40" w:right="63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0:20:00Z</dcterms:created>
  <dc:creator>Павловы</dc:creator>
  <dc:description/>
  <cp:keywords/>
  <dc:language>en-US</dc:language>
  <cp:lastModifiedBy>Довольный пользователь Microsoft Office</cp:lastModifiedBy>
  <dcterms:modified xsi:type="dcterms:W3CDTF">2013-11-07T11:58:00Z</dcterms:modified>
  <cp:revision>18</cp:revision>
  <dc:subject/>
  <dc:title>Саха тыла (1-4) </dc:title>
</cp:coreProperties>
</file>