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СОЧИНЕНИЕ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«Я – гражданин большой стран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ученика 4Б класс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АОУ СОШ № 12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ривова Максима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Учитель: Листопад Ольга Юрьевна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У каждого человека есть страна, которую он называет Родиной. Моя родина  - Россия. Я горжусь тем, что родился и живу в такой Великой стран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 xml:space="preserve">Россия по праву называется Великой. Она является самым большим государством в мире. Территория России располагается сразу в двух частях света, Европе и Азии. Огромны и необъятны просторы Моей Родины. Она простирается через величественные горы, тайгу, тундру, бескрайние степи и равнины. Омывается океанами и морями, имеет множество рек и озёр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Наша страна богата великими людьми: правителями, полководцами, талантливыми писателями и художниками, учёными. Последний царь всея Руси и первый Император Всероссийский Пётр1 смог поднять и воздвигнуть страну до уровня великой державы. Россиянами были совершены многие географические открытия. Наши соотечественники изобрели радио, первыми покорили космо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Особенно мне хочется сказать о русском народе, на долю которого выпало  столько тяжелейших испытаний! Татаро-монголы, французы несли гибель, но русский народ, проявляя удивительную жизнестойкость, смог возродиться после стольких жестоких вой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Благодаря нашим дедам и прадедам, победившим в Велико Отечественной Войне над фашизмом, наше общество живёт и развивается в современном ми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Мне кажется, что долг каждого гражданина России чтить российские законы Конституцию, делать всё для её развития и процвет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Для меня быть гражданином России – большая гордость и ответственность. Я стараюсь хорошо учиться, чтобы затем поступить в институт, а после его окончания работать по профессии на благо своей Родины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Я люблю Россию, свой край, дом, природу. Я горжусь её культурой и языком. Я хочу, чтобы моя страна процветала, чтобы людям жилось надёжно и счастли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41:00Z</dcterms:created>
  <dc:creator>Пользователь</dc:creator>
  <dc:description/>
  <dc:language>en-US</dc:language>
  <cp:lastModifiedBy>Пользователь</cp:lastModifiedBy>
  <dcterms:modified xsi:type="dcterms:W3CDTF">2015-10-16T11:41:00Z</dcterms:modified>
  <cp:revision>2</cp:revision>
  <dc:subject/>
  <dc:title/>
</cp:coreProperties>
</file>