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аченко Ираида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РАЗВИТИЯ КРИТИЧЕСКОГО МЫШЛЕНИЯ СТАРШЕКЛАССНИКОВ НА УРОКАХ АЛГЕБР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идет становление новой системы образования, ориентированного на вхождение в мировое образовательное пространство. В основе всего образовательного процесса лежит принцип личностно ориентированного обучения. Важнейшей составляющей всего педагогического процесса становится личностное взаимодействие учителя и ученика. Особая роль отводится воспитанию личности, то есть наиболее полное развитие заложенных в ней возможностей, ее интеллектуально-нравственной свободы. В связи с этим, перед школой стоит задача подготовки выпускников, способных гибко адаптироваться в меняющихся жизненных ситуациях, самостоятельно приобретая необходимые знания, умеющих критически мыслить, уметь видеть возникающие в реальной действительности проблемы, искать пути их решения, используя современные технологии и грамотно работать с информацией. Критическое мышление – это один из видов интеллектуальной деятельности человека, который характеризуется высоким уровнем восприятия, понимания, объективности подхода к окружающему его информационному пол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ий мыслящий ученик формирует собственное мнение, совершает обдуманный выбор между различными мнениями, решает проблемы, аргументировано спорит, ценит совместную работу, в которой возникает общее решение, умеет ценить чужую точку зрения и сознает, что восприятие человека и его отношение к любому вопросу формируется под влиянием многих факторов. У каждого учителя имеется в работе немало различных способов и приемов ведения урока. Так, например, можно начать урок таким способом. На доске записывается тема урока и учащимся предлагается вдумчиво вчитаться и высказать свои соображения. Обсуждение строится по принципу диалога ученик-учитель, ученик-ученик. В результате решается сразу несколько педагогических задач. Во-первых, ученики сами выдвигают задачи урока, что позволяет воспитывать творческое мышление, смелость своих суждений, культуру речи. Во-вторых, перед ними возникает проблема, которую им придется решать на уроке, что позволяет воспитывать критическое мышление, ответственность, волевые качества. В-третьих, ученики самостоятельно обозначают круг вопросов, которые требуют актуализации. На этом этапе происходит умственное воспитание, воспитание уверенности в своих силах. В-четвертых, эти несколько минут рассуждений вслух мотивируют деятельность учащихся на уроке и создают рабочий настр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самых  эффективных форм работы по развитию критического мышления - форма групповой работы. В групповых формах работы учитель ставит сильных учеников в такие условия, что им приходится объяснять тему ещё раз, благодаря этому они запоминают прочнее, закладывают в долговременную память новый материал, а слабые ученики начинают осознавать этот материал. Нам известно, что сильные ученики, часто хватают поверхность знаний, схватывая на лету, такие знания быстро забываются. Слабые учащиеся, осознав новый материал, откладывают его в долговременную память. Как показывает практика: контрольные работы за год и на остаточные знания дети пишут плохо, на наш взгляд, только потому, что в своё время знания прочно не вошли в их память. Следовательно, что необходимо использовать групповые методы работы, так как они способствуют прочному усвоению знаний учащихся. Важно посадить детей в классе так, чтобы группы были равносильными и неконфликтными. От этого зависит эффективность работы группы. Учитель же здесь играет главную роль, он должен быть тонким психологом и руководителем. С нашей точки зрения, что группы должны меняться ежемесячно. Благодаря методам групповой работы, подростки учатся объяснять, доказывать свою точку зрения, выражать свои мысли, учатся слушать и слышать друг друга. Сначала более уверенные ребята подавляют остальных, не замечая и не прислушиваясь к мнению других, но когда принимают не правильное решение неоднократно, начинают задумываться о правильности своих действий. Именно учитель должен указывать старшеклассникам на то, что правильная версия была в их группе, но её не услышали, потому что не настоял говорящий и не смог убедить более уверенного в своей правоте соперника. Как показывает практика, со временем более уверенный в себе ученик начинает прислушиваться к мнению других, а неуверенный учится доказывать свою точку зрения твёрже и настойчивее. К нему начинают прислушиваться все члены группы, а позднее и весь класс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изуя групповое обучение на уроках алгебры, учитель должен учитывать следующие принципы: организация групп для работы на основе участия всех без исключения (рабочие группы формируются произвольным образом); обсуждение более продуктивно, чем работа в полной тишине (ученики имеют возможность делиться идеями, знаниями, дополнять мнение одноклассников, изменять свое собственное мнение);  использование заданий с продолжением вместо заданий с очевидным конечным результатом (исследовательская деятельность должна приводить учащихся к сомнению, вместо желания получить единственно верный ответ); использование игровых ситуаций (давать ученикам время на обдумывание и разработку идей, вариантов дает возможность делать случайные открытия, осуществлять поиск, определять интуитивные решения); личная вовлеченность (наша цель – заинтересовать своим предметом ученика думающего и чувствующего, пробудить его пытливость и доставить радость оттого, что любой предмет школьной программы – часть нашей повседневной жизни). При знакомстве с новой информацией учащиеся должны выделить в ней существенное (анализ), выявить противоречия (синтез и анализ), найти ошибки (оценка), проанализировать причины, породившие эти ошибки (анализ и синтез), предложить оптимальный способ решения поставленных проблем (оценка), соотнести общее и единоличное (применение, оценка), заложить основы для формирования критического мыш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06:00Z</dcterms:created>
  <dc:creator>Admin</dc:creator>
  <dc:description/>
  <cp:keywords/>
  <dc:language>en-US</dc:language>
  <cp:lastModifiedBy>Admin</cp:lastModifiedBy>
  <dcterms:modified xsi:type="dcterms:W3CDTF">2012-04-17T16:40:00Z</dcterms:modified>
  <cp:revision>2</cp:revision>
  <dc:subject/>
  <dc:title/>
</cp:coreProperties>
</file>