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Мой Татарстан, ты лучше всех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ценарий развлечения, посвященный ко дню республики для детей подготовительной к школе групп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л празднично украшен. На центральной стене висят флаг и герб Татарстана. Дети сидят полукруг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әнмесез, балалар!  Здравствуйте, дети!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дня мы с вами собрались праздновать день рождение нашей республики Татарстан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ин яратам сине, Татарстан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л таңнарың өчен ярат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Җәлилләрең, Алишларың өче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кайларың өчен яратам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праздника послушаем гимн Татарстана.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ети встаю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вучит гимн Татарстан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ети садят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звучал гимн  Татарстана. Музыку к гимну написал композитор Рустем Яхин. У каждой страны и республики есть свои символы – флаг и герб. Посмотрите на флаг Татарстана. Какие цвета есть на флаге?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еленый, белый, красный.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еленый цвет на флаге – это цвет весны и молодости, белый цвет – чистота, а красный цвет – это цвет солнца, энергии и силы.  А теперь посмотрите на герб нашей республики. Что там нарисовано?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лый барс.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Это необычный барс – он крылатый. Крылатый белый барс означает свободолюбивость  и независимость нашей республики.                     Ребята, Родина для каждого человека дорога, любима, только на  Родине человек бывает по - настоящему счастлив.   Послушайте стихи о любви к Р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читают стихи о Родин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val="ru-RU"/>
        </w:rPr>
        <w:t>Татарстан – многонациональная республика. Здесь в дружбе и в согласи  проживают татары, русские, чуваши, башкиры, и все они по праву считают Татарстан своей Родиной. И песня, которая сейчас прозвучит, конечно же про дружб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 исполняют песню «С нами друг»  с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з.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только живя в дружбе и в согласии можно построить такие красивые города, какие есть у нас в Татарстане. Как называется главный город – столица Татарстана?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зань.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ще какие города есть в Татарстане?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бережные Челны, Альметьевск, Чистополь, Елабуга, Бугульма, Лениногорск.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лодцы, ребята! Скажите, пожалуйста, как называется наш город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ижнекамск.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Наш город очень молодой. У нас красивы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ма, кинотеатры, музей. А самая красивая постройка в  городе это, наверное, мечеть. Мы с вами тоже можем построить мечеть. Попробуем?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стафетная игра: «Построй мечеть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ы, ребята, вырастите и тоже будете строить красивые города.  Наша республика  богата  не только красивыми городами, но и зелеными лесами, широкими полями, глубокими, чистыми озерами и реками где проживают, множество различных зверей и птиц. Я вам сейчас загадаю загадки про зверей живущих в наших лесах, а вы отгадайт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гадки про звер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ы, ребята, отгадали все загадки. Наш праздник продолжает веселый тане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в костюмах разных национальностей исполняют танец:                 «Дружба народ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val="ru-RU"/>
        </w:rPr>
        <w:t>У каждого народа есть своя культура – песни, танцы, игры. Давайте поиграем в русскую народную игру «Гори, гори ясн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играют в игру «Гори, гори ясн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А сейчас послушаем чувашскую народную песню «Родная земл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исполняют чувашскую народную песню «Родная земл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услар, килегез тизрәк,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сыйк ярымтүгәрәк.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гә кунаклар килгән,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иик әле бергәләп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в татарских национальных костюмах исполняют татарский танец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и встают полукруг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бенок: 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светлой дороге мы ид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круг веселье, песни, сме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ы Родина дружбы и добр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й Татарстан – ты лучше всех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исполняют песн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 Мин яратам сине, Татарстан»  сл. Ф.Ярулли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. Л.Булга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наш праздник, посвященный ко дню рождения республики Татарстан, подходит к концу.   Мы пожелаем нашей республике стать еще благополучней, краше и богаче. А мы будем любить и беречь её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>DokaKomp</dc:creator>
  <dc:description/>
  <cp:keywords/>
  <dc:language>en-US</dc:language>
  <cp:lastModifiedBy>DokaKomp</cp:lastModifiedBy>
  <dcterms:modified xsi:type="dcterms:W3CDTF">2015-10-09T03:58:00Z</dcterms:modified>
  <cp:revision>35</cp:revision>
  <dc:subject/>
  <dc:title/>
</cp:coreProperties>
</file>