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t>Технологическая карта изучения темы «Умножение  и деление на 10»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Учитель начальных классов  Николаева Н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и деление на 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бразовательные: </w:t>
            </w:r>
            <w:r>
              <w:rPr/>
              <w:t>Сформировать способность к умножению  и делению на 10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пособствовать развитию</w:t>
            </w:r>
            <w:r>
              <w:rPr>
                <w:i/>
              </w:rPr>
              <w:t xml:space="preserve"> </w:t>
            </w:r>
            <w:r>
              <w:rPr/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Личностные:</w:t>
            </w:r>
            <w:r>
              <w:rPr>
                <w:bCs/>
                <w:color w:val="170E02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 xml:space="preserve">Коммуникативные УУД: </w:t>
            </w:r>
            <w:r>
              <w:rPr>
                <w:bCs/>
                <w:color w:val="170E02"/>
              </w:rPr>
              <w:t>умение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Понимать, что такое «круглое число», название компонентов и результатов математических действий, правило умножения и деления на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  <w:br/>
            </w:r>
            <w:r>
              <w:rPr/>
              <w:t>Уметь проводить самооценку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 xml:space="preserve">Уметь 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</w:t>
            </w:r>
            <w:r>
              <w:rPr/>
              <w:t xml:space="preserve">  </w:t>
            </w: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</w:rPr>
              <w:t>(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ое число», название компонентов и результатов действий умножения и деления, правила умножения и деления на 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работа в пара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88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8"/>
                              <w:gridCol w:w="57"/>
                              <w:gridCol w:w="3331"/>
                              <w:gridCol w:w="1983"/>
                              <w:gridCol w:w="2295"/>
                              <w:gridCol w:w="2422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2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проведения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ния для учащихся, выполнение которых приведёт к достижению запланированных результатов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УД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тельные технологии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0" w:hRule="atLeast"/>
                              </w:trPr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Мотивация к учебной деятельности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Цел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актуализировать требования к ученику со стороны учеб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создание условий для возникновения у учеников внутренней потребности включения в учебную деятельность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становить тематические рамк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точнить тип урока и наметить шаг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ом правят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матический диктант на экр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онт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в парах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КТ   работы на уроке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/>
                                    <w:t>Уметь читать математические выражения, неравенства, равенства, знать устные приемы сложения, умножения и вычитания чисел в пределах 100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совместно договариваться о правилах поведения и общения в школе и следовать им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оформлять свои мысли в устной форм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  ориентироваться в своей системе знаний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170E0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 xml:space="preserve">отличать новое от уже известного с помощью учителя 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(Познаватель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е слушать и понимать речь других (</w:t>
                                  </w:r>
                                  <w:r>
                                    <w:rPr>
                                      <w:i/>
                                    </w:rPr>
                                    <w:t>Коммуникативные УУД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7" w:hRule="atLeast"/>
                              </w:trPr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чение произведения находится устно, как сумма шести десят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36, 42, 48, 54, 39, 45, 5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положите полученные числа в порядке убывания. Что вы замечаете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кие группы их можно разбить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йдите число, которое одновременно кратно 5 и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айте характеристику числу 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шифруйте слово (кругл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ие фигуры вы бы назвали круглыми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онтальная работ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Актуализация и фиксирование индивидуального затруднения в пробном дей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Цел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рганизует выполнение учащимися пробного учебного действ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рганизовать фиксирования учащимися индивидуального затруднения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ите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:10=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:х=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*10=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найти неизвестные компоненты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онтальная работ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 постановки проблемы в практике работы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название компонентов и результатов действий умножения и деления. Правила нахождения неизвестных компонентов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еобразовывать информацию из одной формы в другую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оформлять свои мысли в устной форм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о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; высказывать своё предположени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 Уметь оформлять мысли в устной и письменной форм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Выявление места и причины затруд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 xml:space="preserve">Цел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выявить место (шаг, операция) затруд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зафиксировать во внешней речи причину затруднения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ему мы не можем решить уравнения? Какие правила   не знаем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 постановки проблемы в практике работы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о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формлять свои мысли в устной форм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ориентироваться в своей системе знаний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170E0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отличать новое от уже известного с помощью учителя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Построение проекта выхода из затруд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Цел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организовать постановку цели уро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организовать составление совместного плана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пределить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Какую цель ставим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овите тем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Что нам поможет?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ем в группах. Попробуйте сформулировать правила умножения на 10 и деления на 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Фронта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Работа в группах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 вовлечения учащихся в постановку целей и задач урока в прак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Метод организации работы в группе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;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 Уметь оформлять свои мысли в устной форме; слушать и понимать речь других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определять и формулировать цель на уроке с помощью учителя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добывать новые знания: находить ответы на вопросы, используя учебник, свой жизненный опыт и информацию, полученную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работать по коллективно составленному плану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Реализация построенного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Цел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еализовать построенный проект в соответствии с план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зафиксировать новое знание в речи и знака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рганизовать устранение и фиксирование преодоления затруд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точнить тему урока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слушивание групп  ( выход из затруднения). Сравнение результата работы группы и правила в учебнике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Фронтальная работ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оформлять свои мысли в устной форме; слушать и понимать речь других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Первичное закрепление с проговариванием во внешней реч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организовать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своение учениками нового способа действий с проговариванием во внешней речи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равнений с использованием новых прав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:10=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:х=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*10=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Фронтальная работ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ние применять новое знание при решении учебн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Самостоятельная работа с самопроверкой по эталон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рганизовать выполнение учащимися самостоятельной работы на новое знани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рганизовать самопроверку по эталону, самооценк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рганизовать выявление места и причины затруднений, работу над ошибками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йди значение произвед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 каждому примеру на умножение составить 2 примера на деление, используя новые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йди значение 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ние применять новое знание при решении учебн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взаимосвязь действий умножения и 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выполнять работу по предложенному плану (</w:t>
                                  </w:r>
                                  <w:r>
                                    <w:rPr>
                                      <w:i/>
                                    </w:rPr>
                                    <w:t>Регулятивные УУД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вносить необходимые коррективы в действие после его завершения на основе его оценки и учёта характера сделанных ошибок (</w:t>
                                  </w:r>
                                  <w:r>
                                    <w:rPr>
                                      <w:i/>
                                    </w:rPr>
                                    <w:t>Регулятивные УУД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Способность к самооценке на основе критерия успешности учебной деятельности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Личност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Рефлексия учебной деятельности на уро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зафиксировать новое содержание уро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рганизовать рефлексию и самооценку учениками собственной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одим итог работы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Какую цель ставили? Достигли цели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Какая тема урока была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кажите чему научились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ла успе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Метод рефлексии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проговаривать последовательность действий на уроке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Уметь оценивать правильность выполнения действия на уровне адекватной ретроспективной оценки.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Регулятивные УУД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170E02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Способность к самооценке на основе критерия успешности учебной деятельности (</w:t>
                                  </w:r>
                                  <w:r>
                                    <w:rPr>
                                      <w:bCs/>
                                      <w:i/>
                                      <w:color w:val="170E02"/>
                                    </w:rPr>
                                    <w:t>Личностные УУД</w:t>
                                  </w:r>
                                  <w:r>
                                    <w:rPr>
                                      <w:bCs/>
                                      <w:color w:val="170E02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8"/>
                        <w:gridCol w:w="57"/>
                        <w:gridCol w:w="3331"/>
                        <w:gridCol w:w="1983"/>
                        <w:gridCol w:w="2295"/>
                        <w:gridCol w:w="2422"/>
                        <w:gridCol w:w="2302"/>
                      </w:tblGrid>
                      <w:tr>
                        <w:trPr/>
                        <w:tc>
                          <w:tcPr>
                            <w:tcW w:w="22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я проведения</w:t>
                            </w:r>
                          </w:p>
                        </w:tc>
                        <w:tc>
                          <w:tcPr>
                            <w:tcW w:w="33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для учащихся, выполнение которых приведёт к достижению запланированных результатов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УД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тельные технологии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>
                          <w:trHeight w:val="3100" w:hRule="atLeast"/>
                        </w:trPr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. Мотивация к учебной деятельности </w:t>
                            </w:r>
                            <w:r>
                              <w:rPr>
                                <w:u w:val="single"/>
                              </w:rPr>
                              <w:t>Цел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актуализировать требования к ученику со стороны учебной деятельн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создание условий для возникновения у учеников внутренней потребности включения в учебную деятельно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становить тематические рамк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точнить тип урока и наметить шаги учебно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иром правят чис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тематический диктант на экра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онталь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бота в парах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КТ   работы на уроке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/>
                              <w:t>Уметь читать математические выражения, неравенства, равенства, знать устные приемы сложения, умножения и вычитания чисел в пределах 100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совместно договариваться о правилах поведения и общения в школе и следовать им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оформлять свои мысли в устной форм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  ориентироваться в своей системе знаний: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170E0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 xml:space="preserve">отличать новое от уже известного с помощью учителя 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(Познаватель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ие слушать и понимать речь других (</w:t>
                            </w:r>
                            <w:r>
                              <w:rPr>
                                <w:i/>
                              </w:rPr>
                              <w:t>Коммуникативные УУД</w:t>
                            </w:r>
                            <w:r>
                              <w:rPr/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3697" w:hRule="atLeast"/>
                        </w:trPr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чение произведения находится устно, как сумма шести десят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36, 42, 48, 54, 39, 45, 5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положите полученные числа в порядке убывания. Что вы замечает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акие группы их можно разбить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йдите число, которое одновременно кратно 5 и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йте характеристику числу 4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шифруйте слово (круглы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ие фигуры вы бы назвали круглым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онтальная работа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</w:trPr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. Актуализация и фиксирование индивидуального затруднения в пробном действ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Цел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рганизует выполнение учащимися пробного учебного действ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рганизовать фиксирования учащимися индивидуального затруднения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ите уравн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:10=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:х=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*10=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найти неизвестные компоненты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онтальная работа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од постановки проблемы в практике работы на уро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название компонентов и результатов действий умножения и деления. Правила нахождения неизвестных компонентов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еобразовывать информацию из одной формы в другую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Познаватель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оформлять свои мысли в устной форм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о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; высказывать своё предположени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 Уметь оформлять мысли в устной и письменной форм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 xml:space="preserve">. Выявление места и причины затрудн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Цел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ыявить место (шаг, операция) затрудн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зафиксировать во внешней речи причину затруднения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ему мы не можем решить уравнения? Какие правила   не знае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од постановки проблемы в практике работы на уро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о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формлять свои мысли в устной форм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ориентироваться в своей системе знаний: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170E0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отличать новое от уже известного с помощью учителя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Познаватель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 xml:space="preserve">. Построение проекта выхода из затрудн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Цел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организовать постановку цели уро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организовать составление совместного плана действ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пределить сред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Какую цель ставим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зовите тему уро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Что нам поможет?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ботаем в группах. Попробуйте сформулировать правила умножения на 10 и деления на 10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Фронтальная рабо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Работа в группах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од вовлечения учащихся в постановку целей и задач урока в практи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Метод организации работы в группе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;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 Уметь оформлять свои мысли в устной форме; слушать и понимать речь других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меть 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определять и формулировать цель на уроке с помощью учителя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добывать новые знания: находить ответы на вопросы, используя учебник, свой жизненный опыт и информацию, полученную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Познаватель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работать по коллективно составленному плану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. Реализация построенного проек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Цел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реализовать построенный проект в соответствии с плано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зафиксировать новое знание в речи и знака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рганизовать устранение и фиксирование преодоления затрудн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точнить тему урока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слушивание групп  ( выход из затруднения). Сравнение результата работы группы и правила в учебнике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Фронтальная работа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оформлять свои мысли в устной форме; слушать и понимать речь других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Коммуника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  <w:t xml:space="preserve">. Первичное закрепление с проговариванием во внешней реч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 организовать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своение учениками нового способа действий с проговариванием во внешней речи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ение уравнений с использованием новых прави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:10=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:х=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*10=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Фронтальная работа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ние применять новое знание при решении учебной задач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</w:rPr>
                              <w:t xml:space="preserve">. Самостоятельная работа с самопроверкой по эталон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Ц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рганизовать выполнение учащимися самостоятельной работы на новое знани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рганизовать самопроверку по эталону, самооценк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рганизовать выявление места и причины затруднений, работу над ошибками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йди значение произвед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 каждому примеру на умножение составить 2 примера на деление, используя новые прави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йди значение част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ние применять новое знание при решении учебной задач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взаимосвязь действий умножения и деления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выполнять работу по предложенному плану (</w:t>
                            </w:r>
                            <w:r>
                              <w:rPr>
                                <w:i/>
                              </w:rPr>
                              <w:t>Регулятивные УУД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вносить необходимые коррективы в действие после его завершения на основе его оценки и учёта характера сделанных ошибок (</w:t>
                            </w:r>
                            <w:r>
                              <w:rPr>
                                <w:i/>
                              </w:rPr>
                              <w:t>Регулятивные УУД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Способность к самооценке на основе критерия успешности учебной деятельности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Личност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  <w:t xml:space="preserve">.  Рефлексия учебной деятельности на уро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Ц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зафиксировать новое содержание уро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рганизовать рефлексию и самооценку учениками собственной учебной деятельности.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одим итог работы на уро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акую цель ставили? Достигли цел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акая тема урока был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кажите чему научились на уро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ла успех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Метод рефлексии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проговаривать последовательность действий на уроке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Уметь оценивать правильность выполнения действия на уровне адекватной ретроспективной оценки.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Регулятивные УУД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170E02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170E02"/>
                              </w:rPr>
                              <w:t>Способность к самооценке на основе критерия успешности учебной деятельности (</w:t>
                            </w:r>
                            <w:r>
                              <w:rPr>
                                <w:bCs/>
                                <w:i/>
                                <w:color w:val="170E02"/>
                              </w:rPr>
                              <w:t>Личностные УУД</w:t>
                            </w:r>
                            <w:r>
                              <w:rPr>
                                <w:bCs/>
                                <w:color w:val="170E02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55:00Z</dcterms:created>
  <dc:creator>UserXP</dc:creator>
  <dc:description/>
  <cp:keywords/>
  <dc:language>en-US</dc:language>
  <cp:lastModifiedBy>ооо</cp:lastModifiedBy>
  <cp:lastPrinted>2012-11-12T16:06:00Z</cp:lastPrinted>
  <dcterms:modified xsi:type="dcterms:W3CDTF">2015-10-16T14:34:00Z</dcterms:modified>
  <cp:revision>27</cp:revision>
  <dc:subject/>
  <dc:title/>
</cp:coreProperties>
</file>