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релаксации для снятия психофизических нагрузок на уроках детей младшего школьного возраста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Сидорова Л.Н., учитель начальных классов МБОУ СОШ №19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иваетесь поудобнее. Закройте глаза.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лабьтесь. Положите руки на колени или в удобное для вас положение. Обратите внимание на ваше дыхание. Дышите ровно: вдох-выдох, спокойный вдох и выдох, который происходит сам по себе… Сделайте несколько глубоких вдохов и выдохните воздух до конца… Сейчас все сосредоточились на дыхании и слушайте мой голос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чинайте счёт в обратном порядке от 10. Вот так: 10, 9…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расслаблены мышцы глаз, уголки губ, почувствуйте приятную усталость рук, ног, стоп, пальцев. Состояние покоя окружает вас, обволакивает дыхание, ваш разум.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 чувствуйте, как ваше тело расслабляется. Ваше дыхание размеренное и глубокое. Оно продолжается само по себе, разум живёт сам по себе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убаюкивает вас. Когда вы слушаете её, ваше тело расслабляется, отдыхает. Помечтайте о приятном, лёгком и добром. Может это прикосновение легкого летнего ветерка, а может свежее дыхание моря, а может вы представите себя  на лесной солнечной полянке. Кругом яркие цветы, красивые бабочки. Вы чувствуйте себя легко, радостно, свободно. Вы дышите ровно и спокойно. Слушайте музыку.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те, когда вы были успешны и когда вам что-то удавалось, и вы были по-настоящему счастливы. Примите это состояние успеха. Вас наполняет чувство радости и покоя. Вы выпрямляйте спину, расправляйте плечи, чувствуете свои руки, ноги, пальцы. Вам хочется подвигаться. Сделайте это руками, ногами, не вставая с места. Вы передаёте свою радость движением.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жимайте, разжимайте пальцы, подвигайте локтями, поставьте ноги на носочки, потом на пяточки. Вам приятно. Вас окружают друзья, любящие вас люди. Все радуются за вас, а вы радуетесь за успех ваших друзе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вы успокаиваетесь, руки и ноги расслаблены, плечи опущены, глаза закрыты. Вы спокойно дышите, не думая о дыхании. Постарайтесь запомнить это чувство радости за свой успех и за успех других людей.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будет помогать вам.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можно открыть глаза, пошевелить произвольно руками, ногами, головой. Кому-то захочется потянуться. Вы полны сил, внимания и энергии, вы готовы продолжить учебные занятия.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01:00Z</dcterms:created>
  <dc:creator>Snake </dc:creator>
  <dc:description/>
  <cp:keywords/>
  <dc:language>en-US</dc:language>
  <cp:lastModifiedBy>z</cp:lastModifiedBy>
  <dcterms:modified xsi:type="dcterms:W3CDTF">2015-10-16T13:18:00Z</dcterms:modified>
  <cp:revision>9</cp:revision>
  <dc:subject/>
  <dc:title>Техника релаксации для снятия психо-физических нагрузок на уроках</dc:title>
</cp:coreProperties>
</file>