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  <w:szCs w:val="28"/>
        </w:rPr>
        <w:t>Тема: Телевизор в жизни школьника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</w:rPr>
        <w:t>Цели: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1. Обратить внимание родителей на достоинства и недостатки общения ребенка с телевизором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2. Определить наименования и количество передач для просмотра детьми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</w:rPr>
        <w:t>Вопросы для обсуждения: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1. Статистика о роли телевидения в жизни ребенка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2. Влияние телепередач на формирование характера и познавательной сферы ребенка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</w:rPr>
        <w:t>Вопросы для дискуссии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1. Считаете ли вы, что телевизор должен быть в числе главных предметов обихода?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2. Какие телепередачи, на ваш взгляд, формируют личность ребенка?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3. Как, на ваш взгляд, необходимо организовать общение ребенка с телевизором. Назовите возможные варианты.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spacing w:before="30" w:after="30"/>
        <w:jc w:val="center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en-US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</w:rPr>
        <w:t>План организации собрания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  <w:lang w:val="en-US"/>
        </w:rPr>
        <w:t>I</w:t>
      </w: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</w:rPr>
        <w:t>.Вступительное слово учителя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Телевизор в жизни ребенка – это хорошо или плохо? Сколько и что должны смотреть дети? Нужно ли включать телевизор, если мы считаем, что передача ребенку будет неинтересна. Эти и другие вопросы сегодня требуют ответа, а теперь немного статистики: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- две трети наших детей в возрасте от 6 до 12 лет смотрят телевизор ежедневно;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- время ежедневного просмотра телепередач ребенком составляет в среднем более двух часов;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- 50% детей смотрят телепередачи подряд, безо всякого выбора и исключений;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- 25% детей в возрасте от 6 до 10 лет смотрят одни и те же телепердачи от 5 до 40 раз подряд;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- 38% ребят в возрасте от 6 до 12 лет при определении рейтинга использования свободного времени на первое место поставили телевизор, исключив при этом занятия спортом, прогулки на воздухе и общение с семьей.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  <w:lang w:val="en-US"/>
        </w:rPr>
        <w:t>II</w:t>
      </w: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</w:rPr>
        <w:t>. Результаты опроса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Но, возможно, вы думаете, что эта статистика не относится в нашим детям? Напрасно. Я хочу показать вам результаты опроса в классе, проведенного приблизительно по следующим вопросам: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1. Сколько раз в неделю ты смотришь телевизор?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2. Ты смотришь телевизор один или со своей семьей?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3. Ты любишь смотреть все подряд или предпочитаешь какие-то отдельные передачи?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4. Если бы ты оказался на необитаемом острове, какие бы вы предметы ты заказал доброму волшебнику, чтобы твоя жизнь была интересной и нескучной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Педагог приводит данные анализа ответов детей на предложенные вопросы.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Ознакомившись со статистикой и результатами ответов детей, родители, как правило, задают вопросы, что же делать и нужно ли что-то делать? Возможно стоит просто запретить просмотр телепередач или ограничить ребенка определенными программами. Что дает ребенку телевизор? Есть ли в просмотре телепередач, особенно для первоклассников, нечто положительное?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  <w:lang w:val="en-US"/>
        </w:rPr>
        <w:t>III</w:t>
      </w: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</w:rPr>
        <w:t>. Проводится обсуждение проблемы и обмен мнениями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Мнения учащихся о просмотре телепередач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Просмотр телевизора дает возможность: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- расслабиться, забыть ежедневные проблемы, уйти от страхов и переживаний;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- находить ответы на вопросы, на которые не отвечают взрослые из-за занятости;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- понять с помощью телевизора, что такое «хорошо» и что такое «плохо»;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- узнавать о различных явлениях в разных областях знаний;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- развить воображение, фантазию, внимание.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  <w:lang w:val="en-US"/>
        </w:rPr>
        <w:t>IV</w:t>
      </w: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</w:rPr>
        <w:t xml:space="preserve">. Экскурсия 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по выставке учеников, подготовленной к собранию. Учащиеся готовят выставку рисунков «Я смотрю телевизор», которые отражают их предпочтения.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20"/>
        </w:rPr>
        <w:t>Правила борьбы с телеманией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1. Совместное определение и обсуждение телепередач для просмотра взрослыми и детьми на последующую неделю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2. Обсуждение любимых телепередач взрослых и детей после просмотра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3. Выслушивание «за» и «против» детей по поводу взрослых передач и мнения взрослых по поводу детских.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4. Телевизор не должен быть значимой частью в жизни родителей, тогда это станет положительным примером для ребенка.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5. Необходимо помнить о том, что ребенок, который ежедневно смотрит сцены насилия, убийства, привыкнет к ним и даже испытывает от таких эпизодов удовольствие. Необходимо исключить их из просмотра малышами.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Домашнее задание родителям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1. Обратите внимание, сколько времени проводит ваш ребенок у телевизора?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2. Задает ли ребенок вопросы после просмотра передач, хочет ли обсудить с вами передачу?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3. Какие передачи предпочитает?</w:t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4. В какой передаче хотел бы сам принять участие?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5. Как сделать, чтобы дети не слышали от родителей: «Опять уроки вечером делаешь?», «Чем ты занимался, опять у телевизора сидел?» и т.д.</w:t>
      </w:r>
    </w:p>
    <w:p>
      <w:pPr>
        <w:pStyle w:val="TextBody"/>
        <w:widowControl/>
        <w:spacing w:before="30" w:after="3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spacing w:before="30" w:after="3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В родительский дневник</w:t>
      </w:r>
    </w:p>
    <w:p>
      <w:pPr>
        <w:pStyle w:val="TextBody"/>
        <w:widowControl/>
        <w:spacing w:before="30" w:after="30"/>
        <w:rPr>
          <w:sz w:val="28"/>
          <w:szCs w:val="28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000000"/>
          <w:spacing w:val="0"/>
          <w:sz w:val="20"/>
        </w:rPr>
        <w:t>Необходимо помнить о том, что влияние телевидения на детей резко отличается от влияния на психику взрослых. К примеру первоклассники, по результатам исследований, не могут четко определить, где правда, а где ложь. Они слепо доверяют всему тому, что представлено на экране. Ими легко управлять, манипулируя их эмоциями и чувствами. Лишь с 11 лет ребята начинают не столь доверительно относиться к тому, что видят на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main"/>
      <w:bookmarkStart w:id="1" w:name="main"/>
      <w:bookmarkEnd w:id="1"/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altName w:val="Geneva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4:07:00Z</dcterms:created>
  <dc:creator>ноутбук</dc:creator>
  <dc:description/>
  <dc:language>en-US</dc:language>
  <cp:lastModifiedBy>ноутбук</cp:lastModifiedBy>
  <cp:lastPrinted>2013-09-08T16:30:00Z</cp:lastPrinted>
  <dcterms:modified xsi:type="dcterms:W3CDTF">2013-09-15T16:59:00Z</dcterms:modified>
  <cp:revision>7</cp:revision>
  <dc:subject/>
  <dc:title/>
</cp:coreProperties>
</file>