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Е С Т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растения из семени»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ыбери верное утвержд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орастания растения из семени необходима только во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орастания растения из семени необходимы влага и теп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е прорастёт из семени в любых услов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осстанови последовательность прорастания и развития растения из семени (пронумеруй по порядку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появление рост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посадка в почв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набух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появление кореш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семя поместили во влажную салфетку и в теп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появление первых листоч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опиши вывод по итогам практическ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е главное, что необходимо для прорастания и развития растения – это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27:00Z</dcterms:created>
  <dc:creator>Eliwell</dc:creator>
  <dc:description/>
  <cp:keywords/>
  <dc:language>en-US</dc:language>
  <cp:lastModifiedBy>я</cp:lastModifiedBy>
  <cp:lastPrinted>2011-03-28T23:35:00Z</cp:lastPrinted>
  <dcterms:modified xsi:type="dcterms:W3CDTF">2015-10-16T18:04:00Z</dcterms:modified>
  <cp:revision>4</cp:revision>
  <dc:subject/>
  <dc:title>Т Е С Т</dc:title>
</cp:coreProperties>
</file>