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Т</w:t>
      </w:r>
      <w:r>
        <w:rPr>
          <w:rFonts w:cs="Times New Roman" w:ascii="Times New Roman" w:hAnsi="Times New Roman"/>
          <w:sz w:val="28"/>
          <w:szCs w:val="28"/>
        </w:rPr>
        <w:t>әрбия сәгате</w:t>
      </w:r>
    </w:p>
    <w:p>
      <w:pPr>
        <w:pStyle w:val="Normal"/>
        <w:spacing w:lineRule="auto" w:line="240" w:before="0" w:after="0"/>
        <w:jc w:val="center"/>
        <w:rPr/>
      </w:pPr>
      <w:r>
        <w:rPr>
          <w:rFonts w:cs="Times New Roman" w:ascii="Times New Roman" w:hAnsi="Times New Roman"/>
          <w:sz w:val="28"/>
          <w:szCs w:val="28"/>
        </w:rPr>
        <w:t>Тема: Яшәү көче үткәннәргә күз салу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кадан музыка астында керәбез. “ Р.Миндияр Иске Казан гимны” яңгырый. Урамдагы корылмалар янында йөрибез. Соңгы куплетта музейга керәбе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л.  Укучылар без бүгенге тәрбия дәресебезне башка дәресләрдән аермалы буларак Иске Казан музей тоюлыгында үткәрәбез. Ватаныбызның, туган ягыбызның узганын белмичә һәм өйрәнмичә алга карап яшәү мөмкин түгеллекне тормыш һәрвакыт безнең исебезгә төшереп 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ау: Укучылар әйтегез әле, ни өчен соң без Иске Казан тарихын өйрәнергә тиеш?</w:t>
      </w:r>
    </w:p>
    <w:p>
      <w:pPr>
        <w:pStyle w:val="Normal"/>
        <w:spacing w:lineRule="auto" w:line="240" w:before="0" w:after="0"/>
        <w:jc w:val="both"/>
        <w:rPr/>
      </w:pPr>
      <w:r>
        <w:rPr>
          <w:rFonts w:cs="Times New Roman" w:ascii="Times New Roman" w:hAnsi="Times New Roman"/>
          <w:sz w:val="28"/>
          <w:szCs w:val="28"/>
        </w:rPr>
        <w:t xml:space="preserve">Укучылар җаваб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Әйе укучылар сез бик дөрес әйтәсез. Менә бүгенге безнең дәресебезнең темасы да нәкъ менә шундый. “ Яшәү көче үткәннәрдә үз сал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саты: 1. Татар халкының, аның телен һәм мәдәниятен саклап к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лга таба үсү перспективаларын билгеләү өчен, ата- бабаларыбызның бай тарихи- мәдәни мирасын өйрәнү.</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Үзебезнең гамәли эшчәнлешебездә файдал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әрбия сәгатенең барышы:</w:t>
      </w:r>
    </w:p>
    <w:p>
      <w:pPr>
        <w:pStyle w:val="Normal"/>
        <w:spacing w:lineRule="auto" w:line="240" w:before="0" w:after="0"/>
        <w:jc w:val="both"/>
        <w:rPr/>
      </w:pPr>
      <w:r>
        <w:rPr>
          <w:rFonts w:cs="Times New Roman" w:ascii="Times New Roman" w:hAnsi="Times New Roman"/>
          <w:sz w:val="28"/>
          <w:szCs w:val="28"/>
        </w:rPr>
        <w:t>Белгәнебезчә Биектау районы Урта Иделнең уникаль һәм бай табигатьле җирендә урнашкан. Галимнәр әйтүенә караганда, җир йөзендәге иң сихри, иң шифалы урыннарның берсе ул- Иске Казан. Биектау районында бөтен Казан арты өчен изге булган урын- урта гасырның икъдсади һәм мәдәни үзәге- Иске Казан урнашкан. Татарстан  хөкүмәтенең махсус карары белән 1992 нче елда Иске Казан Дәүләт музей- тыюлыгы оештырылды. Музей- тыюлыгы зонасына Рус Урматы, Татар Әйшәсе, Камай авылы, Иске Казан шәһәре керә.</w:t>
      </w:r>
    </w:p>
    <w:p>
      <w:pPr>
        <w:pStyle w:val="Normal"/>
        <w:tabs>
          <w:tab w:val="clear" w:pos="708"/>
          <w:tab w:val="left" w:pos="36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ау: Укучылар  уйлап карагыз әле бу музей- тыюлык нимөчен нәкъ шушы Камай авылына урнашкан икә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Җав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ау: Музей- тыюлык составына нәрсәләр керә?</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Җавап:</w:t>
      </w:r>
    </w:p>
    <w:p>
      <w:pPr>
        <w:pStyle w:val="Normal"/>
        <w:spacing w:lineRule="auto" w:line="240" w:before="0" w:after="0"/>
        <w:jc w:val="both"/>
        <w:rPr/>
      </w:pPr>
      <w:r>
        <w:rPr>
          <w:rFonts w:cs="Times New Roman" w:ascii="Times New Roman" w:hAnsi="Times New Roman"/>
          <w:sz w:val="28"/>
          <w:szCs w:val="28"/>
        </w:rPr>
        <w:t>Укучылар менә узган уку елында безнең бу изге урыннарны чистартуда һәм төзекләндерүдә катнашу ерак бабаларыбызны онытмау, аларны искә алу. Юкка гына халыкта “ Исәннәрнең кадерен, үлгәннәрнең каберен бел” дип әйтмәгәннәр.</w:t>
      </w:r>
    </w:p>
    <w:p>
      <w:pPr>
        <w:pStyle w:val="Normal"/>
        <w:spacing w:lineRule="auto" w:line="240" w:before="0" w:after="0"/>
        <w:jc w:val="both"/>
        <w:rPr/>
      </w:pPr>
      <w:r>
        <w:rPr>
          <w:rFonts w:cs="Times New Roman" w:ascii="Times New Roman" w:hAnsi="Times New Roman"/>
          <w:sz w:val="28"/>
          <w:szCs w:val="28"/>
        </w:rPr>
        <w:t>Укучылар менә бу залда беренче экспонатлар кабер ташларын күрәбез. Әйдәгез бу ташлар турында тулырак мәгълүматны ишетер өчен без музей- тыюлыкның экскурсовды Алсу Вагыйз кызына тыңлыйк.</w:t>
      </w:r>
    </w:p>
    <w:p>
      <w:pPr>
        <w:pStyle w:val="Normal"/>
        <w:spacing w:lineRule="auto" w:line="240" w:before="0" w:after="0"/>
        <w:jc w:val="both"/>
        <w:rPr/>
      </w:pPr>
      <w:r>
        <w:rPr>
          <w:rFonts w:cs="Times New Roman" w:ascii="Times New Roman" w:hAnsi="Times New Roman"/>
          <w:sz w:val="28"/>
          <w:szCs w:val="28"/>
        </w:rPr>
        <w:t>( залдан чыгабыз, казан янына тукталабы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учылар без бу музейда беренче генә тапкыр түгел. Музейда 4000 артык экспонатлар бар. Без мондагы экспонатлар белән таныш. </w:t>
      </w:r>
    </w:p>
    <w:p>
      <w:pPr>
        <w:pStyle w:val="Normal"/>
        <w:spacing w:lineRule="auto" w:line="240" w:before="0" w:after="0"/>
        <w:jc w:val="both"/>
        <w:rPr/>
      </w:pPr>
      <w:r>
        <w:rPr>
          <w:rFonts w:cs="Times New Roman" w:ascii="Times New Roman" w:hAnsi="Times New Roman"/>
          <w:sz w:val="28"/>
          <w:szCs w:val="28"/>
        </w:rPr>
        <w:t>Сорау: Сезнең уйлавыгызча монда иң уникаль экспонат нәрсә икә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Җавап:</w:t>
      </w:r>
    </w:p>
    <w:p>
      <w:pPr>
        <w:pStyle w:val="Normal"/>
        <w:spacing w:lineRule="auto" w:line="240" w:before="0" w:after="0"/>
        <w:jc w:val="both"/>
        <w:rPr/>
      </w:pPr>
      <w:r>
        <w:rPr>
          <w:rFonts w:cs="Times New Roman" w:ascii="Times New Roman" w:hAnsi="Times New Roman"/>
          <w:sz w:val="28"/>
          <w:szCs w:val="28"/>
        </w:rPr>
        <w:t>Әйе укучылар сез бик дөрес уйлыйсыз. Бу бронза казан моннан 500-600нче елларга карый. Казанны берничә еллар элек Татарстанның Сөнчә елгасы буендагы Татар Сөнчәләе авылы янында кыр эшләре вакытында табалар. Әлеге казан көндәлек савыт- саба булып саналмаган, ризык әзерләү өчен дә тотылмаган, үтка да асмаганнар. Казанның төбе аяк сыйфатында буынтыклап эшләнгән, аны утка утырту мөмкин булмас иде, чөнки астагы утын кисәкләре януга, ул авып төшәр иде. Бу казан бары тик кабилә башлыгының хакимлек билгесе булып саналган. Һәр юлбашчының шундый казаны булган һәм ул аны һәрвакыт үзе белән йөрткә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кенче уникаль экспонат менә минем кулымдагы 13-15нче гасырга караган туп. Бу тупны аткан вакытта аның тишекләренә җил кереп куркыныч тавыш чыгарган. Һәм бу бик куркыныч тавыштан каршы як сугышчылары крыкканна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лга кереп утырдык. Өстәл яны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учылар безнең тәрбия дәресебез ахырына якынлаша. </w:t>
      </w:r>
    </w:p>
    <w:p>
      <w:pPr>
        <w:pStyle w:val="Normal"/>
        <w:spacing w:lineRule="auto" w:line="240" w:before="0" w:after="0"/>
        <w:jc w:val="both"/>
        <w:rPr/>
      </w:pPr>
      <w:r>
        <w:rPr>
          <w:rFonts w:cs="Times New Roman" w:ascii="Times New Roman" w:hAnsi="Times New Roman"/>
          <w:sz w:val="28"/>
          <w:szCs w:val="28"/>
        </w:rPr>
        <w:t xml:space="preserve">Укучылар без бүгенге тәрбия дәресебездә өч максат куйган идек.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1. Татар халкының, аның телен һәм мәдәниятен саклап кал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Алга таба үсү перспективаларын билгеләү өчен, ата- бабаларыбызның бай тарихи- мәдәни мирасын өйрәнү.</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Үзебезнең гамәли эшчәнлешебездә файдал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ау: Укучылар әйтегез әле татар халкын, телен, мәдәниятен, тарихын саклап калу өчен бүгенге көндә нәрсәләр эшләнә?</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Җав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ау: Укучылар әйтегез әле бүгенге дәрес сезгә охшады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Җав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учылар мин сезнең фикерегез һәм теләкләрегез белән килешәм. Үзебезнең рәхмәт сүзләрен музейның бәяләмәләр дәфтәренә язып калдырыйк. Бүгенге дәресебезне мин үзебезнең Красна авылында яшәп, иҗат итүче Закуанов Рөстәм абыйның шигыре белән төгәллисем килә.  ( Шигырь укы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учы Дога ук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әрес тә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t-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34:00Z</dcterms:created>
  <dc:creator>Гульнар</dc:creator>
  <dc:description/>
  <cp:keywords/>
  <dc:language>en-US</dc:language>
  <cp:lastModifiedBy>Гульнар</cp:lastModifiedBy>
  <dcterms:modified xsi:type="dcterms:W3CDTF">2015-10-16T13:24:00Z</dcterms:modified>
  <cp:revision>3</cp:revision>
  <dc:subject/>
  <dc:title/>
</cp:coreProperties>
</file>