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вопись романтизма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830"/>
        <w:gridCol w:w="3323"/>
        <w:gridCol w:w="1916"/>
        <w:gridCol w:w="38"/>
        <w:gridCol w:w="2124"/>
        <w:gridCol w:w="2064"/>
        <w:gridCol w:w="2612"/>
      </w:tblGrid>
      <w:tr>
        <w:trPr>
          <w:trHeight w:val="470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живописи художников-романтиков</w:t>
            </w:r>
          </w:p>
        </w:tc>
      </w:tr>
      <w:tr>
        <w:trPr>
          <w:trHeight w:val="127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тор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извед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позиц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ори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в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спольз.вывод, стр.143)</w:t>
            </w:r>
          </w:p>
        </w:tc>
      </w:tr>
      <w:tr>
        <w:trPr>
          <w:trHeight w:val="120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Э. Миллес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истос в доме своих родител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цв.вкл., рис 51)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Г.Россетт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атриче благословен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цв.вкл.,рис52)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. Делакру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ерт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данапа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цв. вкл., рис 48)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Гой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с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цв. вкл., рис 50)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Кипренский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рет Евграфа Давыд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цв.вкл., рис. 49)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П.Брюллов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ний ден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пе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цв. вкл., рис 47)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0" w:hRule="atLeast"/>
        </w:trPr>
        <w:tc>
          <w:tcPr>
            <w:tcW w:w="1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опрос</w:t>
            </w:r>
            <w:r>
              <w:rPr>
                <w:sz w:val="26"/>
                <w:szCs w:val="26"/>
              </w:rPr>
              <w:t xml:space="preserve"> – В чем состоит отличие русского романтизма от европейского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45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02:00Z</dcterms:created>
  <dc:creator>Admin</dc:creator>
  <dc:description/>
  <dc:language>en-US</dc:language>
  <cp:lastModifiedBy>Root</cp:lastModifiedBy>
  <dcterms:modified xsi:type="dcterms:W3CDTF">2015-10-16T13:02:00Z</dcterms:modified>
  <cp:revision>2</cp:revision>
  <dc:subject/>
  <dc:title>22</dc:title>
</cp:coreProperties>
</file>