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ымкова Галина Алексеевна, учитель биологии и хими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це</w:t>
      </w:r>
      <w:bookmarkStart w:id="0" w:name="_GoBack"/>
      <w:bookmarkEnd w:id="0"/>
      <w:r>
        <w:rPr>
          <w:rFonts w:cs="Times New Roman" w:ascii="Times New Roman" w:hAnsi="Times New Roman"/>
          <w:sz w:val="52"/>
          <w:szCs w:val="52"/>
        </w:rPr>
        <w:t>нарий выпускного бала в 9 класс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Московское время – 16.00 часа. Пояснение: для замученных экзаменами - большая стрелка находится на двенадцати, маленькая - на четырёх; для родителей - уже вечер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Добрый день, дамы и господа! Добрый день, дорогие родители и уважаемые педагоги! Мы начинаем торжественную церемонию, посвящённую вручению аттестатов выпускникам 9 класс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вятый класс - это перекресток. Кто-то смело шагнет за порог школы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должит образование в колледже, техникуме, лице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у, а кто-то вернется в школу, продолжит учебу в десятом класс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 это уже будет другая история и другой класс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Говорят, что школа - это наш второй дом. А почему второй? Давайте подсчитаем, сколько времени ученик 9 класса проводит в школе и дома.</w:t>
        <w:b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Шесть-семь уроков ежедневно плюс спецкурсы плюс факультативы плюс индивидуальные консультации...</w:t>
        <w:b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Плюс классные часы, плюс дежурство, плюс внеклассные мероприятия...</w:t>
        <w:b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Плюс уборка пришкольной территории.</w:t>
        <w:b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А сколько времени мы проводим дома? Подсчитали? Поэтому мы с полным правом можем утверждать, что школа - это наш первый дом!</w:t>
        <w:b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А поскольку школа - наш первый дом, мы решили побывать в гостях у многодетной семьи……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Глава семейства - директор школы. У неё  сотни детей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Слово предоставляется директору школы Клавдии Николаевне Лобунов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учение аттестатов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(Выходит группа: 4 девочки и 3 мальчика, встают на край сцены, а в это время опускаем экран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Мальчик 1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Девчонки наши - вы сегодня высший класс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ы думали Юдашкин здесь устроил свой показ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Мальчик2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рически, платья, туфли, превосходный макияж…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удалось вам полностью сменить весь имидж ваш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евочка1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ас не узнать сегодня, это вы - мальчишки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будто подросли, моднючие все стрижк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евочка2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ы не узнали бы на улице всех вас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Такие важные вошли сегодня в класс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евочка3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остюмчик, стать - красавцы, в самом дел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 на кого же раньше мы глядели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Мальчик3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А ведь и раньше мы такими точно был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Оберегали вас и сумки вам носил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А вы заметили нас только лишь сейчас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огда закончили уже 9 класс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евочка4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е думайте, что мы так сильно изменились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едь если честно, в школе, к вам прекрасно относилис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 если мало вам вниманья уделяли 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а самом деле мы всегда вас лучшими считали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Ведущие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--.Но мы не только стали взрослыми и красивыми Мы сдали экзамены и  считаем, что наступила пора вручить нам  аттестаты о среднем образовании.</w:t>
      </w:r>
    </w:p>
    <w:p>
      <w:pPr>
        <w:pStyle w:val="Normal"/>
        <w:spacing w:lineRule="atLeast" w:line="100" w:before="0" w:after="0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Слова о директоре вставить</w:t>
      </w:r>
    </w:p>
    <w:p>
      <w:pPr>
        <w:pStyle w:val="Normal"/>
        <w:spacing w:lineRule="atLeast" w:line="100"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предоставляется директору школы Клавдии Николаевне Лобунов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учение аттестатов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Слова о директоре, завучах.</w:t>
      </w:r>
    </w:p>
    <w:p>
      <w:pPr>
        <w:pStyle w:val="Normal"/>
        <w:spacing w:lineRule="atLeast" w:line="100"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х чувств нерастраченных чашу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живое дыханье весн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юбовь, и признательность наш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уем Директору м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зари до зари Вы  в работе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но в поисках Вы и в заботе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олнует Вас, всё Вас тревожит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це срочно любому поможе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желаем таким же остаться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невзгодам назло улыбаться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беречь дорогой этот дом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детей наших встретить Вам в нё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Школа, прекрасные школьные годы. Девять лет назад мы пришли в школу с широко раскрытыми глазами, ожидая чуда. Мы были подобны чистым белым страницам, на которых вы, наши учителя, писали свой текст, создавали человека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Style w:val="Appleconvertedspace"/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аждый день вы входили в наш класс. Мы, конечно, знали, что у вас есть семьи, дети, заботы, но редко задумывались: любимы ли вы, здоровы ли, счастливы. Потому что вы входили в классы, оставляя за порогом все свои проблемы…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И взваливая на плечи все наши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color w:val="4B4B4B"/>
          <w:sz w:val="28"/>
          <w:szCs w:val="28"/>
          <w:lang w:eastAsia="ru-RU"/>
        </w:rPr>
        <w:t xml:space="preserve"> : Опять звенит звонок. Мы снова в первом классе. </w:t>
        <w:br/>
        <w:t>(Звенит звонок.) </w:t>
        <w:br/>
      </w:r>
      <w:r>
        <w:rPr>
          <w:rFonts w:eastAsia="Times New Roman" w:cs="Times New Roman" w:ascii="Times New Roman" w:hAnsi="Times New Roman"/>
          <w:b/>
          <w:color w:val="4B4B4B"/>
          <w:sz w:val="28"/>
          <w:szCs w:val="28"/>
          <w:lang w:eastAsia="ru-RU"/>
        </w:rPr>
        <w:t>Голос за кадром</w:t>
      </w:r>
      <w:r>
        <w:rPr>
          <w:rFonts w:eastAsia="Times New Roman" w:cs="Times New Roman" w:ascii="Times New Roman" w:hAnsi="Times New Roman"/>
          <w:color w:val="4B4B4B"/>
          <w:sz w:val="28"/>
          <w:szCs w:val="28"/>
          <w:lang w:eastAsia="ru-RU"/>
        </w:rPr>
        <w:t>: Кто встретил вас на пороге школы? </w:t>
        <w:br/>
      </w:r>
      <w:r>
        <w:rPr>
          <w:rFonts w:eastAsia="Times New Roman" w:cs="Times New Roman" w:ascii="Times New Roman" w:hAnsi="Times New Roman"/>
          <w:b/>
          <w:color w:val="4B4B4B"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4B4B4B"/>
          <w:sz w:val="28"/>
          <w:szCs w:val="28"/>
          <w:lang w:eastAsia="ru-RU"/>
        </w:rPr>
        <w:t>: Она взяла нас в свои руки, </w:t>
        <w:br/>
        <w:t>За парту в классе посадила, </w:t>
        <w:br/>
        <w:t>Для нас открыла мир науки, </w:t>
        <w:br/>
        <w:t>В учеников нас превратила. </w:t>
        <w:br/>
        <w:br/>
      </w:r>
      <w:r>
        <w:rPr>
          <w:rFonts w:eastAsia="Times New Roman" w:cs="Times New Roman" w:ascii="Times New Roman" w:hAnsi="Times New Roman"/>
          <w:b/>
          <w:color w:val="4B4B4B"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4B4B4B"/>
          <w:sz w:val="28"/>
          <w:szCs w:val="28"/>
          <w:lang w:eastAsia="ru-RU"/>
        </w:rPr>
        <w:t>: Четыре года нас она учила, </w:t>
        <w:br/>
        <w:t>Во всем всегда нам помогала, </w:t>
        <w:br/>
        <w:t>А главное, всех нас она любила </w:t>
        <w:br/>
        <w:t>И лучше всех нас понимала. 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Просим подняться на сцену учителей начальных классов_____________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:</w:t>
        <w:br/>
        <w:t>Всю жизнь мы будем вспоминать, как, не тая улыбк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ы возвращали нам тетрадь, где не было ошибк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ак были Вы огорчены, когда, хотя и редк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ставить были Вы должны плохую нам отмет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ьми мы были и подчас, увы,  не замеча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 взгляде Ваших добрых глаз заботы и печа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Вас за все благодарим, для н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ы вечно - первы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Вам спасибо говорим!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просим подняться на сцену наших уважаемых классных руководителей Галину Алексеевну Крымкову и Валентину Платоновну Вардая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сня классным руководителям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525252"/>
          <w:sz w:val="28"/>
          <w:szCs w:val="28"/>
        </w:rPr>
        <w:t>Как классно нами Вы руководите,</w:t>
        <w:br/>
        <w:t>Так вовремя всегда Вы говорите</w:t>
        <w:br/>
        <w:t>Хорошие и мудрые слова.</w:t>
        <w:br/>
        <w:t>Наш класс - семья, а Вы - его глава!</w:t>
        <w:br/>
        <w:t>Приходим в школу, как в родимый дом.</w:t>
        <w:br/>
        <w:t>Поддержку Вашу чувствуем во всем.</w:t>
        <w:br/>
        <w:t>Вас очень любит весь наш дружный класс,</w:t>
        <w:br/>
        <w:t>Пускай успешно будет все у Вас!</w:t>
      </w:r>
      <w:r>
        <w:rPr>
          <w:rStyle w:val="Appleconvertedspace"/>
          <w:rFonts w:cs="Times New Roman" w:ascii="Times New Roman" w:hAnsi="Times New Roman"/>
          <w:color w:val="525252"/>
          <w:sz w:val="28"/>
          <w:szCs w:val="28"/>
        </w:rPr>
        <w:t> 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сня классным руководителям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усть кто-то любит труд и физкультуру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сегодня скажем без прикрас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любить смогли русский язык и литератур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шь потому, что полюбили Вас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сня классным руководителям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сим подняться на сцену учителей математики: Людмилу Фёдоровну Бесшабашнову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тьяну Сергеевну Корпусову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28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кай кому-то мил английский,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-то химия важна,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математики же всем нам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ни туда и ни сюда!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уравненья, как поэмы,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нтеграл поддерживает дух,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логарифмы, будто песни,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формулы - ласкают слух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яем площади, объёмы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тя   экзамены сданы,</w:t>
      </w:r>
    </w:p>
    <w:p>
      <w:pPr>
        <w:pStyle w:val="Normal"/>
        <w:spacing w:lineRule="atLeast" w:line="100" w:before="0" w:after="0"/>
        <w:ind w:left="0" w:right="0" w:firstLine="28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еоремы, аксиомы</w:t>
      </w:r>
    </w:p>
    <w:p>
      <w:pPr>
        <w:pStyle w:val="Normal"/>
        <w:spacing w:lineRule="atLeast" w:line="100" w:before="0" w:after="0"/>
        <w:ind w:left="0" w:right="0" w:firstLine="28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лето не забудем  мы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на сцену приглашается учитель физики Анна Юрьевна Исаева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ам за то, что нам знако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амперы, джоули и омы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ка нам стала, как родная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 строение атома мы знае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ть порой мешали силы трения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было поступательным движени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обрый положительный заряд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ам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изике – виват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иглашаем на сцену учителя химии и биологии Галину Алексеевну Крымкову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рудясь не ради грамот и оклад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 вечности поймали свой момен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лицу Менделеева бы над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роить вас как ценный элемент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сим подняться на сцену учителя истории и обществознания Нину Петровну Карманов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з пышных фраз учительского долга –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любили класс душою вс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с вы навсегда княгиня Ольг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леющая княжество дет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сцену приглашается учитель иностранного языка Елена Петровна Казаков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Английский язык поэтичен.</w:t>
        <w:br/>
        <w:t>Не правда ли, милый наш teacher?</w:t>
        <w:br/>
        <w:t>Любимые Present и Future</w:t>
        <w:br/>
        <w:t>Мы знаем все лучше и лучше!</w:t>
        <w:br/>
        <w:t>Склонение глаголов нам близко.</w:t>
        <w:br/>
        <w:t>Мы думаем так по-английски.</w:t>
        <w:br/>
        <w:t>Respect вы сегодня примите!</w:t>
        <w:br/>
        <w:t>Вы – точно the best, наш учител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Приглашаем на сцену учителя географии Оксану Александровну Рассыльщикову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рассказали нам про океан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араллели и меридиан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оны, и муссоны, и пассат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Альпы, Гималаи и Карпат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 другие сказочные гор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ем богаты Родины простор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юг и север, запад и восток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стье у реки, а где исток 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разнообразна и красив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м сегодня говорим: спасибо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сцену приглашается учитель информатики, черчения и изо Надежда Николаевна Гамзов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Что в компьютере внутри?</w:t>
        <w:br/>
        <w:t>Как с ним управляться?</w:t>
        <w:br/>
        <w:t>С этим, что ни говори,</w:t>
        <w:br/>
        <w:t>Сложно разобраться.</w:t>
        <w:br/>
        <w:br/>
        <w:t>Но Вы все нам рассказали,</w:t>
        <w:br/>
        <w:t>Большое Вам спасибо.</w:t>
        <w:br/>
        <w:t>Пусть все то, что пожелали,</w:t>
        <w:br/>
        <w:t>В жизни у Вас было.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сим подняться на сцену учителя музыки Ивана Ивановича Баранов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ысокие ноты и низкие ноты</w:t>
        <w:br/>
        <w:t>Были предметом Вашей заботы!</w:t>
        <w:br/>
        <w:t>Желаем других Вам забот и не знать</w:t>
        <w:br/>
        <w:t>И музыкой жить, её тайны познать!</w:t>
        <w:br/>
        <w:t>Ведь с музыкой легче по жизни идётся –</w:t>
        <w:br/>
        <w:t>Она нам с небес в утешенье даётся!</w:t>
        <w:br/>
        <w:t>Как здорово то, что Вы у нас есть!</w:t>
        <w:br/>
        <w:t>Пусть доброю будет Вам каждая весть!</w:t>
        <w:b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ченик</w:t>
      </w:r>
      <w:r>
        <w:rPr>
          <w:rFonts w:cs="Times New Roman" w:ascii="Times New Roman" w:hAnsi="Times New Roman"/>
          <w:color w:val="333333"/>
          <w:sz w:val="28"/>
          <w:szCs w:val="28"/>
        </w:rPr>
        <w:t>: На сцену приглашаются  учителя технологии и обж Александр Иванович Иваньков и Анна Степановна Иваньков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ченик</w:t>
      </w:r>
      <w:r>
        <w:rPr>
          <w:rFonts w:cs="Times New Roman" w:ascii="Times New Roman" w:hAnsi="Times New Roman"/>
          <w:color w:val="333333"/>
          <w:sz w:val="28"/>
          <w:szCs w:val="28"/>
        </w:rPr>
        <w:t>: Здесь не формулы, правила строгие,</w:t>
        <w:br/>
        <w:t>Но полезно всем изучать</w:t>
        <w:br/>
        <w:t>Интересный предмет технология,</w:t>
        <w:br/>
        <w:t>Вам спасибо хотим сказать.</w:t>
        <w:br/>
        <w:br/>
        <w:t>Получили мы знания важные,</w:t>
        <w:br/>
        <w:t>Вас поздравить хотим, пожелать,</w:t>
        <w:br/>
        <w:t>Чтоб мечты исполнялись каждые,</w:t>
        <w:br/>
        <w:t>Не грустить, не уныв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ченик</w:t>
      </w:r>
      <w:r>
        <w:rPr>
          <w:rFonts w:cs="Times New Roman" w:ascii="Times New Roman" w:hAnsi="Times New Roman"/>
          <w:color w:val="333333"/>
          <w:sz w:val="28"/>
          <w:szCs w:val="28"/>
        </w:rPr>
        <w:t>: Приглашаем на сцену учителей физкультуры: Владимира Ивановича Ширяева и Александра Михайловича Агеева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Ученик</w:t>
      </w:r>
      <w:r>
        <w:rPr>
          <w:rFonts w:cs="Times New Roman" w:ascii="Times New Roman" w:hAnsi="Times New Roman"/>
          <w:color w:val="333333"/>
          <w:sz w:val="28"/>
          <w:szCs w:val="28"/>
        </w:rPr>
        <w:t>: Без физической культуры</w:t>
        <w:br/>
        <w:t>Трудно жить на белом свете!</w:t>
        <w:br/>
        <w:t>Развивать мускулатуру</w:t>
        <w:br/>
        <w:t>Должны взрослые и дети!</w:t>
        <w:br/>
        <w:t>Вы в прекрасном этом деле –</w:t>
        <w:br/>
        <w:t>Идеальный образец!</w:t>
        <w:br/>
        <w:t>Мышц рельефных в нашем теле</w:t>
        <w:br/>
        <w:t>Вы создатель и творец!</w:t>
        <w:br/>
        <w:t>Вам «спасибо» говорим</w:t>
        <w:br/>
        <w:t>И поздравить Вас спешим!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лова Л.Н.Шведчиковой, В.И Тулуповой, Л.В. Юрасов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учителей и персонала школы мы провели опрос: «Какими вы видите 9-е классы». Ответ оказался для нас неожиданным. Сейчас мы вам его оглас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>: В течение 9 лет учащиеся  получали знания в области математики, физики, литературы, химии и других наук . А в это время в классе происходило всякое: то пятёрки получали, то двойки, то пели, то плакали,  прогуливали уроки, играли на них в морской бой, опаздывали, то кричали, то молчали, изучали игры на компьютере, строили глазки, смеялись, по уши были увлечены телефон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9 класса были постоянно голодны и думали над тем, чем заполнить желудок. На переменах и перед уроками устраивали длинные забеги по коридорам школ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9 класса не давали спокойно по плану проводить уроки, поэтому каждый урок – сюрприз для самог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9 класса научили нас говорить так быстро, что самый знаменитый репер позавидовал бы н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м уважаемым учителям посвящаетс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любим вас, родные ваши лица,</w:t>
        <w:br/>
        <w:t>Вы крылья дали нам, путевку в жизнь,</w:t>
        <w:br/>
        <w:t>Чтоб долететь могли мы словно птицы,</w:t>
        <w:br/>
        <w:t>До мудрости заснеженных вершин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Учителя-для нас, вы - свет в окошке,</w:t>
        <w:br/>
        <w:t>Свет знаний, свет ума и теплоты.</w:t>
        <w:br/>
        <w:t>И даже ,если сердитесь немножко.</w:t>
        <w:br/>
        <w:t>В глазах, у вас озера доброты.</w:t>
        <w:br/>
        <w:t>И даже если сердитесь немножко ,</w:t>
        <w:br/>
        <w:t>В глазах у вас озера доброты.</w:t>
        <w:br/>
        <w:br/>
        <w:t>Спасибо вам, за истины простые,</w:t>
        <w:br/>
        <w:t>Спасибо за терпение и труд.</w:t>
        <w:br/>
        <w:t>Спасибо, что для нас определили,</w:t>
        <w:br/>
        <w:t>В мир знаний восхитительный маршрут.</w:t>
        <w:br/>
        <w:br/>
        <w:t>Учителя-для нас, вы -свет в окошке,</w:t>
        <w:br/>
        <w:t>Свет знаний, свет ума и теплоты.</w:t>
        <w:br/>
        <w:t>И даже ,если сердитесь немножко.</w:t>
        <w:br/>
        <w:t>В глазах, у вас озера доброты.</w:t>
        <w:br/>
        <w:t>И даже если сердитесь немножко ,</w:t>
        <w:br/>
        <w:t>В глазах у вас озера доброты.</w:t>
        <w:br/>
        <w:br/>
        <w:t>Желаем счастья, сил вам и здоровья,</w:t>
        <w:br/>
        <w:t>Цветов, успеха, радости, любви,</w:t>
        <w:br/>
        <w:t>Учеников веселое сословье,</w:t>
        <w:br/>
        <w:t>Мечтает чтобы вечно жили вы,</w:t>
        <w:br/>
        <w:t>Учителя-для нас, вы -свет в окошке,</w:t>
        <w:br/>
        <w:t>Свет знаний, свет ума и теплоты.</w:t>
        <w:br/>
        <w:t>И даже ,если сердитесь немножко.</w:t>
        <w:br/>
        <w:t>В глазах, у вас озера доброты.</w:t>
        <w:br/>
        <w:br/>
        <w:t>Учителя-для нас, вы -свет в окошке,</w:t>
        <w:br/>
        <w:t>Свет знаний, свет ума и теплоты.</w:t>
        <w:br/>
        <w:t>И даже ,если сердитесь немножко.</w:t>
        <w:br/>
        <w:t>В глазах, у вас озера доброты.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дите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>: Незримо следуют родители за н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 в радости, и в час, когда пришла бе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ни стремятся оградить нас от печалей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о мы их понимаем не всегд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>: А мы порой забот не принимае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х хлопоты излишними нам кажутся подча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 о родителях мы с вами вспоминае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огда внезапная беда настигнет нас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>: Вы нас простите, милые, родны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 нас ведь, кроме вас, дороже нет людей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ак говорится - дети радость в жизн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 вы для нас опора в н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>: Спасибо вам за адское терпень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остите за кошмарные мучень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пасибо за надежную опор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остите за скандалы, крики, споры.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огда детишек в школу отведе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 лишь тогда мы вас поймем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(презентация родители)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о родителям)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Ну вот и все. Кто-то из нас расстанется со школой только до сентября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 Для кого-то школьные уроки закончились навсегда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Но нашего класса, 9-А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И нашего класса, 9-Б, уже никогда не будет!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Грустно, что распадается наша школьная семья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Но это светлая грусть, потому что все у нас впереди!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А в школе остается детство, уроки, мечты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iCs/>
          <w:sz w:val="28"/>
          <w:szCs w:val="28"/>
        </w:rPr>
        <w:t>:  И наши любимые учителя!</w:t>
      </w:r>
      <w:r>
        <w:rPr>
          <w:rStyle w:val="Appleconvertedspace"/>
          <w:rFonts w:cs="Arial"/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Style w:val="Appleconvertedspace"/>
          <w:rFonts w:cs="Arial"/>
          <w:i/>
          <w:iCs/>
          <w:sz w:val="28"/>
          <w:szCs w:val="28"/>
        </w:rPr>
        <w:t>(песня)</w:t>
      </w:r>
      <w:r>
        <w:rPr>
          <w:rFonts w:cs="Arial"/>
          <w:i/>
          <w:iCs/>
          <w:color w:val="555555"/>
          <w:sz w:val="28"/>
          <w:szCs w:val="28"/>
        </w:rPr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5:00Z</dcterms:created>
  <dc:creator>Home</dc:creator>
  <dc:description/>
  <dc:language>en-US</dc:language>
  <cp:lastModifiedBy>Х</cp:lastModifiedBy>
  <cp:lastPrinted>2015-06-15T12:45:00Z</cp:lastPrinted>
  <dcterms:modified xsi:type="dcterms:W3CDTF">2015-10-16T09:5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