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418465</wp:posOffset>
            </wp:positionV>
            <wp:extent cx="777240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                                                      </w:t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3"/>
      </w:tblGrid>
      <w:tr>
        <w:trPr>
          <w:trHeight w:val="15253" w:hRule="atLeast"/>
        </w:trPr>
        <w:tc>
          <w:tcPr>
            <w:tcW w:w="11203" w:type="dxa"/>
            <w:tcBorders/>
          </w:tcPr>
          <w:p>
            <w:pPr>
              <w:pStyle w:val="Style13"/>
              <w:spacing w:before="20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ояснительная записка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ограмма внеурочной деятельности «Я- юный исследователь» разработана на основе авторской программы</w:t>
            </w:r>
            <w:r>
              <w:rPr>
                <w:color w:val="000000"/>
              </w:rPr>
              <w:t xml:space="preserve"> Савенкова А. И. «Методика исследовательского обучения младших школьников» </w:t>
            </w:r>
            <w:r>
              <w:rPr>
                <w:rStyle w:val="C1"/>
                <w:color w:val="000000"/>
              </w:rPr>
              <w:t>и  на основании письма   Департамента  общего образования и науки Российской Федерации от 12 мая 2011г.№03- 296, в соответствии с примерными требованиями к программам дополнительного образования детей. Имеет  духовно – нравственную направленность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  </w:t>
            </w:r>
            <w:r>
              <w:rPr>
                <w:rStyle w:val="C1"/>
                <w:color w:val="000000"/>
              </w:rPr>
              <w:t>В Концепции сформулирована высшая цель образования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ограмма курса предназначена для обучающих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"/>
                <w:i/>
                <w:iCs/>
                <w:color w:val="000000"/>
              </w:rPr>
              <w:t>в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начальной школе, интересующихся исследовательской деятельностью, и направлена на формирование у учащихся умения поставить цель и организовать ее достижение, а также креативных качеств - гибкости ума, терпимости к противоречиям, критичности, наличия своего мнения, коммуникативных качеств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  </w:t>
            </w:r>
            <w:r>
              <w:rPr>
                <w:rStyle w:val="C1"/>
                <w:color w:val="000000"/>
              </w:rPr>
              <w:t>Актуальность программы курса обусловлена тем, что знания и умения, необходимые для организации учебно-исследовательской деятельност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"/>
                <w:i/>
                <w:iCs/>
                <w:color w:val="000000"/>
              </w:rPr>
              <w:t>в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будущем станут основой для реализации учебно-исследовательских проектов в среднем и старшем звене школы. Программа курса позволяет реализовать актуальные в настоящее время компетентностный, личностно- ориентированный, деятельностный подходы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>Основные принципы реализации программы</w:t>
            </w:r>
            <w:r>
              <w:rPr>
                <w:rStyle w:val="Emphasis"/>
                <w:color w:val="000000"/>
              </w:rPr>
              <w:t xml:space="preserve"> – </w:t>
            </w:r>
            <w:r>
              <w:rPr>
                <w:color w:val="000000"/>
              </w:rPr>
      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>Цель программы:</w:t>
            </w:r>
            <w:r>
              <w:rPr>
                <w:color w:val="000000"/>
              </w:rPr>
              <w:t xml:space="preserve"> приобщить младших школьников к исследовательской деятельности и создать для них условия, способствующие  развитию их исследовательских умений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Задачи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сформировать представление об исследовании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развивать умение самостоятельно добывать и использовать информацию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развивать у детей умение работать с различными источниками информации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развивать творческие способности, мышление, кругозор детей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●  </w:t>
            </w:r>
            <w:r>
              <w:rPr>
                <w:color w:val="000000"/>
              </w:rPr>
              <w:t>вовлечь родителей в учебно-воспитательный процесс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>Возраст детей, участвующих в реализации данной общеобразовательной программы</w:t>
            </w:r>
            <w:r>
              <w:rPr>
                <w:color w:val="000000"/>
              </w:rPr>
              <w:t>: программа «Я-юный исследователь» предназначена для детей 6-11 лет, посещающих ОУ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 xml:space="preserve">Сроки реализации программы. </w:t>
            </w:r>
            <w:r>
              <w:rPr>
                <w:color w:val="000000"/>
              </w:rPr>
              <w:t>Программа курса рассчитана на 4 года обучения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(1 час в неделю). 1 год обучения – 32часа;</w:t>
              <w:br/>
              <w:t>2 год обучения – 34 часа;</w:t>
              <w:br/>
              <w:t>3 год обучения – 34 часа;</w:t>
              <w:br/>
              <w:t>4 год обучения – 34 час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Руководитель имеет возможность вносить коррективы в программу, изменять количество часов на изучение отдельных тем, число практических работ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>Формы и режим занятий.</w:t>
            </w:r>
            <w:r>
              <w:rPr>
                <w:color w:val="000000"/>
              </w:rPr>
              <w:t xml:space="preserve"> Занятия проводятся во внеучебное время 1 раз в неделю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>Формы и методы проведения занятий</w:t>
            </w:r>
            <w:r>
              <w:rPr>
                <w:rStyle w:val="Emphasis"/>
                <w:b/>
                <w:bCs/>
                <w:color w:val="000000"/>
                <w:u w:val="single"/>
              </w:rPr>
              <w:t>: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>
                <w:color w:val="000000"/>
              </w:rPr>
      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Средства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граммное обеспечение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средством Интернет технологий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средством индивидуального обучения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000000"/>
                <w:u w:val="single"/>
              </w:rPr>
              <w:t xml:space="preserve">Методы контроля: </w:t>
            </w:r>
            <w:r>
              <w:rPr>
                <w:color w:val="000000"/>
              </w:rPr>
              <w:t>консультация,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>
                <w:color w:val="000000"/>
              </w:rPr>
              <w:t>доклад, защита исследовательских работ,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>
                <w:color w:val="000000"/>
              </w:rPr>
              <w:t>выступление, выставка, презентация, мини-конференция, научно-исследовательская конференц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Ожидаемые результаты.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Личностные результаты и универсальные учебные действ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2"/>
              <w:gridCol w:w="2794"/>
              <w:gridCol w:w="2793"/>
              <w:gridCol w:w="2794"/>
            </w:tblGrid>
            <w:tr>
              <w:trPr/>
              <w:tc>
                <w:tcPr>
                  <w:tcW w:w="2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Личностные</w:t>
                  </w:r>
                </w:p>
              </w:tc>
              <w:tc>
                <w:tcPr>
                  <w:tcW w:w="2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Регулятивные</w:t>
                  </w:r>
                </w:p>
              </w:tc>
              <w:tc>
                <w:tcPr>
                  <w:tcW w:w="2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Познавательные</w:t>
                  </w:r>
                </w:p>
              </w:tc>
              <w:tc>
                <w:tcPr>
                  <w:tcW w:w="2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Коммуникативны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сознавать себя ценной частью большого</w:t>
                  </w:r>
                  <w:r>
                    <w:rPr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разнообразного мира (природы и общества)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испытывать чувство гордости за красоту родной природы, свою малую Родину, страну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формулировать самому простые правила поведения в природе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сознавать себя гражданином России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бъяснять, что связывает тебя с историей, культурой, судьбой твоего народа и всей России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искать свою позицию в многообразии общественных и мировоззренческих позиций, эстетических и культурных предпочтений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уважать иное мнение;</w:t>
                  </w:r>
                </w:p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вырабатывать в противоречивых конфликтных ситуациях правила поведения.</w:t>
                  </w:r>
                </w:p>
              </w:tc>
              <w:tc>
                <w:tcPr>
                  <w:tcW w:w="2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пределять цель учебной деятельности с помощью учителя и самостоятельно, искать средства её осуществления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учиться обнаруживать и формулировать учебную проблему, выбирать тему проекта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составлять план выполнения задач, решения проблем творческого и поискового характера, выполнения проекта совместно с учителем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работая по плану, сверять свои действия с целью и, при необходимости, исправлять ошибки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работая по составленному плану, использовать, наряду с основными, и  дополнительные средства (справочная литература, сложные приборы, средства ИКТ)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в ходе представления проекта учиться давать оценку его результатов;</w:t>
                  </w:r>
                </w:p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онимать причины своего неуспеха и находить способы выхода из этой ситуации.</w:t>
                  </w:r>
                </w:p>
              </w:tc>
              <w:tc>
                <w:tcPr>
                  <w:tcW w:w="2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редполагать, какая информация нужна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тбирать необходимые словари, энциклопедии, справочники, электронные диски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сопоставлять  и отбирать информацию, полученную из  различных источников (словари, энциклопедии, справочники, электронные диски, сеть Интернет)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выбирать основания для  сравнения, классификации объектов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устанавливать аналогии и причинно-следственные связи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выстраивать логическую цепь рассуждений;</w:t>
                  </w:r>
                </w:p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редставлять информацию в виде таблиц, схем, опорного конспекта, в том числе с применением средств ИКТ.</w:t>
                  </w:r>
                </w:p>
              </w:tc>
              <w:tc>
                <w:tcPr>
                  <w:tcW w:w="2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рганизовывать взаимодействие в группе (распределять роли, договариваться друг с другом и т.д.)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•  </w:t>
                  </w:r>
                  <w:r>
                    <w:rPr>
                      <w:color w:val="000000"/>
                    </w:rPr>
                    <w:t>предвидеть (прогнозировать) последствия коллективных решений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оформлять свои мысли в устной и письменной речи с учётом своих учебных и жизненных речевых ситуаций, в том числе с применением средств ИКТ;</w:t>
                  </w:r>
                </w:p>
                <w:p>
                  <w:pPr>
                    <w:pStyle w:val="Style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ри необходимости отстаивать свою точку зрения, аргументируя ее. Учиться подтверждать аргументы фактами;</w:t>
                  </w:r>
                </w:p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слушать других, пытаться принимать другую точку зрения, быть готовым изменить свою точку зрения.</w:t>
                  </w:r>
                </w:p>
              </w:tc>
            </w:tr>
          </w:tbl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сследовательская деятельность - это один из методов обучения, в ходе которого у учащихся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расширяется кругозор в предметных областях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повышается способность к саморазвитию, к самоанализу, самоорганизации, - происходит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непроизвольное запоминание учебного материала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наилучшим образом развиваются творческие способности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● </w:t>
            </w:r>
            <w:r>
              <w:rPr>
                <w:color w:val="000000"/>
              </w:rPr>
              <w:t>развивается речь и умение выступать перед аудиторией.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 xml:space="preserve">Учебно-методическое обеспечение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ллюстративный материал, таблицы, схемы, образцы.  На занятиях курса используются наглядные пособия (в т.ч. собственного изготовления), технические средства, подписные издания, что способствует лучшему усвоению знаний.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АТИЧЕСКОЕ ПЛАНИРОВАНИЕ КУРСА «Я – ЮНЫЙ ИССЛЕДОВАТЕЛЬ» (I класс)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  <w:b/>
                <w:bCs/>
                <w:color w:val="000000"/>
              </w:rPr>
              <w:t>(32 часа)</w:t>
            </w:r>
          </w:p>
          <w:tbl>
            <w:tblPr>
              <w:tblW w:w="9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"/>
              <w:gridCol w:w="6901"/>
              <w:gridCol w:w="1198"/>
              <w:gridCol w:w="20"/>
              <w:gridCol w:w="1235"/>
            </w:tblGrid>
            <w:tr>
              <w:trPr>
                <w:trHeight w:val="1130" w:hRule="atLeast"/>
              </w:trPr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№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Тема занятия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Количес часов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ой разнообразный окружающий мир. Экскурсия.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 можно изучать окружающий нас мир. Игра.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ы – исследователи. Игра.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имся наблюдать. Экскурсия.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имся проводить опыты. Игра.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ие бывают книги. Экскурсия в библиотеку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утешествие на книжную полку. Обзор периодических журналов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и – помощники исследователей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гда компьютер становится нам другом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ьютер и книга – источники информации. Отбор нужной информации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ьютер – наш помощник. Презентация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имся задавать вопросы. Игра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буем найти ответы (с помощью книг, журналов, Интернета, взрослых)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в группе. Мини-исследование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</w:t>
                  </w:r>
                </w:p>
              </w:tc>
              <w:tc>
                <w:tcPr>
                  <w:tcW w:w="6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ие мы исследователи. Итоговое занятие.</w:t>
                  </w:r>
                </w:p>
              </w:tc>
              <w:tc>
                <w:tcPr>
                  <w:tcW w:w="12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: 32 часа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Содержание программы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1 класс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акой разнообразный окружающий мир. Экскурсия (1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Экскурсия. Правила поведения на экскурсии. Многообразие окружающего мира. Природа родного края. Наблюдение, сравнение, классификация, обобщение, главное и второстепенное. Природные измене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ак можно изучать окружающий нас мир. Игр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иск ответов на поставленные вопросы. Эксперименты. Знакомство с источниками информаци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ы – исследователи. Игр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гра «Юный исследователь». Этапы исследовательской работы. Знакомство с методами исследования (схемами)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мся наблюдать. Экскурсия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Наблюдение за природой. Опрос. Обработка информации. Отчёт по собранному материалу. Оформление собранного материала. Пиктограф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мся проводить опыты. Игра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Эксперимент, проба, опыт. Главный метод познания. План эксперимента. Результат эксперимента. Игра «Учимся, пробуя»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акие бывают книги. Экскурсия в библиотеку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накомство со школьной библиотекой. Правила поведения, поиск информации. Работа с каталогами, с различными источниками информации. Анкеты, опросники, интервью. Правила оформления библиографического материал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утешествие на книжную полку. Обзор периодических журналов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сточники информации – на книжной полке. Детские журналы «Миша», «Мурзилка» «Весёлые картинки» и другие источники информаци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ниги – помощники исследователей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тод исследования. Детские энциклопедии, словари – толковый, орфографический, энциклопедический, словарь фразеологизмов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гда компьютер становится нам другом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накомство с компьютером. Работа с компьютером. Интернет – источник информаци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мпьютер и книга – источники информации. Отбор нужной информации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иск информации. Отбор нужной информации. Квалификация. Обобщени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мпьютер – наш помощник. Презентация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езентация. Правила составления презентации. Отбор материала для презентации. Оформление работы на компьютере. Требования к оформлению работ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мся задавать вопросы. Игр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прос. Анкетирование. Оформление анкет. Правила проведения опроса, интервьюирования. Поиск объектов для опроса. Интервьюировани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буем найти ответы (с помощью книг, журналов, Интернета, взрослых)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иск информации. Проверка знаний этапов исследовательской работы, источников информации. Эксперимент и диагностика. Проведение эксперимента, диагностики по выбранной теме. Отчёт по собранному материалу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 в группе. Мини-исследовани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Распределение на группы. Экспресс-исследование. Распределение работ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акие мы исследователи. Итоговое занятие (1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Урок – праздник</w:t>
            </w:r>
            <w:r>
              <w:rPr>
                <w:rStyle w:val="StrongEmphasis"/>
                <w:color w:val="000000"/>
              </w:rPr>
              <w:t>.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АТИЧЕСКОЕ ПЛАНИРОВАНИЕ КУРСА «Я – ЮНЫЙ ИССЛЕДОВАТЕЛЬ» (II класс)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  <w:b/>
                <w:bCs/>
                <w:color w:val="000000"/>
              </w:rPr>
              <w:t>(34 часа)</w:t>
            </w:r>
          </w:p>
          <w:tbl>
            <w:tblPr>
              <w:tblW w:w="98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"/>
              <w:gridCol w:w="7290"/>
              <w:gridCol w:w="967"/>
              <w:gridCol w:w="968"/>
            </w:tblGrid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№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Тема занят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Количес часов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 такое исследование?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 выбрать тему исследован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 и задачи исследован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ипотеза исследован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сследован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иск информации (книги, журналы, Интернет, кино- и телефильмы по теме исследования, взрослые, друзья)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блюдение – доступный способ добычи информации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ксперимент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дивидуальное исследование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в паре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в группе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зентац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к защите исследовательской работы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работ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: 34 часа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Содержание программы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2 класс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то такое исследовани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сследование, исследователь, исследовательская задача (проблема). Знакомство с понятиями. Корректировка детских представлений о том, что они понимают под словом “исследование”. Коллективное обсуждение вопросов о том, где использует человек свою способность исследовать окружающий мир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ак выбрать тему исследования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тветы на вопросы - что мне интересно больше всего? чем я хочу заниматься больше всего? чем я чаще всего занимаюсь в свободное время? и др. Выбор интересной идеи. Темы исследования - фантастические, экспериментальные, теоретические. Выбор темы исследовательской работы.  Обоснование выбранной тем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и задачи исследования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твет на вопрос - зачем я провожу исследование. Цель указывает общее направление движения, задачи описывают основные шаги. Формулирование целей и задач исследова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Гипотеза исследования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едположение, рассуждение, догадка, суждение, гипотезы-предположения. Слова – помощники – предположим, допустим, возможно, что, если… Проблема, выдвижение гипотез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рганизация исследования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и методы организации исследовательской деятельности. Вклад каждого участника группы в работу. Составление рабочего плана исследова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иск информации (книги, журналы, Интернет, кино- и телефильмы по теме исследования, взрослые, друзья) (4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тбор и анализ литературы по выбранной теме. Работа с литературой, Интернет. Источники получения информации: таблицы, графики, диаграммы, картосхемы, справочники, словари, энциклопедии и другие; правила работы с ними. Особенности чтения научно- популярной  и методической литератур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блюдение – доступный способ добычи информации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Наблюдение, Приспособления для наблюдений: лупы, бинокли, подзорные трубы, телескопы, микроскопы, перископы, приборы ночного видения, приборы и аппараты для наблюде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Эксперимент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Эксперимент, проба, опыт. Главный метод познания. Действия с предметом исследования. План эксперимента. Результат эксперимент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Индивидуальное исследовани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Работа индивидуальная и коллективная.  Индивидуальные консультации учител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 в пар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бор темы. Распределение работы в пар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 в группе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Коллективная работа. Вклад каждого участника группы в работу. Распределение работы в группе. Выбор лидера групп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зентация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одукт проектной деятельности. Наглядный материал. Построение и размещение диаграмм, графиков, таблиц, схем и т.д. Отбор и размещение рисунков, фотографий. Приёмы презентации результатов исследовательской деятельност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дготовка к защите исследовательской работы (4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собенности записи исследования. Понятия. Классификация. Парадоксы. Ранжирование. Сравнения и метафоры. Выводы и умозаключения. Текст доклада. Тезисы. Схемы, чертежи, рисунки, макет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щита работ (2ч)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>Урок-конференция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АТИЧЕСКОЕ ПЛАНИРОВАНИЕ КУРСА «Я – ЮНЫЙ ИССЛЕДОВАТЕЛЬ» (III класс)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(34 часа)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tbl>
            <w:tblPr>
              <w:tblW w:w="98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"/>
              <w:gridCol w:w="7290"/>
              <w:gridCol w:w="967"/>
              <w:gridCol w:w="968"/>
            </w:tblGrid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№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Тема занят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Количес часов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 такое исследование? Кто такие исследователи? (Повторение)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уждение готовых проектов. Повторение этапов исследовательской работы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ор темы, постановка цели и задач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ор путей решения. Составление плана работы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акомство со школьной библиотекой. Работа с каталогами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в школьной библиотеке с различными источниками информации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ления анкет, опросников, интервью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вила проведения опроса, интервьюирования. Поиск объектов для опроса. Интервьюировани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бщение анкет и результатов опроса. Составление таблицы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ксперимент и диагностика. Проведение эксперимента, диагностики по выбранной тем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чёт по собранному материалу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варительное прослушивание выводов и итогов по исследованию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бщение материала. Правила оформления  материала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ормление работы на компьютер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оформлению работы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текста защиты проекта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презентации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проекта. Выступлени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: 34 часа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Содержание программы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3 класс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то такое исследование? Кто такие исследователи?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сследование, исследователь. Корректировка детских представлений о том, что они понимают под словом “исследование”. Коллективное обсуждение вопросов о том, где использует человек свою способность исследовать окружающий мир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суждение готовых проектов. Повторение этапов исследовательской работы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бор темы. Цель и задачи. Пути решения. Гипотеза исследования. Наблюдение. Эксперимент. Опыт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ыбор темы, постановка цели и задач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бор темы исследовательской работы.  Обоснование выбранной тем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ыбор путей решения. Составление плана работы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лан работы. Распределение обязанностей. Выбор путей реше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накомство со школьной библиотекой. Работа с каталогами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иск информации. Источники информации. Библиотека. Интернет. Опрос. Экскурсия.  Каталог. Работа с каталогам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 в школьной библиотеке с различными источниками информации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тбор и анализ литературы по выбранной теме. Работа с литературой, Интернет. Источники получения информации: таблицы, графики, диаграммы, картосхемы, справочники, словари, энциклопедии и другие; правила работы с ними. Особенности чтения научно- популярной  и методической литературы. Чтение - просмотр, выборочное, полное (сплошное), с проработкой и изучением материал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ставления анкет, опросников, интервью (1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Анкеты, анкетирование. Опросные листы. Интервью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ла проведения опроса, интервьюирования. Поиск объектов для опроса. Интервьюировани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нтервью, интервьюирование. Правила проведения опроса, интервьюирова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общение анкет и результатов опроса. Составление таблицы (1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бработка анкет. Оформление результатов анкетирования. Таблицы, схемы, чертеж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Эксперимент и диагностика. Проведение эксперимента, диагностики по выбранной тем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иск ответов на поставленные вопросы. Эксперименты. Анкетирование. Диагностик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тчёт по собранному материалу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бработка информации. Оформление информаци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дварительное прослушивание выводов и итогов по исследованию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.  Корректировка работ. Выводы. Итоги работ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общение материала. Правила оформления  материал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Логическое построение текстового материала в работе. Научный язык и стиль. Сокращения, обозначения. Объем исследовательской работы. Эстетическое оформление. Обработка и оформление результатов экспериментальной деятельност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формление работы на компьютер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Работа с компьютером. Презентац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ебования к оформлению работы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формление титульного листа. Оформление страниц “Введение”, “Содержание”, “Используемая литература”. Выводы и оформление “Заключения”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дготовка текста защиты проект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оставление текста защиты проекта. Тезисы. Конспект выступления. Особенности и приемы конспектирования. Продукт проектной деятельност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дготовка презентации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дготовка презентации. Приёмы презентации результатов исследовательской деятельност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щита проекта. Выступлени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рядок публичного выступления. Ораторские приёмы. Свободное владение материалами исследова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АТИЧЕСКОЕ ПЛАНИРОВАНИЕ КУРСА «Я – ЮНЫЙ ИССЛЕДОВАТЕЛЬ» (IV класс)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  <w:b/>
                <w:bCs/>
                <w:color w:val="000000"/>
              </w:rPr>
              <w:t>(34 часа)</w:t>
            </w:r>
          </w:p>
          <w:tbl>
            <w:tblPr>
              <w:tblW w:w="98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"/>
              <w:gridCol w:w="7290"/>
              <w:gridCol w:w="967"/>
              <w:gridCol w:w="968"/>
            </w:tblGrid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№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Тема занятия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</w:rPr>
                    <w:t>Количес  часов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 такое исследование? Кто такие исследователи? (Повторение)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уждение готовых проектов. Повторение этапов исследовательской работы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ор темы, постановка цели и задач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ор путей решения. Составление плана работы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движение гипотез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 материала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с источниками информации. Индивидуальная, групповая, коллективная работа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ботка информации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ксперимент и диагностика. Проведение эксперимента, диагностики по выбранной тем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бщение материала. Правила оформления материала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чёт по собранному материалу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варительное прослушивание выводов и итогов по исследованию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оформлению работы. Повторени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ормление работы на компьютер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текста защиты проекта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презентации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</w:t>
                  </w:r>
                </w:p>
              </w:tc>
              <w:tc>
                <w:tcPr>
                  <w:tcW w:w="7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00" w:after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проекта. Выступление.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napToGrid w:val="false"/>
                    <w:spacing w:before="20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: 34 часа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Содержание программы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4 класс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то такое исследование? Кто такие исследователи? (Повторение)(1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сследование, исследователь. Коллективное обсуждение вопросов о том, где использует человек свою способность исследовать окружающий мир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суждение готовых проектов. Повторение этапов исследовательской работы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бор темы. Цель и задачи. Пути решения. Гипотеза исследования. Наблюдение. Эксперимент. Опыт. Обмен мнениям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ыбор темы, постановка цели и задач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бор темы исследовательской работы.  Обоснование выбранной тем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ыбор путей решения. Составление плана работы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лан работы. Распределение обязанностей. Выбор путей решения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ыдвижение гипотез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едположение, рассуждение, догадка, суждение, гипотезы-предположения. Слова – помощники – предположим, допустим, возможно, что, если… Проблема, выдвижение гипотез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бор материал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бор путей решения. Работа с различными источниками информации. Составления анкет, опросников, интервью. Правила проведения опроса, интервьюирования. Поиск объектов для опроса. Интервьюировани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 с источниками информации. Индивидуальная, групповая, коллективная работа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тбор и анализ литературы по выбранной теме. Работа с литературой, Интернет. Источники получения информации: таблицы, графики, диаграммы, картосхемы, справочники, словари, энциклопедии и другие; правила работы с ними. Особенности чтения научно- популярной  и методической литературы. Чтение - просмотр, выборочное, полное (сплошное), с проработкой и изучением материала. Распределение ролей в групп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работка информации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бработка анкет. Оформление результатов анкетирования. Таблицы, схемы, чертеж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Эксперимент и диагностика. Проведение эксперимента, диагностики по выбранной теме (3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иск ответов на поставленные вопросы. Эксперименты. Анкетирование. Диагностик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общение материала. Правила оформления материал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Логическое построение текстового материала в работе. Научный язык и стиль. Сокращения, обозначения. Объем исследовательской работы. Эстетическое оформление. Обработка и оформление результатов экспериментальной деятельност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тчёт по собранному материалу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бработка информации. Оформление информаци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дварительное прослушивание выводов и итогов по исследованию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.  Корректировка работ. Выводы. Итоги работы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ебования к оформлению работы. Повторение (1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формление титульного листа. Оформление страниц “Введение”, “Содержание”, “Используемая литература”. Выводы и оформление “Заключения”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формление работы на компьютер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авила работы за  компьютером.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дготовка текста защиты проекта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оставление текста защиты проекта. Тезисы. Конспект выступления. Особенности и приемы конспектирования. Продукт проектной деятельности. Индивидуальное и групповое выступлени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дготовка презентации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авила подготовки презентации. Приёмы презентации результатов исследовательской деятельности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щита проекта. Выступление (2ч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дача исследовательской работы. Рефлексия. Праздник исследователей</w:t>
            </w:r>
            <w:r>
              <w:rPr>
                <w:rStyle w:val="Emphasis"/>
                <w:color w:val="000000"/>
              </w:rPr>
              <w:t>.</w:t>
            </w:r>
          </w:p>
          <w:p>
            <w:pPr>
              <w:pStyle w:val="Style13"/>
              <w:jc w:val="center"/>
              <w:rPr>
                <w:rStyle w:val="Emphasis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jc w:val="center"/>
              <w:rPr>
                <w:rStyle w:val="Emphasis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Учебно-методическое обеспечение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Литература и интернетресурсы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1. Савенков А. И. «Методика исследовательского обучения младших школьников» ЭОР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2. Шумакова Н.Б. Развитие исследовательских умений младших школьников. М: Просвещение, 2011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shd w:fill="FFFFFF" w:val="clear"/>
              </w:rPr>
              <w:t xml:space="preserve">Виноградова Н.Ф.  Сборник программ внеурочной деятельности. 1-4 кл. Методическое пособие. Изд.1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Cs/>
                <w:color w:val="000000"/>
                <w:shd w:fill="FFFFFF" w:val="clear"/>
              </w:rPr>
              <w:t xml:space="preserve">Исследовательская деятельность учащихся начальных классов. skivrit.ucoz.ru/load/issledovatelskaja_dejatelnost_uchashhikhsja_nachalnykh_klassov/1-1-0-5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rStyle w:val="Emphasis"/>
                <w:color w:val="000000"/>
              </w:rPr>
              <w:t>Леонтович А.В.</w:t>
            </w:r>
            <w:r>
              <w:rPr>
                <w:color w:val="000000"/>
              </w:rPr>
              <w:t xml:space="preserve"> «Рекомендации по написанию исследовательских работ» http://nsportal.ru/shkola/raznoe/library/pamyatka-po-napisaniyu-nauchno-issledovatelskoi-raboty</w:t>
            </w:r>
          </w:p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Материально-техническое обеспеч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32" w:before="0" w:after="0"/>
              <w:ind w:left="700" w:hanging="360"/>
              <w:rPr/>
            </w:pPr>
            <w:r>
              <w:rPr>
                <w:color w:val="000000"/>
              </w:rPr>
              <w:t>Компью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32" w:before="0" w:after="0"/>
              <w:ind w:left="700" w:hanging="360"/>
              <w:rPr/>
            </w:pPr>
            <w:r>
              <w:rPr>
                <w:color w:val="000000"/>
              </w:rPr>
              <w:t>Проект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32" w:before="0" w:after="0"/>
              <w:ind w:left="700" w:hanging="360"/>
              <w:rPr/>
            </w:pPr>
            <w:r>
              <w:rPr>
                <w:color w:val="000000"/>
              </w:rPr>
              <w:t>Интерактивная дос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32" w:before="0" w:after="0"/>
              <w:ind w:left="700" w:hanging="360"/>
              <w:rPr>
                <w:color w:val="000000"/>
              </w:rPr>
            </w:pPr>
            <w:r>
              <w:rPr>
                <w:color w:val="000000"/>
              </w:rPr>
              <w:t>Интерне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32" w:before="0" w:after="0"/>
              <w:ind w:left="700" w:hanging="36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тоаппарат + видеокаме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32" w:before="0" w:after="280"/>
              <w:ind w:left="700" w:hanging="360"/>
              <w:rPr>
                <w:rFonts w:ascii="Arial" w:hAnsi="Arial" w:cs="Arial"/>
                <w:color w:val="000000"/>
              </w:rPr>
            </w:pPr>
            <w:r>
              <w:rPr/>
              <w:t xml:space="preserve">Лабораторное оборудование </w:t>
            </w:r>
            <w:r>
              <w:rPr>
                <w:b/>
                <w:lang w:val="en-US"/>
              </w:rPr>
              <w:t>AFS</w:t>
            </w:r>
            <w:r>
              <w:rPr>
                <w:b/>
                <w:vertAlign w:val="superscript"/>
                <w:lang w:val="en-US"/>
              </w:rPr>
              <w:t>TM</w:t>
            </w:r>
          </w:p>
          <w:p>
            <w:pPr>
              <w:pStyle w:val="Normal"/>
              <w:spacing w:lineRule="auto" w:line="432" w:before="0" w:after="0"/>
              <w:ind w:left="7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42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00"/>
      <w:outlineLvl w:val="0"/>
    </w:pPr>
    <w:rPr>
      <w:b/>
      <w:bCs/>
      <w:kern w:val="2"/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0" w:after="200"/>
      <w:outlineLvl w:val="2"/>
    </w:pPr>
    <w:rPr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C79B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Menutitle">
    <w:name w:val="menu-titl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Siteslogan">
    <w:name w:val="site-slogan"/>
    <w:basedOn w:val="Normal"/>
    <w:qFormat/>
    <w:pPr/>
    <w:rPr>
      <w:color w:val="858783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4:31:00Z</dcterms:created>
  <dc:creator>Admin</dc:creator>
  <dc:description/>
  <cp:keywords/>
  <dc:language>en-US</dc:language>
  <cp:lastModifiedBy>user</cp:lastModifiedBy>
  <cp:lastPrinted>2015-09-15T19:12:00Z</cp:lastPrinted>
  <dcterms:modified xsi:type="dcterms:W3CDTF">2015-09-29T08:24:00Z</dcterms:modified>
  <cp:revision>17</cp:revision>
  <dc:subject/>
  <dc:title>Пояснительная записка</dc:title>
</cp:coreProperties>
</file>