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eastAsia="+mj-ea" w:cs="Times New Roman" w:ascii="Times New Roman" w:hAnsi="Times New Roman"/>
          <w:b/>
          <w:bCs/>
          <w:sz w:val="28"/>
          <w:szCs w:val="28"/>
        </w:rPr>
        <w:t>омплекс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/>
          <w:bCs/>
          <w:sz w:val="28"/>
          <w:szCs w:val="28"/>
        </w:rPr>
        <w:t>организованная  развивающая деяте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ОР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методического объеди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вивающее занятие с использование развивающих игр и упраж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открытого показ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eastAsia="+mj-ea" w:cs="Times New Roman" w:ascii="Times New Roman" w:hAnsi="Times New Roman"/>
          <w:b/>
          <w:bCs/>
          <w:sz w:val="28"/>
          <w:szCs w:val="28"/>
        </w:rPr>
        <w:t>Веселый челове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  <w:r>
        <w:rPr>
          <w:rFonts w:cs="Times New Roman" w:ascii="Times New Roman" w:hAnsi="Times New Roman"/>
          <w:sz w:val="28"/>
          <w:szCs w:val="28"/>
        </w:rPr>
        <w:t xml:space="preserve">                   Арсентьева Л.А.   педагог-психолог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латова Е.И. учитель-логопед 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4"/>
        <w:rPr/>
      </w:pPr>
      <w:r>
        <w:rPr>
          <w:iCs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представлений о человек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, расширение и активизация словаря по теме “Человек”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грамматического строя речи, разучивание упражнений артикуляционной гимнастик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лительного, плавного выдох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ительного и слухового внимания, мышления, связной речи, артикуляционной, мелкой и общей моторик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речи с движением, творческого воображения;</w:t>
      </w:r>
    </w:p>
    <w:p>
      <w:pPr>
        <w:pStyle w:val="Style14"/>
        <w:rPr/>
      </w:pPr>
      <w:r>
        <w:rPr>
          <w:iCs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сотрудничества, взаимопонимания, доброжела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любви и бережного отношения друг к другу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spacing w:before="240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 </w:t>
      </w:r>
      <w:r>
        <w:rPr>
          <w:rFonts w:eastAsia="+mj-ea" w:cs="Times New Roman" w:ascii="Times New Roman" w:hAnsi="Times New Roman"/>
          <w:sz w:val="28"/>
          <w:szCs w:val="28"/>
        </w:rPr>
        <w:t>организованной  развивающей деятельности</w:t>
      </w:r>
    </w:p>
    <w:tbl>
      <w:tblPr>
        <w:tblW w:w="103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092"/>
        <w:gridCol w:w="6069"/>
        <w:gridCol w:w="1824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РД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туал встречи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думано кем-то просто и мудро,</w:t>
              <w:br/>
              <w:t>При встрече здороваться:</w:t>
              <w:br/>
              <w:t>“Доброе утро!”</w:t>
              <w:br/>
              <w:t>– Доброе утро дети и гости!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Арсентьева Л.А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подвижные реч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ое упражнение «Хлюп-хлю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игра «Здравствуйте, гости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Доброе утро, девочки и мальчики! Вы проснулись? Улыбнулись? Молодцы! 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кажите, а кто такой человек? (Ответы детей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, это мы с ваши. А какие части тела у вас есть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тветы детей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как нужно заботиться о себе, чтобы быть здоровым? (Ответы детей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и мы будем заботиться о себе прямо с раннего утра!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что нужно еще делать, когда проснешься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и мы умоемся. (Дети с психологом рассказывают стихотворения, сопровождают его движен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люп-хлю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юп-хлюп ручка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н мыла та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не трог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ень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ьной ручкой гла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одичка булькае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одичка пени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енька помоет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ешется, оденет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а после умывания нужно делать заря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водиться развивающая коммуникативная  игра со словами  при музыкальном сопровождени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Здравствуйте, гости!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о начинается, начинается.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уки постепенно поднимаем вверх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 просыпаются, просыпаются.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трем глаза, руки разводим в стороны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открылись все окошк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глаза закрыли ладошками, откры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охлопаем в ладош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ем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прыгаем немножко (прыгаем на месте)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о начинается, начинается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лнце просыпается, просыпаетс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носочки поднимайся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едай и выпрямляйся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пониже наклоняйс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о начинается, начинается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 улыбаются, улыбаются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т и глазки наши видят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т и ушки наши слышат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т и носик задышал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 я «здравствуйте!» сказа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Арсентьева Л.А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-то ваш язычок не очень разговорчивый, давайте и для него сделаем заряд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ртикуляционной гимнастики:</w:t>
            </w:r>
          </w:p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Раздаем детям зеркала: рассмотрим наш ротик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убы. Упражн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  <w:u w:val="single"/>
              </w:rPr>
              <w:t>«Улыбочка»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убы. Упражн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  <w:u w:val="single"/>
              </w:rPr>
              <w:t>«Заборчик»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Что внутри – упр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  <w:u w:val="single"/>
              </w:rPr>
              <w:t>«Окошко»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Язык. Упражн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  <w:u w:val="single"/>
              </w:rPr>
              <w:t>«Часики: тик так, тик так, ходят часики вот так»</w:t>
            </w:r>
          </w:p>
          <w:p>
            <w:pPr>
              <w:pStyle w:val="Style14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Булатова Е.И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вот, а теперь дошла очередь и до пальч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ся пальчиков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елове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дин веселый человече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его гол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цует он немнож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торой веселый человече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его гол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уляет он немнож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рузья – два человеч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х гол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ятся понемно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Булатова Е.И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ющая игра «Шалтай-Балтай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Молодцы! Вот вы сделали зарядку, а дальше вы приходите в детский сад. Что вы там делаете?</w:t>
            </w:r>
            <w:r>
              <w:rPr>
                <w:color w:val="000000"/>
              </w:rPr>
              <w:t xml:space="preserve"> (Ответы детей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и мы с вами поиграем. (Психолог достает коробку, читая стихотворение С. Маршака «Шалтай- Балтай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те, здесь в коробке развалился Шалтай –Балтай. Может, мы попробуем его собрат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собирают человечков, описывают их, разглядывают и обсуждают, что получилось у друзе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Арсентьева Л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Булатова Е.И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малоподвижная   игра «Ска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Молодцы ребята, вы славно помогли Шалтаю-Болтаю. Теперь и вам можно отдохнуть и поиграть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(Дети рассаживаются в круг, проводиться игра на развитие внимание, координации движений, развитие тактильных ощущений «Скачки»)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Вот мы с вами вспомнили все части тела человека, сделали зарядку, и даже помогли Шалтаю –Болтаю собрать все части тела в правильном порядке. Молодцы! Думаю, теперь вы точно будете здоровыми и веселыми. А теперь пришло время прощатьс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Арсентьева Л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Булатова Е.И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щание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Вот закончилась игра,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Расходиться нам пора!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Каждый скажет на прощание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Уходя всем: «До свидания!»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(Дети прощаются, уходят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Арсентьева Л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Булатова Е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ind w:left="708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15:00Z</dcterms:created>
  <dc:creator>GEG</dc:creator>
  <dc:description/>
  <cp:keywords/>
  <dc:language>en-US</dc:language>
  <cp:lastModifiedBy>Asus</cp:lastModifiedBy>
  <cp:lastPrinted>2012-01-11T13:35:00Z</cp:lastPrinted>
  <dcterms:modified xsi:type="dcterms:W3CDTF">2015-10-17T13:00:00Z</dcterms:modified>
  <cp:revision>4</cp:revision>
  <dc:subject/>
  <dc:title/>
</cp:coreProperties>
</file>