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Муниципальное бюджетное общеобразовательное учреждение «Большебитаманская средняя общеобразовательная школа Высокогорского муниципального района Республики Татарстан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49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 xml:space="preserve">«Рассмотрено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>на заседании ШМ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>Протокол № __от «__» ____________ 2015 го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>Руководитель ШМО ________ Халиуллина Р.Р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>_________ Тухватуллина Г.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>«__» _________ 2015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Директор МБОУ «Большебитаманская СОШ» _________ Мухарлямов Ф.Г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zh-CN" w:bidi="hi-IN"/>
              </w:rPr>
              <w:t>Приказ № ___ от «__» __________ 2015 год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усскому языку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образования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ое начальное 1-4 класс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по программе 404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часов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 Халиуллина Раузалия Раисов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первая квалификацион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на основе 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« Сборник рабочих  программ»  « Перспектива» 1-4 класс  Москва «Просвещение»,201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FF0000"/>
          <w:sz w:val="28"/>
          <w:szCs w:val="28"/>
          <w:u w:val="single"/>
          <w:lang w:eastAsia="ar-SA"/>
        </w:rPr>
      </w:pPr>
      <w:r>
        <w:rPr>
          <w:rFonts w:eastAsia="SimSun;宋体" w:cs="Times New Roman" w:ascii="Times New Roman" w:hAnsi="Times New Roman"/>
          <w:color w:val="FF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FF0000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Село Большой Битама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2015 го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 государственного  образовательного  стандарта начального общего образования / М-во образования и науки  Рос. Федерации.- М.: Просвещение, 2011. - (Стандарты второго поколения)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ые программы по учебным предметам . Начальная школа  в 2 частях ,  3-у издание М.: «Просвещение»  2010 ( Стандарт второго поколения)</w:t>
      </w:r>
    </w:p>
    <w:p>
      <w:pPr>
        <w:pStyle w:val="Msonormalcxspmiddle"/>
        <w:numPr>
          <w:ilvl w:val="0"/>
          <w:numId w:val="11"/>
        </w:numPr>
        <w:spacing w:before="0" w:after="280"/>
        <w:rPr/>
      </w:pPr>
      <w:r>
        <w:rPr/>
        <w:t>Оценка достижения планируемых результатов в начальной школе. Система заданий в 3 частях , под редакцией Г.С.Ковалевской, О.Б.Логиновой 3-е издание, М.:Просвещекние 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4)   Л.Ф.Климанова,Т.Б.Бабушкина  «Русский язык» 4 класс, в 2-х частях,  Москва «Просвещение»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х умений и навыков по разделам программы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реч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воение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умениями правильно писать и читать;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ие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вать все виды речевой деятельности (умения писать, читать, слушать и говорить), а также речевое мышление учащихс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еспечивать усвоение программного материала по языку (по фонетике, графике, лексике, грамматике, орфографии); стимулировать развитие коммуникативно-речевых умений и навык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льзоваться формулами речевого этикета в различных ситуациях общ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ть представление о языке как о жизненно важном средстве общения, которое предоставляет учащимся широкие возможности для выражения собственных мыслей в общении с другими людьми и для познания окружающего мир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еспечивать развитие функциональной грамотности учащихся на основе интеграции в изучении языка и речи учащихс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вать интерес к изучению русского языка, воспитывать чувство любви и уважения к языку как величайшей культурной ценности народ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вать творческие способности детей, их стремление к созданию собствен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урса обеспечивает целостное изучение родного языка в начальной школе за счёт реализации трех принципов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ммуникативног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знавательног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нципа личностной направленности обучения и творческой активности учащих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й принцип предусматривае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мысление и реализацию основной функции языка — быть средством общ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звитие умения ориентироваться в ситуациях общения 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накомство с различными системами общения 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я о тексте как результате речевой деятельност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ю учебного общения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й принцип предполагае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своение языка как важнейшего инструмента познавательной деятельности человека и как средства познания мира через слов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мысление языка как знаковой системы особого рода и его заместительной функци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ссмотрение слова как сложного языкового знака, как двусторонней единицы языка и ре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личностной направленности обучения и творческой активности обеспечивае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буждение у ребёнка желания учиться и получать зна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й о книге, родном языке и классической литературе как культурно-исторической ценност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звитие интереса к изучению языка и творческой активности за счёт логики его усвое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накомство и освоение базовых ценностей, основанных на традициях отечественной культуры и обеспечивающих учащимся духовно-нравственную основу поведения и общения со сверстниками и взрослым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ворческую самореализацию личности в процессе изучения русского языка и работы с художественным произведением через создание собственных текст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русского языка на основе этих принципов создаёт реальные условия для реализации деятельностного подхода, благодаря которому предметное содержание разворачивается «от ребенка», становится доступным и интересным для учащихся.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 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истематического курса русского языка обеспечивае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знательное овладение родным языком как средством общ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тие коммуникативно-речевых умен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бережного отношения к языку, интереса к его изучению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стиля речевого общения, основанного на уважении к собеседнику и его мнению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общение учащихся к духовно-нравственным ценностям язы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исло основных содержательных линий программы входя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ы лингвистических знаний: фонетика и орфоэпия, графика, состав слова (морфемика), грамматика (морфология и синтаксис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фография и пунктуац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тие речи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усскому языку на основе данной программы имеет личностно ориентированный характер, построено с учетом уровня развития интересов и познавательных возможностей ребёнка. Изучение систематического курса русского языка начинается с обобщения первоначальных сведений о речевом общении и языке как средстве коммуникации, полученных в период обучения грамоте. Программа ориентирует на выработку умений точно и ясно выражать свои мысли в речи, решать в процессе общения ту или иную речевую задачу (одобрить, объяснить, выразить удивление, подтвердить мысль собеседника и т.д.), держать в поле внимания содержание речи и форму её выражения. Ученики получают первые сведения о различных типах текстов (повествование, описание, рассуждение), начинают осмысливать роль слова в художественном тексте, работают с заглавием и составляют план (с помощью учителя), наблюдают за стилистическими особенностями художественных и научно-познавательных текстов. Рассмотрение языка как средства общения в конкретных коммуникативно-речевых ситуациях и текстах (научных, деловых, художественных) помогает детям представить язык целостно, что повышает мотивацию в обучении родному языку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 изучение русского языка в начальной школе выделяется всего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4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. В 1 классе — 30 ч ( по 3 часа  30 учебных недель), Во 2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кла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136 ч (34 учебные недели) 3 классе – 3 часа + 1 компонент образовательного учреждения в неделю = 136 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(34 учебне недели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ласс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е – 102 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(34 учебные не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 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истеме предметов начальной общеобразовательной школы предмет «Русский язык» реализует две основные цели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собенностью предмета является его тесная взаимосвязь с литературным чтением, обеспечивающая реализацию основных задач содержания предметной области «Филология»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ервоначальных представлений о единстве и многообразии языкового и культурного пространства  России, о языке как основе национального самосозна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тие коммуникативных умен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звитие нравственных и эстетических чувств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тие способностей к творческой деятельности.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ый предмет «Русский язык» занимает ведущее место в начальном обучении, поскольку направлен на формирование функциональной грамотности младших школьников. 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Усиливается объяснительный аспект описания системы языка, обучение культуре речи, формирование коммуникативных умений и навыков в ситуациях, актуальных для практики общения младших школьников. Рабочая программа ориентирована на усвоение обязательного минимума гуманитарного образования, позволяет работать без перегрузок в классе с детьми разного уровня обучения. Данная программа предполагает изучение родного языка в единстве с целенаправленным формированием у детей развернутой структуры учебной деятельности и познавательной самостоятельности: умением самостоятельно планировать учебную работу и пользоваться различными справочными материалами, способностью к самооценке и самоконтролю.</w:t>
      </w:r>
    </w:p>
    <w:p>
      <w:pPr>
        <w:pStyle w:val="Style18"/>
        <w:ind w:left="14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Формирование универсальных учебных действий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языка как основного средства человеческого общения; положительное отношение к изучению русского языка, понимание его богатства, признание себя носителем этого языка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е мысли о том, что правильная, точная устная и письменная речь – это показатели культуры человека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ение желания умело пользоваться языком, зарождение элементов сознательного отношения к своей речи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 УУД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знавать речь (говорение, слушание, письмо, чтение) как способ устного и письменного общения людей; участвовать в диалоге, в общей беседе, выполняя принятые правила речевого поведения, культуры речи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имать зависимость характера речи от ситуации общения, стараться строить свои диалогические и монологические выска-зывания, выбирая для них средства языка с учётом этой ситуации и конкретных речевых задач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егулятивные УУД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, принимать и сохранять учебную задачу; действовать по плану и планировать свои учебные действия;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ролировать процесс и результаты деятельности, вносить коррективы;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екватно оценивать свои достижения, осознавать возникающие трудности и стараться искать способы их преодолени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еспечивает достижение выпускниками начальной школы следующих личностных, метапредметных и предметных результатов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азвитие самостоятельности и личной ответственности за свои поступки на основе представлений о нравственных нормах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Формирование эстетических потребностей, ценностей и чувств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 Способность принимать и сохранять цели и задачи учебной деятельности, находить средства её осуществления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Освоение начальных форм самонаблюдения в процессе познавательной деятельности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Овладение следующими логическими действиями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ение, анализ, синтез, классификация и обобщение по родовидовым признакам, установление аналогий и причинно-следственных связей, построение рассуждений, отнесение к известным понятиям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Готовность конструктивно разрешать конфликты с учётом интересов сторон и сотрудничества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Формирование позитивного отношения к правильной устной и письменной речи как показателям общей культуры и гражданской позиции человека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widowControl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уш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 определение основной мысли текста, передача его содержания по вопросам. Развитие умения слушать речь собеседника (анализировать её, поддерживать диалог репликами, задавать вопросы). Наблюдение за ролью слова, жестов, мимики, интонации в устном общении люд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вор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Умение отчетливо произносить слова, чётко артикулируя их. Практическое овладение диалогической формой реч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начать, поддержать и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т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исьм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записи и т. п.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нет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вуки речи, их характеристика. Осознание единства звукового состава слова и его знач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раф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ение звука и буквы: буква как знак звука. Овладение позиционным способом обозначения звуков буквами. Букв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ъ, 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 обозначающие звуков. Гласные букв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, ё, ю, я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, е, ё, ю, 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ягкий знак как показатель мягкости согласных звуков. Употребл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разделительных знак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т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исьм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ёмов и последовательности правильного списывания текста. Понимание функции небуквенных графических средств: пробела между словами, знака перенос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ово и предлож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оза, ландыш, ос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и слов с обобщающим значением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веты, рас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фография и пунктуа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ство с правилами правописания и их применение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ьное написание сл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гласных после шипящих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—ща, чу—щу, жи—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бозначения на письме мягкости соглас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разделительных зна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нос слов по слогам без стечения согласны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и препинания в конце предлож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реч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небольших рассказов повествовательного характера по серии сюжетных картинок, по материалам собственных игр, занятий, наблюдени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речевого общения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тический курс русского язык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нетика и орфоэп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качественной характеристики звука: гласный — согласный; гласный ударный — безударный; согласный твёрдый — мягкий, парный 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раф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ение звуков и букв. Обозначение на письме твёрдости-мягкости согласных звуков. Использование на письме разделительны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ление соотношения звукового и буквенного состава слова в словах тип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ол, ко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в словах с йотированными гласным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, ё, ю, 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в словах с непроизносимыми согласны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ксик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представление о слове как единице языка. Понимание слова, единства звучания и значения. Различение внешней (звуко-буквенной) стороны и внутренней (значения слова) с помощью наглядно-образных моделей. Первоначальное представление о слове как знаке, как заместителе реальных предметов (их действий и свойст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инативная функция слова (называть предметы окружающего мира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— имена собственные (наименование единичных предметов), имена нарицательные (общее наименование ряда подобных предмето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ация слов по вопросам «кто?», «что?» для обозначения одушевлённых и неодушевлённых предметов. Различение слов с конкретным и общим значением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шуба — одеж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Знакомство со словаря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я за использованием в речи антонимов и синонимов. Первоначальные представления об однозначных и многозначных словах, о прямом и переносном значении сло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став слова (морфемик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орфолог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е представление о частях реч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слов по частям речи. Знание средств их выделения (вопросы и общее значение). Деление частей речи на самостоятельные и служебны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мя существи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 и 3-му склонению. Морфологический разбор имён существительны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мя прилага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начение и употребление в речи. Основные признаки. Дифференциация и группировка слов по вопросам. Изменение прилагательных по родам, числам и падежам, кроме прилагательных 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ий, -ья, -ов, -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орфологический разбор имён прилагательны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им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Роль местоимения в реч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лаго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е и употребление в речи. Основные признаки. Классификация глаголов по вопросам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Изменение глаголов прошедшего времени по родам и числам. Морфологический разбор глагол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интакси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ение предложения, словосочетания, слова (осознание их сходства и различия). Выделение признаков предложения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, а,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ение простых и сложных предложений. Роль предложения в речевом общении, его коммуникативная функ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фография и пунк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ческое усвоение понятия «орфограмма»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правил правописания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и—ши, ча—ща, чу—щ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к—чн, чт, щ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нос сл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лав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оизносимые согласны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ительны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гкий знак после шипящих на конце имён существительных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чь, рожь, мыш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падежные окончания имён существительных (кроме существительных на 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я, -ий, -ья, -ье, -ия, -ов, -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окончания имён прилагательны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глаголам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ьное написание предлогов с другими словам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(запятая) в предложениях с однородными член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ситуации общения: с какой целью, с кем и где происходит общени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 т. 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текста. Составление планов к предлагаемым текстам. Создание собственных текстов по предложенным плана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позитивной, духовно-нравственной модели общения, основанной на взаимопонимании, терпении, уважении к собеседнику и внимании к иному мнению.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 – методическое и материально-техническое обеспечение образовательного процесса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нигопечатная продукция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лиманова Г.Ф., Бабушкина Т.В.  Учебник «Русский язык»1- 4 класс, в двух частях, часть 1. М., «Просвещение», 2014 год.</w:t>
      </w:r>
    </w:p>
    <w:p>
      <w:pPr>
        <w:pStyle w:val="Style18"/>
        <w:rPr>
          <w:rFonts w:ascii="Times New Roman" w:hAnsi="Times New Roman" w:cs="Times New Roman"/>
          <w:bCs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Л.Ф. Климанова, Т.В. Бабушкина. Рабочие программы. Предметная линия учебников «Перспектива». 1-4 классы, Издательство «Просвещение», 2011.</w:t>
      </w:r>
    </w:p>
    <w:p>
      <w:pPr>
        <w:pStyle w:val="Style18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- Т, Н.Ситникова,Ф.Яценко. Поурочные разработки по русскому языку1- 4 класс. Издательство Москва.”ВАКО”.2015 </w:t>
      </w:r>
    </w:p>
    <w:p>
      <w:pPr>
        <w:pStyle w:val="Normal"/>
        <w:widowControl w:val="false"/>
        <w:tabs>
          <w:tab w:val="clear" w:pos="708"/>
          <w:tab w:val="left" w:pos="102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ечатные пособия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и по русскому языку: толковый словарь, словарь фразеологизм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мпьютерные и информационно-коммуникативные средст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сский язык .3 класс. Электронное приложение к учебнику Л.Ф. Климаново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В. Бабуш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CD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ические средства обуч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ная доска с набором приспособлений для крепления  таблиц (магниты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сональный компьютер. 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ор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спозиционный экран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567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рганизационно-методические услов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сновной формой организации учебно-воспитательного процесса является урок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Типы уроков могут быть сориентированы на ступень изучения определённого материал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рок изучения новой темы с первичным её закреплением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рок закрепления темы и формирования умений на основе нового материал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рок тренировки, упражнения в выработке автоматизма грамматических, орфографических и других действий по применению изученного материал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рок повторительно- обобщающий в конце изучения темы, раздел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рок проверки знаний и умений (диктант, грамматические упражнения, тесты и др.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комбинированный урок – урок смешанного типа, на котором проводится и изучение нового, и закрепление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рок-игр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викторины и д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ля реализации системно-деятельностного подхода используютс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методы (репродуктивные, частично-поисковый, проблемный, исследовательский, проектный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ехнологии (здоровьесберегающие, проблемно-диалогического обучения, ИКТ)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формы организации учебной деятельности (индивидуальная, фронтальная, парная, групповая)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Планируемые  результаты  изучения  курс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1E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е результат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ытывать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вство гордости за свою Родину, российский народ и историю России при работе с текстами об истории и культуре нашей страны, древних и современных городах, известных люд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свою этническую и национальную принадлеж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ься с уважением к представителям других нар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 относиться к иному мн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практическую значимость получаемых знаний по русскому язы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поведения на уроке и в класс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и сотрудничества с одноклассниками и со взрослы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ивно разрешать проблемные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и успехи в освоении язык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получит возможнос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целостный социально ориентированный взгляд на мир в его органичном единстве и разнообразии природы, народов, культур и религий; воспринимать окружающий мир как единый «мир общ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 общаться с окружающим миром (людьми, природой, культурой) для успешной адаптации в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 и использовать свои коммуникативные и литературно-творческие способ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духовно-нравственные ценности при работе с текстами о мире, обществе, нравственных пробле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иться совершенствовать свою речь и общую культу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эстетические чувства при работе с поэтическими и прозаическими произведениям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 результат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пространстве учебника с помощью знаков навиг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цели и задачи учеб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тветы на  проблемные вопросы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различными алгоритмами, предлагаемыми в учебнике (рубрики «Шаги к умению», «Узелки на память»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ценивать свои достижения или промах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знаково-символическими средствами в учебных целях (схема речевого общения, рисунок-схема состава слова, рисунок-схема частей реч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справочной литературой (словарям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логическое мышление при сравнении различных языковых единиц (слово, словосочетание, предложение; корневые и аффиксальные морфемы; главные и второстепенные члены предложения и др.) и при классификации языковых единиц по различным критер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речь при анализе художественных и научных текстов и при составлении собственных текстов различных вид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самостоятельные выв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ыход из проблемных ситу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цель и дидактическую значимость предлагаемых учебных зада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  <w:tab w:val="left" w:pos="900" w:leader="none"/>
          <w:tab w:val="left" w:pos="108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в разных ролевых функциях (учитель — ученик), предусмотренных заданиям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речи. Речевое общ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язык является главным средством общения людей, помогающее выразить мысли и чув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ься к русскому языку как к великой ценности и культурному достоянию нар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чевую модель общения: речь партнера (собеседника) по общению, цель и тему общения, его результа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речевые задачи общения: что-то сообщить (проинформировать, известить), одобрить (поддержать, похвалить, согласиться, подтвердить), возразить (оспорить, покритиковать, убедить), объяснить (уточнить, побудить, доказать, посоветовать, воодушевить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языковые средства в зависимости от ситуации 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и корректировать своё высказывание в зависимости от ситуации 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использовать в общении вспомогательные средства: мимику, жесты, выразительные движения, интонацию, логические ударения, паузы в соответствии с культурными норма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диалогическую и монологическую реч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диалоги, основанные на известных правилах продуктивного 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устные тексты различных типов: повествование, описание, рассужд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ть текст с помощью опорных слов, с ориентировкой на главную мысль высказы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изложения по составленному план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рассказы по серии картинок, на предложенную тему, по личным впечатления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свою устную речь на фонетическом, лексическом и синтаксическом уровн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ть выразительно, понятно, логично, чётко формулируя мысль в словесной форме; говорить связно в нормальном темпе, соблюдая необходимые нормы орфоэп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полный и краткий пересказ тек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ять в текстах шаблонные фразы и выражения, передавать своё отношение к высказанно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ать из речи слова со значением неодобрения («кривляка», «худосочный», «здоровенный»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культуру речевого общения: соблюдать нормы речевого этикета, уметь выразить просьбу, пожелание, благодарность, извинение; уметь поздравить или пригласить друзей, вести разговор по телефону, правильно обратиться к собеседн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культуру письменного общения: писать буквы, предложения в соответствии с правилами русской графики и орфографии, соблюдать аккуратность в ведении записей, чёткость и аккуратность выполнения письменных рабо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помощник в общении — родной язык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нетика, графика, орфография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звукобуквенный анализ с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ударение в сло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 слова на слоги и на части для перено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тексте слова с девятью изученными ранее основными орфограммами (употребление прописной буквы, безударные гласные, звонкие и глухие согласные звуки в корнях слов, буквосочета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и—ши, ча—ща, чу—щу, чк, чн, щ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непроверяемые написания; разделительные мягкий и твёрдый знаки, непроизносимые согласные звуки, удвоенные согласные в корне, перенос слов), применять нужный алгоритм для написания этих орфогра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употреблять мягкий знак на конце имен существительных после шипящих с учётом рода имен существитель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писать «не» с глагол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нужный алгоритм проверки всех изученных орфограм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под диктовку тексты (55—65 слов), включающие слова с изученными орфограммам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произносить слова с «проблемным» ударением, с особенностями произношения, определяемым по орфоэпическому словар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представление о единообразии написания слова, морфе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мягкий знак на конце глаголов неопределенной формы после букв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ксик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лексическое значение и звукобуквенную форму сло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слова по значению и по форме (синонимы, антонимы, омоним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в тексте синонимы и антонимы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еобходимую информацию о значении слова в лингвистических словар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значения слов на основе их двусторонних модел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ямое и переносное значение слова, понимать причины появления многозначност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азличие основной функции имён и личных местоим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устройство и назначение толкового словаря, словаря синонимов и антоним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мотивированные и немотивированные названия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слова (морфемика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рать слова по составу, выделяя в них приставку, корень, суффикс, окончани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в слове основу и окончани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с помощью условных обозначений схему состава слова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днокоренные слова и разные формы одного слова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е, которое привносят в слово приставка и суффикс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ывать новые слова с предложенными приставками и суффикса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писать приставки, формировать представление о единообразии их напис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оль окончания для связи слов в предложении и словосочетан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корнях слов исторические фонетические чередования согласных звуков (река — реченька, снег — снежок, бег — бежать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ывать сложные слова на базе предложенных сочетаний слов, разбирать сложные слова по состав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ология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части речи (имя существительное, имя прилагательное, глагол) по обобщённому значению предметности, действия, признака и по вопросам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употреблять слова разных частей речи в собственных высказываниях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существительно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душевлённые и неодушевлённые, собственные и нарицательные имена существитель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число имён существитель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од имён существительных, согласовывать с ними слова других частей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адеж имени существительного по предложенному алгорит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ять имена существительные по падежа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употреблять в речи имена существительные с «проблемным» определением 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написание имён существительных женского и мужского рода с шипящими согласными на конц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ывать формы множественного числа имён существительных при наличии вариантных оконч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рать имя существительное как часть речи (начальная форма, собственное или нарицательное, одушевлённое или неодушевлённое, род, число, падеж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им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по значению и по функции имена существительные и личные местоим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личные местоимения в реч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ять повторы слов в предложении, используя личные местоим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го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глаголы в тексте на основе их значения и грамматических призна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ремена глагол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ывать глагольные формы настоящего, прошедшего и будущего времен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число глагол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писать частицу «не» с глагол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мягкий знак в глаголах неопределенной формы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но применять нужные формы глаголов в собственных устных высказываниях и в письменной реч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прилагательно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мена прилагательные в тексте на основе их значения и грамматических призна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вязь имени прилагательного с именем существительны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писать безударные окончания имён прилагательных, используя предложенный алгорит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разбор имени прилагательного как части речи: определять род, число и падеж имени прилагательног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имён прилагательных в ре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имена прилагательные в собственных речевых произведениях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нтаксис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осочета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азличия слова, предложения и словосочетания на основе их главной функции — быть средством номинации или средством выражения законченной мысл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словосочетания по заданным модел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ловосочетания в предложен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ип предложения по цели высказывания и по интон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главные члены предложения — подлежащее и сказуемо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торостепенные члены предложения (без их разграничени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ь между членами предложения по вопрос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предложении однородные члены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ставить знаки препинания при однородных членах предлож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ть текст от простого набора предло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ь между предложениями в тек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ему и основную мысль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аглавливать тек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в тексте вступление, основную часть и заклю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типы текстов (описание, повествование, рассуждение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художественные и научные текс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00" w:leader="none"/>
        </w:tabs>
        <w:spacing w:lineRule="auto" w:line="240" w:before="0" w:after="0"/>
        <w:ind w:left="-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тексты разных тип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ы оценки знаний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>: опрос (фронтальный, индивидуальный), диктанты, тесты, самостоятельные и контрольные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диктант, в котором нет ошибок и исправлений; работа написана аккуратно, в соответствии с требованиями письм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диктант, в котором допущено не более двух орфографических ошибок; работа выполнена чисто, но допущены небольшие отклонения от норм каллиграфи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3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диктант, в котором допущено 3-5 орфографических ошибок. Работа написана небрежно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диктант, в котором более 5 орфографических ошибок, работа написана неряшливо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шибкой в диктанте следует счита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равил орфографии при написании слов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уск и искажение букв в словах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у слов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знаков препинания в пределах программы данного класса; неправильное написание словарных слов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ошибку в диктанте не считаю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на те разделы орфографии и пунктуации, которые не изучались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чный  пропуск точки  в конце предложения, если  первое слово следующего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я  записано с заглавной буквы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чный случай замены одного слова другим без искажения смысла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одну ошибку в диктанте считаю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исправления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е пунктуационные ошибки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 ошибок в одном и том же слове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грубыми ошибками считаются следующи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одной и той же буквы в слове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писанное слово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•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нос слова, одна часть которого написана на одной строке, а вторая опущен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•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жды записанное одно и то же слово в предложен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рамматические зада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за безошибочное выполнение всех заданий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, если ученик правильно выполнил не менее   3/4  заданий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правильно выполнил не менее 1/2 заданий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не справился с большинством грамматических задани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ложения и сочине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по содержанию и речевому оформлению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правильное и последовательное воспроизведение авторского текста, логически последовательное раскрытие темы, отсутствие фактических ошибок, богатство словаря, правильность речевого оформления (допускается не более одной речевой неточности)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) грамотность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нет орфографических и пунктуационных ошибок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допускается 1 --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я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по содержанию и речевому оформлению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 правильное и достаточно полное воспроизведение авторского текста, раскрыта тема, но имеются незначительные нарушения последовательности изложения мыслей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имеются отдельные фактические и речевые неточност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допускается не более 3 речевых недочетов, а также недочетов в содержании и построении текст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грамотнос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           две орфографические и одна пунктуационная ошибки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) по содержанию и речевому оформлению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 допущены отклонения от авторского текста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 отклонение от темы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допущены отдельные нарушения в последовательности изложения мыс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беден словарь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имеются речевые неточност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допускается не более 5 речевых недочетов в содержании и построении текст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) грамотность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 3-5 орфографических и 1-2 пунктуационных ошибок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) по содержанию и речевому оформлению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 работа не соответствует теме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имеются значительные отступления от авторской темы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много фактических неточност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нарушена последовательность изложения мыс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во всех частях работы отсутствует связь между ни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словарь беден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более 6 речевых недочетов и ошибок в содержании и построении тест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) грамотность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 более З орфографических и 3-4 пунктуационных ошибок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нтрольное списыван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ценка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 нет ошибок и исправлений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работа написана аккуратно, в соответствии с требованиями каллиграфии письм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имеется 1 ошибка и одно исправление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 имеется 3 ошибки и одно исправление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имеется 3 ошибки и 1-2 исправлени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без ошибок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1 ошибка и 1 исправление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2 ошибки и 1 исправление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3–5 ошибо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по русскому языку. </w:t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3780"/>
        <w:gridCol w:w="1074"/>
        <w:gridCol w:w="5269"/>
        <w:gridCol w:w="675"/>
        <w:gridCol w:w="239"/>
        <w:gridCol w:w="239"/>
        <w:gridCol w:w="123"/>
        <w:gridCol w:w="472"/>
      </w:tblGrid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программы,тема урока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 и виды деятельности  уча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.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.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ем – узнаём нов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общение. Речь устная и письменн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7стр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бщения, требования к устной и письменной речи, правила оформления предло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мотно оформлять предложение, коммуникатив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основные функции общения. Уметь вести диалог с опорой на рисунки и жизненные впечатления. Знать алгоритм работы с проверяемыми и непроверяемыми написа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ют проблемную ситуацию: с какой целью люди общаются. Самостоятельное определение различий между спором и диалогом.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«диалог», «речевой этикет», «монолог», «общение», «цель общения», «результат общения», «сленг»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спользования монологической речи и обосновывать своё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зультат общения и обосновывать своё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общения и её зависимость от результата и обосновывать своё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для составления и оформления текста приглашения друзей на совместную прогулку на ка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целью и с учебным зад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задание, используя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проверку, взаимопроверку, взаимооценку и корректировку учеб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оставленную цель и полученный результат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-льно выбирать речевые высказывания для эффективн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ри общении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заимодействовать с партнёром в рамках учебного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редставл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монологичн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   устный и письменный диалог в соответствии с грамматическими и синтаксическими нормами родного языка;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ание научиться высказывать свои мысли так, чтобы вас понимали разные собесед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тношение к составлению и написанию текста приглашения друзей на совместную прогулку на катер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успешности при изучении тем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речевого общ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-11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общения, условия результата общения, толерантность, коммуникатив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ить текст по алгоритму, сравнивать тексты, знание правил 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ица между диалогом и спором, понимать важность для общения спокойной, доброжелательной манеры разговора. Знать  о том, что главное средство общения — это язы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ль речевого общения. Тематическая беседа (12-1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и, тему, способы и результаты общения. Находить в процессе общения соответствующие языковые средства для выражения собственного мнения или убеждения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ая культура. Обращ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й этике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5-20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и корректировать своё высказывание в зависимости от ситуации общения  и степени подготовленности партнёра к беседе. Навык ведения диалога, умение соотносить особенности речи с речевой ситуацией; представление различий о научной, официально-деловой и разговорной речи; умение ставить знаки препинания при обращени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ный дикта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на начало учебно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за 3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тельной ф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ак вид деловой речи. Текст как речевое произве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-23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, составные части текста, языковые сре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тексты разных типов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познавать виды текстов: повествование, рассуждение, описание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я и изложения повествовательного характера с использованием элементов рассуждения и описани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, формулировать тему и главную мысль текста, излагать текст по составленному плану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типы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ять текст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типы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текста простой и развёрну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деловые тексты: записки, объявления, письма, заявления, объяснительные запи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создания образности и выразительности в художественно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4-27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 умения строить текст в зависимости от речевой ситуации, знание средств создания образности выразительности в художественной речи (эпитет, сравнение, метафора); отработка УУД сравнения, умение создать элементарный текст в жанре художественной речи; УУД-использование алгоритма для проверки непроизносимых согласных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ая речь, её отличие от художественной речи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ая речь, её отличие от художественной речи.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слова «реч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ма, главная мысль, заглавие, опорные слова, абза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использовать его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 необходимой ситуации слова приветствия на основе речевого этикета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задание, используя прави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заимопроверку и корректировку при выполнении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аточно точно, последовательно и полно передавать информацию, необходимую партне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эффективного решения разнообраз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высказывание в рамках учебного диалога, используя терм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 совместной деятельности общепризнанные правил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как речевое произве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, главная мысль, заглавие, опорные слова, абзацы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тип текста. Формулировать тему и главную мысль текста. Коммуникативные умения создавать тексты разных типов в зависимости от коммуникативных задач; знание особенностей текста-описания, текста -сообщения и текста-рассуждения; умение применять необходимые алгоритмы для проверки изученных ранее орфограмм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знаний о типах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различие художественных текстов, научных и деловых. Доказывать принадлежность текста к художественной, научной или деловой речи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речи. Составление текста-описания по заданной теме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обственные тексты разных типов: повествование,   описание рассуждение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ложение по рассказу 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еевой -упр. 4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 оформлять собственные речевые произведени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тельной ф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знаний по вопросам раздела «Проверь себя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знаний по изученной теме, закрепление коммуникативных навыков анализа текста разных типов, умение отвечать на вопросы по теме.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мыслительной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. Проверка 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как средство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 Средства общения.(36-39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редставление о языке как о чётко организованной структуре, активизировать знания об основных языковых единиц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единиц языка, понимание преимущества фонетического языка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 «язык», «буква», «звук», «анаграмма», «орфограмма», «проверяемая орфограмма», «непроверяемая орфограмма», «омофоны»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озможности языка жестов и языка как средства речевого общения и обосновывать своё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е проверки орфограммы и обосновывать своё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при составлении и написании текста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— выполнять учебное задание в соответствии с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действие в соответствии с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проверку, взаимопроверку, взаимооценку и корректировку при работе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ых способах выполнени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оставленную цель и полученный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их действий и вносить корр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онятное для партнёра высказывание, используя терм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в сотрудничестве необходимую взаимопомощь, осуществляя взаимн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редставл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ание изучать правила орфогра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тношение к процессу составления и оформления текста пис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ма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ние успешности при освоении тем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знаний об основных языковых единицах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вука в различении слов, роль согласных звуков, активизировать словарный зап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соотношении звука и буквы как основа орфограф. грамотности, понимание эстетической ценности хорошо звучащей реч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исьменности в истории человечества. Систематизация знаний об основных языковых единицах: звуках, букв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рфограмм в словах и выбор нужного алгоритма для проверки, единообразие буквенного состава слова, исторические «корни», лексический зап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йти в словах изученные орфограммы и выбрать нужный алгоритм для проверки, общеучебное действие самоконтроля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знаний об основных языковых единицах: звуках, буквах. Правила написания  разделительных твёрдого и мягкого знаков, жи-ши, ча-ща, чу-щу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найти в словах изученные орфограммы и выбрать нужный алгоритм для их проверки; общеучебное действие самоконтроля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равил употребления прописной буквы. Правила переноса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ть определение основным языковым единицам. Находить в слове орфограмму и определить алгоритм её проверки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основных орфограмм. Контрольное списы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роверь себя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усвоения знаний по разделу «Языковые средства общения. Звуки и букв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орфограмм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тельной ф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вторение знаний о предложении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сведения о предложении, роль интонации, смысловая функция знаков препи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знаки препинания, умение выбирать и строить предложение, словари русского языка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, формулировать и решать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создавать алгоритмы деятельности при решении проблем различ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ботка информации (определение основной и второстепенной информ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а информации (устным, письменным, цифровым способ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установленные правила в контроле способа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носить необходимые коррективы в действие после его завершения на основе его оценки и учёта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ординировать и принимать различные позиции во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утренняя позиция школьника на основ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ценка на основе критериев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е члены предложения. Словарный диктант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главные и второстепенные члены предложения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лежащее и сказуемое как грамматическая основа предложения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главные и второстепенные члены предложения. Умение находить в предложении подлежащее, выраженное именем существительным или личным местоимением в именительном падеже, умение ставить вопросы к второстепенным членам предложения; навык нахождения орфограмм и применение нужного алгоритма их проверки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члены предложения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, зависимость между словами в предложении, умение грамотно строить пред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главные члены предложения, ставить вопросы к второстепен. Членам, нахождение орфограмм, алгоритм проверк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родных членов в простых предложениях, знаки препин. при однород. членах, союзы при однород. член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однородные члены, ставить знаки препинания, сост. предложения  с однородными членам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выражения подлежащего и сказуемого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главных членов в предложениях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1 четверть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материала за 1 четверть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тельной ф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второстепенных членов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навыка постановки вопросов к второстепенным членам предложения 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, в том числе модели и схемы, для решения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знавательных текстов; уметь выделять существенную информацию из текстов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 по заданным внешним и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с однородными членами. Отработка навыка нахождения однородных членов предложения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однородные члены. Умение находить в предложении однородные члены, умение ставить знаки препинания при однородных членах; коммуникативный навык использования и конструирования предложений с однородными членами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ая ёмкость предложений с однородными членами. Интонационное и пунктуационное оформление однородных членов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функционированием предложений с однородными членами в художественном тексте . определение роли знаков препинания в предложениях с однородными членами при чтении диолога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ожного предложения, различие простого и сложного предложения, запятые в сложном предло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рассуждения в форме связи простых суждений об объекте, его строении, свойствах и связ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ана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аточно точно, последовательно и полно передавать информацию, необходимую партне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мировой и отечественной худож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 ориентация на содержательные  моменты школьной действи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сложного предложения и простого с однородными членами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простое и сложное предложение, сложное и простое с однородными членами, ставить запятые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я между словом, предложением и словосочетан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ение предложения с помощью словосочетаний.</w:t>
            </w:r>
          </w:p>
        </w:tc>
        <w:tc>
          <w:tcPr>
            <w:tcW w:w="4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словом, словосочетанием и предложением, нахождение словосочет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 находить словосочетания, ставить вопрос от слова к слов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овосочетания разных тип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ять предложения словосочетаниям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раз-делам «Предло-жение» и «Сло-восочетание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раздел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материала по данным темам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знач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нгвистическими словарями, уточнение понятия «слово», повторить синонимы, омонимы, антонимы, многозначные с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онятий синонимы, омонимы, антонимы, многозначные слова, умение работать со словарём, 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ть оценить правильность выполнения действи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, которое приносить в слово каждая морфем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имые части слова, объяснять их написание с точки зрения орфографии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имые части слова, единообразное 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ек, -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а по составу, выделять корень, приставку, суффикс, оконч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аккуратно и без ошибок текст, писать под диктовку тексты с изученными орфограмм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ингвистическ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ловар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    с различными видами лингвистических словарей. Важно, чтобы дети  усвоили, какие сведения о слове дает каждый из этих словарей, и научились ими пользоваться. 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языковой зна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слов и форм одного слова. Толкование лексического значения слова. Работа над различием слов и форм слова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, многозначны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за синонимами, антонимами и омонимами. Работа с моделями слов-синонимов. Выяснение различий в сфере употребления синонимов. Распределение слов в синонимические группы с указанием различий в оттенках значений или в сфере их употребления. Понимать  неоднозначность соответствия предмета и слова, которое этот предмет называет. какие слова называются синони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омонимов в текстах, определение и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предложений с омонимам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использовать толковый словарь для определения значения слов-ом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различий между омонимами и многозначными слов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мостоятельное нахождение учащимися общего компонента в значениях многозначного слова «хвост» с помощью рисунков: хвост — то, что расположено в конце чего-либо 80 ст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пределять значения многозначных слов в контексте. Знать  различия между омонимами и многозначными словами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рассуждения в форме связи простых суждений об объекте, его строении, свойствах и связ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ана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и, образовательного простр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по заданным внешним и сформированным внутренни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мыслительной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аточно точно, последовательно и полно передавать информацию, необходимую партне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мировой и отечественной худож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лова.</w:t>
            </w:r>
          </w:p>
        </w:tc>
        <w:tc>
          <w:tcPr>
            <w:tcW w:w="4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творческим заданием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диктант с творческим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творческое задание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 с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 систематизация основных орфограмм корня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ирать слова по составу, выделять корень, приставку, суффикс, окончание. Умение выделять значимые части слова; умение найти и проверить орфограммы в корне слова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 ценностных ориентиров и смыслов учебной деятельности на основе развития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ть оценить правильность выполнения действи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, которое приносить в слово каждая морфем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имые части слова, объяснять их написание с точки зрения орфографии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, единообразное 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ек, -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збирать слова по составу, выделять корень, приставку, суффикс, 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аккуратно и без ошибок текст, писать под диктовку тексты с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 в слов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различать приставки и предлоги и верно писать их; знание семантики ряда морфем как основы грамотного использования слова в различных речевых ситуациях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ъ и ь, их различ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навык употребления разделительных Ь и Ъ. 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. суффик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. суфф. –ек, -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авописания суффиксов –ек и –ик 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Контрольное списывание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написание корня , знание орфограмм корня .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равнение и классификацию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рассуждения в форме связи простых суждений об объекте, его строении, свойствах и связ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 Написание кор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 Корень слова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рнем  слова акцентировать внимание на единстве значения и написания во всех словах с этим корнем. 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и основ. орфограммы. корня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е состав слова путём подбора слов под соответствующие слова.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1 полугод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за полугодие. Умение находить ошибки  и провер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. Корень слова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шиб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ходить ошиб и провер. 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равнение и классификацию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рассуждения в форме связи простых суждений об объекте, его строении, свойствах и связ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ана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, принимать и сохранять учебную задач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и неудач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как часть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лово как часть речи. Анализ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ие и частные грамматическ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рамматичес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значение частей речи.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грамматическое значение», различие между лексическим и грамматическим значением, роль частей речи в предло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ых принципов выделения частей речи, различать части речи, указать их основные грамматич. признак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5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елу «Части речи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раздел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обелы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Имя су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Части речи. Имя существит. Повторяем, что зна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вторение падежей имён существитель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общение сведений об имени суще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пределение падежа у несклоняемых существительн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сведения об одушевлённых и неодушевлённых сущ., отработать алгоритм определения падежа, определение рода и падежа несклоняемых существитель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, в том числе модели и схемы, для решения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знавательных текстов; уметь выделять существенную информацию из текстов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по заданным внешним и сформированным внутренни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озицию партнера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и неудач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род имен существительных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 род, число и падеж существительных умение составлять текст – повествование на основе личного опыта, сравнивать грамматические признак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 ед. чис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емя склонен. сущ, научить определять склонение сущ., правописание окончаний, алгоритм определения склон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клонение сущ., подобрать слово – помощник с ударным окончанием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лоняемые имена существительные. Три склонения имен существительных. 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падеж имен существительных, распознавать падежные формы имен существ-х, имеющих одинаковые предлоги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, в том числе модели и схемы, для решения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знавательных текстов; уметь выделять существенную информацию из текстов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по заданным внешним и сформированным внутренни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озицию партнера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и неудач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3.0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ные окончания имен существительных 1-го склонения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ерно определять и писать окончания сущ. 1скл.развивать речь при составлении ответов - рассуж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рно писать падежные окончания сущ. 1 скл., умение находить слова – помощники с ударным окончанием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, в том числе модели и схемы, для решения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принимать и сохранять учебную задач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онятные для партнера высказывания, учитывающие, что он знает и видит, а что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утренняя позиция школьника на уровне положительного отношения к школе;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6.0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1-го склон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8.0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0-6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кончания существ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2 склонен. Контрольное списы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бота над 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описания падежных оконч сущ . 2 склоне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Варианты падежных оконч сущ. 2 склоне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ерно писать падежные окончания сущ. 2 скл. путём запоминания или подбора слова – помощника, познакомить с вариантами окончаний в П.п., развивать речь при составлении ответов - рассуж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рно писать падежные окончания существительных 2 склонен., умение находить слова – помощники с ударным окончанием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9.0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адежные окончания существ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3 скло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ение падежа сущ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кло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ерно писать падежные окончания сущ. 3скл., развивать речь, повторить изученные ранее орф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рно писать падежные окончания сущ. 3 скл., находить слова – помощники, орфограмм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оценивать роль знаний  и учения для самостоятельной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позитивного стиля общения, основанного на миролюбии, терпении, сдержанности и доброжел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хранять в памяти поставлен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успехи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осмысливать цель, определять способы её достижения и последовательность действ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зультаты, сравнивать их с поставленной целью, контролировать и корректировать свои действия, оцени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лова разных частей речи на основе общности их значений,  грамматических признаков и роли в предло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ри: определения падежа, безударных падежных окончаний имён существительных 1, 2 и 3-го скл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х падежных окончаний имён прилагательных в единственном и во множественном числе; при определении спряжения глаго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писании личных окончаний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определения спряжения глаголов с ударными и безударными окончания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.0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4-6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в единственном чис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зличать падежные окончания сущ. разных склонен., закреп. алгоритм определения падежных окончаний сущ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рно писать падежные окончания сущ. 1,2 и 3 скл., умение объяснять выбор окончан.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принимать и сохранять учебную задач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 различные позиции других людей, отличные от собственной; ориентироваться на позицию партнера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онятные для партнера высказывания, учитывающие, что он знает и видит, а что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6-6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 во множественном чис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равильно писать падежные окончания сущ. мн. числа, навык употребления ь после шипящих на конце сущ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рно писать падежные окончания сущ. мн. числа,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«Ле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чащихся, патриотическое воспит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обелы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мыслительной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Склонение имён сущ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раздел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знаний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70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ложение «А.Барто»упр.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е окончания имен прилагательны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определ рода и числа прил, написание безуд. Окончаний прил, обогащение словар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рно ставить вопрос и писать безуд. окончания прил, опред. род и число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по заданным внешним и сформированным внутренни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озицию партнера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и неудач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2-7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клонен. имён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блюдение над окончан. прил. ед.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бота над проверкой безуд. гласных в окончаниях прил. ед.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предел. падеж прил., уметь находить и проверять орфогр. в окончаниях прил. ед. и мн.числа, обогатить речь прилагательными при составлении рассказов – описаний, рассказов по рисункам, познакомить с образованием прилага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род и падеж прил. в ед. и во мн. числе, навык написания падежных окончаний, умение разобрать прил. как часть речи, представление об образовании прил.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4-7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 во множественном чис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предел. падеж прил., уметь находить и проверять орфогр. в окончаниях прил. В множ. числе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имен прилагательны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обрать прил. как часть речи, представление об образовании прил.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. работа «Проверь себя». Знание граммат. призна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я по теме « имя прилагательное»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речевой и мыслительной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3 четвер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Зимний ден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за 3четвер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обелы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9-8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бота над 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клонение личных местоим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естоимении, использование личных местоимений в речи, склонение личных местоимений по родам и числ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лицо, число и падеж личных местоимений, навык склонения личных местоимений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озицию партнера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и неудач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81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 падежам. Творческая перем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равильно употреблять и писать местоимения. Проверка знания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естоимение»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 Местоимение» « Лесной голос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теме «Местоиме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наний по разделу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бота над 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овторяем, что зна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зменение глаголов по времен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пределение глагола, его грамматические особенности, умение верно находить начальную форму глаг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ить время, число и в прошедшем времени род глагола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принимать и сохранять учебную задач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 различные позиции других людей, отличные от собственной; ориентироваться на позицию партнера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онятные для партнера высказывания, учитывающие, что он знает и видит, а что нет; —произвольно и осознанно владеть общим приемом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знаково-символические средства, в том числе модели и схемы, для решения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знавательных текстов; уметь выделять существенную информацию из текстов разных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и неудач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8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е различать неопределенную форму глагола. 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5-8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зменение глаголов в наст. и будущем времени по лицам и числам (спряже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блюдение над двумя способами образования формы будущего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ягкий знак на конце глаголов 2 лица ед. чис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прягать глаголы в настоящем и будущем времени, образовывать форму будущего времени, правописание ь в конце глаголов 2 лица ед. числа, представление о безударных окончаниях как об орфограм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азовывать спрягаемые личные формы глаголов в настоящем и будущем времени, навык написания ь на конце глаголов 2 лица ед. числа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вумя спряжен. глаголов. В наст. и буд. време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спряжение глагола, навык верного напис. безударных личных окончаний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я в наст. и буд. времени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пределения спряжения глагол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пределения  спряжения глаголов, навык верного написан. безударных личных окончаний глаг.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9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 в настоящем и будущем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умение правильно писать безударные окончания глаголов настоящего и будущего времени; развитие речи 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на –тся и –ть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овой орфограмм навык верного написания орфограммы, повторить правописание личных окончаний глаг. наст. и буд. вр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верного написания –тся и –ться в глаг. Написание безударных личных окончаний глаголов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использовать приобретённые знания при выполнении ситуатив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ых способах выполнени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действие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редставления результа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творчески относиться к составлению и оформлению текста объяснительной запи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обственной деятельност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– исключ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лаголами – исключениями, способствовать их запомин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верного написания окончаний глаголов - исключений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онтрольный диктант « Весеннее утр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усвоения знаний о глаголе и навык правописания оконч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наний о глаголе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выбор наиболее эффективных способов решения образовательных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 и вносить необходимые    коррективы в исполнение,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частью речи « имя числительное» и её значение 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принимать и сохранять учебную задач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позволяющие  решать учебные и житей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а планирования и находить контроль способа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 различные позиции других людей, отличные от собственной; ориентироваться на позицию партнера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 и позицию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онятные для партнера высказывания, учитывающие, что он знает и видит, а что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ориентация на содержательные  моменты школьной действ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широкой мотивационной основы учебной деятельности, включающей социальные, учебно-познавательные и внешние внутренние 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и неудач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частной задач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функций имен числительных разных разрядов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речия, ставить  к ним вопросы и определять значение, грамматические особенности(неизменяемость)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ам « имя числительное», «наречие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едсказатели пог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ения различие имен. числит. и наречий , находить их в тексте.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е части реч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, союзы, общее представление, знание и роль в предложе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, для решения учебных задач;  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монологическое высказывание, владеть диалогической формой реч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 ориентация на содержательные  моменты школьной действительности;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зык как средство общения», «Предложение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 слов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, в том числе модели и схемы, для решения учебных задач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уровне положительного отношения к школе;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Части речи», «Имя существительное», «имя прилагательное», « Глагол», «Местоиме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за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за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пробелы </w:t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выбор наиболее эффективных способов решения образовательных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 и вносить необходимые    коррективы в исполнение,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раб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УД</w:t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8"/>
          <w:szCs w:val="28"/>
          <w:lang w:val="tt-RU"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8"/>
          <w:szCs w:val="28"/>
          <w:lang w:val="tt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Приложение. Диктанты, грамматические задания, контрольные задания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Тема «Мир общения. Повторяем- узнаём новое»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Осенний ле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Мы шли по лесной тропинке. По сторонам толпились молодые березки и осинки. Осенний лес был в золотистых красках. Ласково светило солнышко. Пахло грибами и листвой. Вот стайка крикливых дроздов слетела с рябины. Над моей головой раздался протяжный крик. Это высоко в небе летел большой косяк журавлей. Птицы отправились в далекий путь на юг. До свидания, журавли!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По Г. Скребицкому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Грамматические зада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ервом предложении подчеркните главные члены предложения, обозначьте части реч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2. Выпишите два слова с проверяемой безударной гласной, подберите проверочные сло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3. Запишите слова речевого этике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Тема « Девять правил орфографии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Зимний вече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Короток зимний день. Синий сумрак выполз из леса и повис над сугробами. Резко хрустел снег под ногами. На звездном небе появилась луна. Мороз крепчал. Вьюга намела большие сугробы. Деревья и кусты укрылись хлопьями снега. Старые пни надели на головы пушистые шап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здним вечером мы подъехали к сторожке лесника. Маленький домик было чуть видно. Мы затопили печку. Ярко запылал огонь. В избушке стало тепло и уютно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вис, появилась, затопили, запыла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Веселая елоч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коро Новый год. Таня и мама украшали пушистую елку. На праздник пришли гости. Всем было весело. Мама была грустная. Она ждала сына-моряка. Раздался звонок. Ребята быстро подбежали к дверям. В комнату пришел Дед Мороз. Он стал раздавать детям подарки. Потом Дед Мороз снял седую бороду. Мама увидела сына-моряка. Радостная была эта встреча!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По В. Осеево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коро, Новый год, Дед Мороз, пришел, увидел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Грамматические зада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1. Во втором предложении подчеркните главные чле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2. Выпишите два слова с проверяемой безударной гласной, с непроизносимой согласной, подберите проверочные сло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Тема « Мягкий знак на конце имён существительных ж.рода после шипящих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На охот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от первый луч солнца осветил верхушки деревьев. Мы встали и отправились на охоту. Дорога шла через рожь. Я с интересом смотрел по сторонам. Вот пробежала полевая мышь. Пролетел к лесу пестрый чиж. У опушки мы услышали плач. Это прокричал сыч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 леса нас встретил егерь — лесной сторож. Мы оставили вещи в сторожке. С собой взяли только ружье. В рюкзаке лежали лаваш и несколько яиц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 этих лесах встречается тетерев-косач. Егерь завел нас в глушь. Мы тихо вышли на поляну и затаились. В кустах кто-то зафыркал. Это еж. Долго мы ждали удач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И все же нам повезло. Мы возвращались усталые и несли на поясе дичь. К сторожке мы подошли за полноч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По Г. Снегиреву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деревьев, егерь, кто-то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Грамматические зада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1. Выпишите три имени существительных, оканчивающихся на шипящие согласные. Обозначьте орфограмм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2. Обозначьте грамматическую основ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zh-CN" w:bidi="hi-IN"/>
        </w:rPr>
        <w:t>I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вариант — в третьем предложении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zh-CN" w:bidi="hi-IN"/>
        </w:rPr>
        <w:t>II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вариант — в пятом предложе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3.  Замените выделенные буквы так, чтобы получились слова со следующим значен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ечь — ... (средство человеческого общения). Ложь — ... (культурное растение — злак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Тема «Имя существительное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Летучая мышь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Мы открыли гараж и увидели летучую мышь. Это интересный зверь. Днем летучая мышь спит. Широкие крылья похожи на плащ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Вот погас последний луч солнца. Наступила ночь. Летучие мыши </w:t>
      </w:r>
      <w:r>
        <w:rPr>
          <w:rFonts w:eastAsia="Times New Roman" w:cs="Times New Roman" w:ascii="Times New Roman" w:hAnsi="Times New Roman"/>
          <w:color w:val="810002"/>
          <w:kern w:val="2"/>
          <w:sz w:val="24"/>
          <w:szCs w:val="24"/>
          <w:lang w:eastAsia="zh-CN" w:bidi="hi-IN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ночные хищники. Они легко ищут добычу в ночной тиш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ченые пытались объяснить замечательную способность зверька находить дорогу в темноте. Залепляли глазки, нос. Мышь облетала опасные мес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Как это происходит? Когда мышь пищит, тончайший звук доходит до преграды и идет назад. Чуткие ушки зверька ловят сигна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По В. Бианк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видели, способность. (Письмо под диктовку.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Грамматические зада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ыпишите три словосочетания с именами существительными, выделите окончания, определите род, число, падеж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Замените выделенные слова антонимами и запишите словосочет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Вспоминать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о лете — ...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новость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о поражении —...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мечтать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о мире-...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пишите. Запишите имена существительные, данные в скобках, в родительном падеж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Яна купила пару (ботинки) и две пары (чулки). В саду собрали урожай (яблоки) и (груш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Не бери в лес ружь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 глубокой древности оттолкнул от себя человек зверей и птиц на расстояние вытянутой руки. А потом — на расстояние стрелы. А что ему было делать? Нужно было есть и шить одеж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 тех пор это расстояние растет. И вот уже не подпускает к себе зверь и на ружейный выстрел. Но теперь одежду и мясо нам дает хозяйство. Зачем нам враждовать с дикими животными?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Человек устраивает зоопарки, держит дикарей дома. Но клеточный зверь не похож на лесного. Человек вдет в лес. Но все живое в ужасе бежит от человека. Виноваты в этом охотники. Это они приносят в лес стр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Не бери в лес ружье. Не поднимай палку и не тянись за камнем. И мы снова обретем добрых соседей. Надо сберечь дикую природу для наших потом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По Н. Сладкову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хозяйство, лесного, подпускае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Грамматические зад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делайте разбор как части речи трех глаголов: в прошедшем, настоящем и будущем време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оставьте и запишите три предложения с отрицательной частицей НЕ о том, чего нельзя делать в лес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пишите предложения, ставя отрицательную частицу НЕ перед глагол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 огнем шути, ветру верь. Чего знаешь, то и говори. Посеешь — урожай собереш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Arial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Деревья скрипя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Каждое скрипучее дерево на свой лад скрипит. Интересно слушать в лесу этот скрип. Раньше я все ночевки под скрипучим деревом и устраива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И за веселым треском костра, и за бульканьем горячего чая, сквозь дремоту — все скрипит да скрипит дерево. К утру я уже знал, почему скрипит это дерево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То растут два дерева тесно, уперлись друг в друга сучьями — вот и скрипят. То ветер повалит одно слабое дерево другому на плечи — тоже оба скрипя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Иное дерево на вид здоровое, а нутро имеет трухлявое. Чуть дунет ветерок — скрипит. А то снег зимой дерево скрючит. Стоит оно гнётся  и тоже скрип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Наслушался я по лесам разного скрипа. И в хвойном, и в лиственном  лесу деревья скрипят. И каждое по-особому, о сво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По Н. Сладко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 xml:space="preserve">Слова для справок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-особому, ночевка, лиственн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DCDD H+ Newton C San Pin">
    <w:altName w:val="Newton CSan Pin"/>
    <w:charset w:val="cc"/>
    <w:family w:val="auto"/>
    <w:pitch w:val="default"/>
  </w:font>
  <w:font w:name="PFFFM P+ Newton C San Pin">
    <w:altName w:val="Newton CSan Pin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36"/>
        </w:tabs>
        <w:ind w:left="3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36"/>
        </w:tabs>
        <w:ind w:left="3436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654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40" w:before="0" w:after="0"/>
      <w:ind w:firstLine="567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eastAsia="Calibri"/>
      <w:b/>
      <w:bCs/>
      <w:sz w:val="24"/>
      <w:szCs w:val="24"/>
      <w:lang w:val="en-US" w:bidi="ar-SA"/>
    </w:rPr>
  </w:style>
  <w:style w:type="character" w:styleId="4">
    <w:name w:val="Заголовок4 Знак"/>
    <w:qFormat/>
    <w:rPr>
      <w:rFonts w:ascii="Times New Roman" w:hAnsi="Times New Roman" w:eastAsia="Times New Roman" w:cs="Arial"/>
      <w:b/>
      <w:bCs w:val="false"/>
      <w:i w:val="false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41">
    <w:name w:val="Заголовок4"/>
    <w:basedOn w:val="Heading3"/>
    <w:qFormat/>
    <w:pPr>
      <w:numPr>
        <w:ilvl w:val="0"/>
        <w:numId w:val="0"/>
      </w:numPr>
      <w:spacing w:before="0" w:after="0"/>
      <w:ind w:firstLine="567"/>
      <w:outlineLvl w:val="9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MDCDD H+ Newton C San Pin;Newton CSan Pin" w:hAnsi="MDCDD H+ Newton C San Pin;Newton CSan Pin" w:eastAsia="Times New Roman" w:cs="MDCDD H+ Newton C San Pin;Newton CSan Pi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FFM P+ Newton C San Pin;Newton CSan Pin" w:hAnsi="PFFFM P+ Newton C San Pin;Newton CSan Pin" w:eastAsia="Times New Roman" w:cs="PFFFM P+ Newton C San Pin;Newton CSan Pi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13:00Z</dcterms:created>
  <dc:creator>Татьяна</dc:creator>
  <dc:description/>
  <cp:keywords/>
  <dc:language>en-US</dc:language>
  <cp:lastModifiedBy>Aidar</cp:lastModifiedBy>
  <cp:lastPrinted>2013-09-06T21:28:00Z</cp:lastPrinted>
  <dcterms:modified xsi:type="dcterms:W3CDTF">2015-10-13T12:02:00Z</dcterms:modified>
  <cp:revision>3</cp:revision>
  <dc:subject/>
  <dc:title>Муниципальное бюджетное общеобразовательное учреждение «Большебитаманская средняя общеобразовательная школа Высокогорского муниципального района Республики Татарстан»</dc:title>
</cp:coreProperties>
</file>