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класс.  Литерату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оотнесите автора и произведение:</w:t>
      </w:r>
    </w:p>
    <w:p>
      <w:pPr>
        <w:pStyle w:val="Normal"/>
        <w:rPr/>
      </w:pPr>
      <w:r>
        <w:rPr>
          <w:sz w:val="22"/>
          <w:szCs w:val="22"/>
        </w:rPr>
        <w:t>А) «Детство»»                                                                 А) Н.А.Некра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«Размышления у парадного подъезда»                    Б) А.С.Пуш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«Полтава»                                                                   В) Н.С.Лес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«Левша»                                                                      Г) А.П.Чех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«Хамелеон»                                                                Д) М.Горь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«Старуха Изергиль»                                                   Е) Л.Н.Толстой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2. Определите автора, произведение, геро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«</w:t>
      </w:r>
      <w:r>
        <w:rPr>
          <w:i/>
          <w:sz w:val="22"/>
          <w:szCs w:val="22"/>
        </w:rPr>
        <w:t xml:space="preserve">Между тем … крался потихоньку к месяцу и уже протянул было руку </w:t>
      </w:r>
      <w:r>
        <w:rPr>
          <w:sz w:val="22"/>
          <w:szCs w:val="22"/>
        </w:rPr>
        <w:t>схватить</w:t>
      </w:r>
      <w:r>
        <w:rPr>
          <w:i/>
          <w:sz w:val="22"/>
          <w:szCs w:val="22"/>
        </w:rPr>
        <w:t xml:space="preserve"> его, но вдруг отдёрнул её назад, как бы обжёгшись, пососал пальцы, заболтал ногою и забежал с другой стороны и снова отскочил и отдёрнул руку» 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i/>
          <w:sz w:val="22"/>
          <w:szCs w:val="22"/>
        </w:rPr>
        <w:t xml:space="preserve">«…была как золотая курочка на высоких ножках. Волосы у неё, ни темные, ни светлые, отливали золотом, веснушки по всему лицу были крупные, как золотые монетки, и частые, и тесно им было, и лезли они во все стороны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) </w:t>
      </w:r>
      <w:r>
        <w:rPr>
          <w:i/>
          <w:sz w:val="22"/>
          <w:szCs w:val="22"/>
        </w:rPr>
        <w:t>«Идёт в чём был: в опорочках, одна штанина в сапоге, другая мотается, а озямчик старенький, крючочки не застёгиваются, порастерены, а шиворот разорван; но ничего, не конфузится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кажите художественные приёмы, изобразительно-выразительные средства языка, используемые в следующих фрагментах. Указание изобразительно-выразительного средства – 0, 25 балла. Максимальный балл – 2 бал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од бровями в солнечном покое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Тихо светит небо голубое.      (Я.Смеляков)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За горем горе, словно злые птицы,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А за напастью – новая напасть…   (В.Солоухи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Я видывал, как она косит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Что взмах – то готова копна!           (Н.А.Некр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…И вновь равнина опустелая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ема, беззвучна и чиста.               (В.Брюсов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4. Переведите на современный русский язык эти церковнославянизмы: </w:t>
      </w:r>
      <w:r>
        <w:rPr>
          <w:i/>
          <w:sz w:val="22"/>
          <w:szCs w:val="22"/>
        </w:rPr>
        <w:t>прозябание, внемли, аспид, вертеп, виж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 частей в двух столбцах составьте русские пословицы и поговорки.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А) Семь дел                                                      А) не ломается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Б) Гибкая доска                                                Б) а ягодки впереди. </w:t>
      </w:r>
    </w:p>
    <w:p>
      <w:pPr>
        <w:pStyle w:val="Normal"/>
        <w:tabs>
          <w:tab w:val="clear" w:pos="708"/>
          <w:tab w:val="left" w:pos="4890" w:leader="none"/>
        </w:tabs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В) На соседа не кивай -                                   В) тем и рады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Г) Теперь ещё цветочки,                                  Г) а люди дружбой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Д) Чем богаты,                                                  Д) за собой примечай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Е) Птицы сильны крыльями,                           Е) в одни руки не бер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 Найди для каждой книги её писателя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А) «Малахитовая шкатулка»                                       А) А.П.Чехов</w:t>
      </w:r>
    </w:p>
    <w:p>
      <w:pPr>
        <w:pStyle w:val="Normal"/>
        <w:tabs>
          <w:tab w:val="clear" w:pos="708"/>
          <w:tab w:val="left" w:pos="6045" w:leader="none"/>
        </w:tabs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Б) «Толстый и тонкий»                                                 Б) Р.Распэ</w:t>
        <w:tab/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 «Приключения барона Мюнхгаузена»                   В) Марк Твен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Г) «Конь с розовой гривой»                                         Г) И.С.Тургенев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Д) «Приключения Тома Сойера»                                 Д) В.П.Астафьев          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Ж) «Бирюк»                                                                    Ж) П.П.Баж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Дайте определение литературоведческому термину «метафора». Приведите примеры (1-2 пример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 Напишите небольшое высказывание на тему: «Нужно ли читать книги?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23:00Z</dcterms:created>
  <dc:creator>Администратор</dc:creator>
  <dc:description/>
  <cp:keywords/>
  <dc:language>en-US</dc:language>
  <cp:lastModifiedBy>Администратор</cp:lastModifiedBy>
  <dcterms:modified xsi:type="dcterms:W3CDTF">2010-09-28T06:03:00Z</dcterms:modified>
  <cp:revision>11</cp:revision>
  <dc:subject/>
  <dc:title>6 класс</dc:title>
</cp:coreProperties>
</file>