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имерное учебно-тематическое планирование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23"/>
        <w:gridCol w:w="1116"/>
        <w:gridCol w:w="2821"/>
        <w:gridCol w:w="17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-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урок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: Путешествие в США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ША – страна изучаемого языка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 нового материала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шествия во время летних каникул. Разделительные вопросы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ША – «Новый Свет». Видовременные формы глагола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ью-Йорк – «Большое Яблоко». Местоимения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the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nothe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ther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 США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ША – города и штаты. Неправильные глаголы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шингтон – столица США. Настоящее совершенное время – образование времени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опримечательности США. Настоящее совершенное время – слова-подсказки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ческие названия. Настоящее совершенное время – случаи употребления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зык повседневного общения. Личное письмо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американскому другу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ее совершенное время – вопросительная и отрицательная формы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настоящего совершенного и прошедшего простого времен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ые праздники. Входной контроль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ющиеся люди США. Проектная работа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оекта. Мониторинг монологической речи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яска. Познавательное чтение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: Английский язык – язык международного общени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 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е сведения об английском языке. Типы вопросов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нового материа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 как мировой язык. Настоящее совершенное и прошедшее простое времена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… Слова… Слова… Виды словарей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национальный мир. Словообразование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рианты английского языка. Наречия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ls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ый английский язык. Мониторинг устной речи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ко-грамматический тест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контрольных работ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 – литературный и разговорный варианты. Неправильные глаголы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ериканский английский язык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голы, обозначающие действие. Настоящее простое и прошедшее простое времена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 – язык международного общения. Проектная работа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ые глаголы. Типы предложений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выражения предпочтения. Разговорный этикет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 – язык международного общения.  Защита проекта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и использования английского языка. Выражение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ik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…  Словарный диктант.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о-говорящий мир. Познавательное чтение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: Природа и человек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тицы и их язык. Местоимения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the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ther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нового материа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ие и дикие животные. Настоящее совершенно-длительное время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ительный мир Великобритании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тные и растения США. Возвратные местоимения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тные и растения, типичные для  Канады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тные и растения, типичные для  Австралии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очный календарь. Глаголы, которые не употребляются в длительных  временах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животного мира разных стран. Настоящее совершенное и настоящее совершенно-длительное  время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лора и фауна Британских островов. Изложение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очный календарь. Мониторинг устной речи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щение зоопарка. Предлог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ля возвратных местоимений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ичий базар. Диалог в магазине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есные факты из жизни животных. Письмо другу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тные и растения, типичные для Новой Зеландии. Проектная работа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говорный этикет. Поздравления на английском языке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тные и растения, типичные для Новой Зеландии. Защита проекта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ица киви. Познавательное чтение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: Основы экологии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еный мир. Неправильные глаголы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нового материа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экология?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 вокруг нас. Словообразование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имат стран изучаемого языка. Местоимени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l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ot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ac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ологические организации. Употребление предлогов места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twee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и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mon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ая обстановка в мире. Словарный диктант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альны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гол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must, need (to), have (to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а окружающая среда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сохранения окружающей среды 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озавры – очень большие ящерицы. Мониторинг аудирования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тешествие в прошлое. Конструкция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se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ычный значок. Сравнительная степень прилагательных и наречий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ы экологии. Восклицательные предложения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сти свою фиалку. Диктант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живание в этом мире.  Защита проекта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твый, как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d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ознавательное чтение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: О здоровом образе жизни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«здоровый образ жизни»? Прошедшее совершенное время – употребление и образование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нового материа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оддерживать форму? Словообразование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едшее совершенное время – отрицательные и вопросительные предложения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й лексико-грамматический тест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активного отдыха.  Мониторинг устной речи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ундеркинд. Особенности употребления прошедших  времен с предлогам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fte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и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for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пулярные виды спорта. Употребление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ar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и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ardl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е здоровье в наших руках.  Мониторинг диалогической  речи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венная речь – утвердительные предложения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ит к врачу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 и здоровье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имущества и недостатки различных образов жизни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 и люди. Диктант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ый образ жизни. Проектная работа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ый образ жизни. Защита проекта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импийские  игры. Познавательное чтение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: Свободное время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 и твое свободное время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нового материа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сивный залог. Утвердительные предложения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препровождение.  Сравнение активного и пассивного залогов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хобби. Пассивный залог в вопросительных предложениях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щаясь в прошлое.  Мониторинг аудирования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вое хобби.  Лексические единицы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ls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и т.д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ко-грамматический тест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устной речи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развлечений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. Фразовые глаголы в пассивном залоге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атральной кассе. Предлоги со словами  “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rriv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”  и  “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icke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”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е посещение Большого Театра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ы из истории Голливуда.  Модальные глаголы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оиндустрия. Употребление определенного артикля с названиями театров, музеев и т.д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 в нашей жизни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е хобби.  Защита проекта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И.Чайковский и его музыка. Познавательное чтение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урок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урок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урок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урок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9:03:00Z</dcterms:created>
  <dc:creator>кабинет 312</dc:creator>
  <dc:description/>
  <cp:keywords/>
  <dc:language>en-US</dc:language>
  <cp:lastModifiedBy>isl</cp:lastModifiedBy>
  <dcterms:modified xsi:type="dcterms:W3CDTF">2015-10-08T19:03:00Z</dcterms:modified>
  <cp:revision>2</cp:revision>
  <dc:subject/>
  <dc:title/>
</cp:coreProperties>
</file>