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рвый вариан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омплексный анализ текста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9 класс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мплексный анализ рассказа М.М. Пришвина «Голубая стрекоза»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31520</wp:posOffset>
                </wp:positionH>
                <wp:positionV relativeFrom="paragraph">
                  <wp:posOffset>-606425</wp:posOffset>
                </wp:positionV>
                <wp:extent cx="0" cy="705929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47.75pt" to="-57.6pt,50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М.М. Пришви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УБАЯ СТРЕКОЗ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ту первую мировую войну 1914 года я поехал военным корреспондентом на фронт в костюме санитара и скоро попал в сражение на западе в Августовских лесах. Я записывал своим кратким способом все свои впечатления, но, признаюсь, ни на одну минуту не оставляло меня чувство личной ненужности и невозможности словом своим догнать то страшное, что вокруг меня свершалос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Я шёл по дороге навстречу войне и поигрывал со смертью: то падал снаряд, взрывая глубокую воронку, то пуля пчёлкой жужжала, и всё же шёл, с любопытством разглядывая стайки куропаток, летающих от батареи к батаре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 с ума сошли, – сказал мне строгий голос из-под земли. Я глянул и увидел голову Максима Максимыча: бронзовое лицо его с седыми усами было строго и почти торжественно. В то же время старый капитан сумел выразить мне и сочувствие и покровительство. Через минуту я хлебал у него в блиндаже щи. Вскоре, когда дело разгорелось, он крикнул мн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 как же вам, писатель вы такой-рассякой, не стыдно в такие минуты заниматься своими пустяками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же мне делать? – спросил я, очень обрадованный его решительным то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егите немедленно, поднимайте вон тех людей, велите из школы скамейки тащить, подбирать и укладывать раненых..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Я поднимал людей, тащил скамейки, укладывал раненых, забыл в себе литератора и вдруг почувствовал, наконец, себя настоящим человеком, и мне было так радостно, что я здесь, на войне, не только писател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один умирающий шептал мн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т бы водицы!.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по первому слову раненого побежал за водой. Но он не пил и повторял мн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дицы, водицы, ручья!.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 изумлением поглядел я на него и вдруг всё понял: это был почти мальчик с блестящими глазами, с тонкими трепетными губами, отражавшими трепет душ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Мы с санитаром взяли носилки и отнесли его на берег ручья. Санитар удалился, я остался с глазу на глаз с умирающим мальчиком на берегу лесного ручь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косых лучах вечернего солнца особенным, зелёным светом, как бы исходящим изнутри растений, светились минаретики хвощей, листки телореза, водяных лилий, над заводью кружилась голубая стрекоза. А совсем близко от нас, где заводь кончалась, струйки ручья, соединяясь на камушках, пели свою обычную прекрасную песен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Раненый слушал, закрыв глаза, его бескровные губы судорожно двигались, выражая сильную борь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 вот борьба закончилась милой детской улыбкой, и открылись глаз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асибо, – прошептал 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видев голубую стрекозу, летающую у заводи, он ещё раз улыбнулся, ещё раз сказал «спасибо» и снова закрыл гл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ошло сколько-то времени в молчании, как вдруг губы опять зашевелились, возникла новая борьба, и я услыша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что, она ещё летает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Голубая стрекоза ещё кружилас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етает, – ответил я, и ещё как!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н опять улыбнулся и впал в забытьё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Между тем мало-помалу смеркалось, и я тоже мыслями своими улетел далеко и забылся. Как вдруг слышу, он спрашивает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ё ещё летает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етает, – сказал я, не глядя, не дум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чему же я не вижу? – спросил он, с трудом открывая гл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Я </w:t>
      </w:r>
      <w:r>
        <w:rPr>
          <w:sz w:val="24"/>
          <w:szCs w:val="24"/>
        </w:rPr>
        <w:t>испугался. Мне случилось раз видеть умирающего, который перед смертью вдруг потерял зрение, а с нами говорил ещё вполне разумно. Не так ли и тут: глаза его умерли раньше. Но я сам посмотрел на то место, где летала стрекоза, и ничего не увиде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Больной понял, что я его обманул, огорчился моим невниманием и молча закрыл гл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Мне стало больно, и вдруг я увидел в чистой воде отражение летающей стрекозы. Мы не могли заметить, её на фоне темнеющего леса, но вода – эти глаза земли – остаётся светлой, когда и стемнеет: эти глаза как будто видят во ть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етает, летает! – воскликнул я так решительно, так радостно, что больной сразу открыл гл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 я ему показал отражение. И он улыбнул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Я не буду описывать, как мы спасли этого раненого, – по-видимому, его спасли доктора. Но я крепко верю: им, докторам, помогли песнь ручья и мои решительные и взволнованные слова о том, что голубая стрекоза и в темноте летала над заводью.</w:t>
      </w:r>
    </w:p>
    <w:p>
      <w:pPr>
        <w:pStyle w:val="Normal"/>
        <w:shd w:fill="FFFFFF" w:val="clear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опубликован в 1941 году под назв. «Моему другу на фронт»/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олнота и содержательность письменного ответа участника олимпиады оценивается по следующим критериям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Максимальная оценка этого задания – 50 баллов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70"/>
        <w:gridCol w:w="118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содержания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убина постижения текста </w:t>
            </w:r>
            <w:r>
              <w:rPr>
                <w:sz w:val="24"/>
                <w:szCs w:val="24"/>
              </w:rPr>
              <w:t>(темы, жанра, сюжета, героя, композиции, стиля, направления, художественной идеи, образа повествовател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нание фактического материала из истории и теории литературы и умение использовать 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ние определять авторскую позицию, а также выражать свои мысли и чув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зык и стиль работы участника олимпиады </w:t>
            </w:r>
            <w:r>
              <w:rPr>
                <w:sz w:val="24"/>
                <w:szCs w:val="24"/>
              </w:rPr>
              <w:t>(композиционная стройность, логичность, ясность изложения, речевая грамотность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28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38:00Z</dcterms:created>
  <dc:creator>Администратор</dc:creator>
  <dc:description/>
  <cp:keywords/>
  <dc:language>en-US</dc:language>
  <cp:lastModifiedBy>Администратор</cp:lastModifiedBy>
  <dcterms:modified xsi:type="dcterms:W3CDTF">2010-09-19T11:41:00Z</dcterms:modified>
  <cp:revision>1</cp:revision>
  <dc:subject/>
  <dc:title>Первый вариант</dc:title>
</cp:coreProperties>
</file>