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СПИТАТЕЛЬНО – ОБРАЗОВАТЕ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4-2015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инструктора по физической культуре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возрастных групп  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_____________________________________________________________________________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д рождения воспитанников 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ий списочный состав групп 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них  девочек ___________,   мальчиков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едицинские показатели:  группа здоровья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-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  -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-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детей, состоящих на диспансерном учете _____________,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б. интоксикация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б. вираж        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б. контактные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врологическая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дечно – сосудистая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Р –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лезодефицитная анем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БД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тология органов пищеварен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ндокринная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рургическая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ная патология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детей, снятых с учет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ОД в неделю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зкультурно – оздоровительная рабо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бщие показатели за учебный год, дайте сравнительный анализ по параллельным группам (%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характеризуйте работу с детьми в каждом разделе, какие формы, методы и приемы были использованы, наиболее эффективная форма работы с детьми (на ваш взгляд), отношение детей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590" w:leader="none"/>
        </w:tabs>
        <w:rPr>
          <w:sz w:val="18"/>
          <w:szCs w:val="18"/>
        </w:rPr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Корригирующая гимнастика (сколько подгрупп, по каким диагнозам, кол-во ОД в неделю, результаты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спользование дыхательной гимнастики (в каких группах, результаты) 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здоровительный бег 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сновные движения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метание (%) 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лазанье (%) 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ходьба (%)</w:t>
      </w:r>
      <w:r>
        <w:rPr/>
        <w:t xml:space="preserve">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 xml:space="preserve">бег (%) </w:t>
      </w: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прыжки (%)</w:t>
      </w:r>
      <w:r>
        <w:rPr/>
        <w:t xml:space="preserve">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равновесие (%)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Какие методы, приемы использовались, эффективность, результат, отношение детей</w:t>
      </w:r>
      <w:r>
        <w:rPr/>
        <w:t xml:space="preserve"> 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оспитательно – образователь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реализация ФГОС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реализация УМК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реализуемые программы, технологии</w:t>
      </w:r>
      <w:r>
        <w:rPr/>
        <w:t xml:space="preserve">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тема самообразования; программы, внедряемые по теме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</w:t>
      </w:r>
      <w:r>
        <w:rPr>
          <w:sz w:val="22"/>
          <w:szCs w:val="22"/>
        </w:rPr>
        <w:t>целесообразность, проблемность выбранной темы и программы (технологии)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отношение детей к предложенной вами теме, результаты</w:t>
      </w:r>
      <w:r>
        <w:rPr/>
        <w:t xml:space="preserve"> 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абота с одаренными детьми</w:t>
      </w:r>
      <w:r>
        <w:rPr/>
        <w:t xml:space="preserve"> _______________________________________________________________         </w:t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_______________________________________________________________________________________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    </w:t>
      </w:r>
      <w:r>
        <w:rPr>
          <w:sz w:val="18"/>
          <w:szCs w:val="18"/>
        </w:rPr>
        <w:t>(какую работу проводили, в каких видах деятельности, используемые программы, результативность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Работа с детьми, проявляющие признаки агрессии, замкнутость (взаимосвязь со специалистами, результаты)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дивидуальная работа с детьми (частота, подразделения, результаты) 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Взаимосвязь с узкими специалистами, воспитателями, мед.персоналом</w:t>
      </w:r>
      <w:r>
        <w:rPr/>
        <w:t xml:space="preserve">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ратность консультационных часов, результативность, совместные проекты в работе с детьми и родителями)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/>
      </w:pPr>
      <w:r>
        <w:rPr>
          <w:sz w:val="22"/>
          <w:szCs w:val="22"/>
        </w:rPr>
        <w:t>Какой кружок ведете, сколько воспитанников посещают</w:t>
      </w:r>
      <w:r>
        <w:rPr/>
        <w:t xml:space="preserve"> кружок ___________________________________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  <w:r>
        <w:rPr>
          <w:sz w:val="18"/>
          <w:szCs w:val="18"/>
        </w:rPr>
        <w:t>(название кружка, результативность, причины непосещения кружков)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воспитанников вы подготовили для участия в конкурсах, фестивалях</w:t>
      </w:r>
    </w:p>
    <w:p>
      <w:pPr>
        <w:pStyle w:val="Normal"/>
        <w:rPr/>
      </w:pPr>
      <w:r>
        <w:rPr>
          <w:sz w:val="22"/>
          <w:szCs w:val="22"/>
        </w:rPr>
        <w:t>по детскому саду</w:t>
      </w:r>
      <w:r>
        <w:rPr/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sz w:val="18"/>
          <w:szCs w:val="18"/>
        </w:rPr>
        <w:t>(темы, разделы, результативность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в городских мероприятиях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sz w:val="18"/>
          <w:szCs w:val="18"/>
        </w:rPr>
        <w:t>(темы, разделы, результативность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в региональных, республиканских  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>(темы, разделы, результативность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Ваше личное участие в смотрах, конкурсах, фестивалях, результативность</w:t>
      </w:r>
      <w:r>
        <w:rPr/>
        <w:t xml:space="preserve"> 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ких мероприятиях вы  приняли участие в учебном году – семинары, практикумы, открытые показы , выступления на педагогическом совете, в рамках КМО , работа в творческих группах, методических объединениях,  публикация, участие в конкурсах, конференциях, размещение на сайтах и др.(очные и заочные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ДОУ 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родские 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егиональные, республиканские___________________________________________________________________  ______________________________________________________________________________________________ 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всероссийские, международные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7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Участие педагога в инновационной деятельности:  наличие собственных методических разработок: </w:t>
      </w:r>
      <w:r>
        <w:rPr>
          <w:sz w:val="20"/>
          <w:szCs w:val="20"/>
        </w:rPr>
        <w:t>(программы, проекты, экспериментальная деятельность,  авторские игры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Характеристика профессионализма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  <w:r>
        <w:rPr>
          <w:sz w:val="18"/>
          <w:szCs w:val="18"/>
        </w:rPr>
        <w:t>(раздел программы – успех, неудачи, причины, задачи на новый учебный год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>
          <w:sz w:val="22"/>
          <w:szCs w:val="22"/>
        </w:rPr>
        <w:t>Ваше участие в общественной жизни ДОУ (в каких комиссиях, группах Вы состоите, участником каких проектов Вы являетесь, результативность)</w:t>
      </w:r>
      <w:r>
        <w:rPr/>
        <w:t xml:space="preserve"> 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та с родителями (формы и методы работы, темы, разделы, в чем трудности, результативность, задач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снащение педагогического процесса (какая работа проведена за учебный год, по каким разделам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по результатам воспитательно – образовательной работы, задачи на новый учебный год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нализ работы в летний оздоровительный период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заболеваемость, причины (%)</w:t>
      </w:r>
      <w:r>
        <w:rPr/>
        <w:t xml:space="preserve">  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травматизм, причины (%) 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воспитательно – образовательная и оздоровительная работа</w:t>
      </w:r>
      <w:r>
        <w:rPr/>
        <w:t xml:space="preserve"> 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6:00Z</dcterms:created>
  <dc:creator>simon</dc:creator>
  <dc:description/>
  <cp:keywords/>
  <dc:language>en-US</dc:language>
  <cp:lastModifiedBy>OEM</cp:lastModifiedBy>
  <cp:lastPrinted>2008-05-13T09:32:00Z</cp:lastPrinted>
  <dcterms:modified xsi:type="dcterms:W3CDTF">2015-05-24T18:04:00Z</dcterms:modified>
  <cp:revision>13</cp:revision>
  <dc:subject/>
  <dc:title>АНАЛИТИЧЕСКАЯ СПРАВКА</dc:title>
</cp:coreProperties>
</file>