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важаемые, род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облемы безопасности детей в условиях дорожной среды затрагивают интересы практически каждого жителя нашего города. В связи с этим предлагаем Вам принять участие в анкетировании. Оно проводится анонимно. Для нас гораздо важнее Ваши искренние и достоверные ответы, которые помогут определить пути снижения детского дорожно-транспортного травмат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рядок заполнения анке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нимательно прочтите вопро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умайте над предложенными Вам вариантами ответ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ставьте знак «+» напротив того ответа, который Вы считаете наиболее правильным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ранее Вам благодарны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799"/>
      </w:tblGrid>
      <w:tr>
        <w:trPr>
          <w:trHeight w:val="23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ы</w:t>
            </w:r>
          </w:p>
        </w:tc>
      </w:tr>
      <w:tr>
        <w:trPr>
          <w:trHeight w:val="108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1. Как Вы оцениваете свои знания по правилам дорожного движения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 в полном объем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 основные положени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 лишь с самыми простыми требованиям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щущаю недостаток знани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2. Соблюдаете ли Вы правила дорожного движения?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 всегда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, когда со мною идут дети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, если поблизости находится сотрудник ГИБДД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ще «да», чем «нет»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ще «нет», чем «да»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, не соблюдаю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3. Как Вы обычно поступаете, когда видите детей, нарушающих правила дорожного движения?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 замечания нарушителям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ю неправильное поведение детей на дороге, но вслух замечания не делаю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ращаю внимания на чужих детей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 (напишите)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4. Кто, по Вашему мнению, в большей мере должен заботиться о строгом соблюдении детьми правил дорожного движения?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власти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5. Когда, по Вашему мнению, необходимо начинать обучение детей правилам безопасного поведения на дорогах?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школьном возрасте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чальной школе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14 лет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16 лет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6. Случалось ли Вам, нарушать правила дорожного движения в присутствии своего ребенка?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лос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гд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ращал(а) вним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7. Считаете ли Вы, что работа по обучению детей Правилам дорожного движения может быть эффективной без Вашего участия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8. Обучаете ли Вы своего ребенка правилам безопасного поведения на дороге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сегд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9. Как часто Вы разговариваете с ребенком о правилах дорожного движения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гд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овместных прогулках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говариваю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58:00Z</dcterms:created>
  <dc:creator>андрей</dc:creator>
  <dc:description/>
  <dc:language>en-US</dc:language>
  <cp:lastModifiedBy>user</cp:lastModifiedBy>
  <dcterms:modified xsi:type="dcterms:W3CDTF">2014-02-04T05:58:00Z</dcterms:modified>
  <cp:revision>2</cp:revision>
  <dc:subject/>
  <dc:title/>
</cp:coreProperties>
</file>