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ПЛАН-КОНСПЕКТ УРОКА</w:t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br/>
        <w:t>_________________________________АВСТРАЛИЯ________________________________</w:t>
      </w:r>
    </w:p>
    <w:p>
      <w:pPr>
        <w:pStyle w:val="Normal"/>
        <w:shd w:fill="FFFFFF" w:val="clear"/>
        <w:spacing w:lineRule="atLeast" w:line="393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262" w:type="dxa"/>
          <w:right w:w="0" w:type="dxa"/>
        </w:tblCellMar>
      </w:tblPr>
      <w:tblGrid>
        <w:gridCol w:w="1690"/>
        <w:gridCol w:w="7725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Загребнева Ирина Николаев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Место работ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Щелковская гимназия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итель иностранных языков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ема и номер урока в теме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ДАВЙТЕ ПОБЫВАЕМ В АВСТРАЛИИ. № 2.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едметная программа и её автор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Дворецкая, О.Б. Английский нового тысячелетия.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БУЧАЮЩАЯ: расширить кругозор по англоязычному страноведению, расширить знания об основных фактах истории, географии, природы, политической системы и экономики Австралии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АЗВИВАЮЩАЯ: развитие лингвострановедческий компетенции, активизация лексики и лексико-грамматических конструкций по теме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ОСПИТАТЕЛЬНАЯ: поддерживать дух толерантности, принимая другие точки зрения, воспитывать умение внимательно слушать и слышать, уважать другое мнение, поддерживать других и быть к ним благожелательными (компетентность толерантности).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омбинированный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Модель организации УПД учащихся.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Стимулирование учебной деятельности учащих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рганизация учебно-познавате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онтроль эффективности деятельности.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Необходимое техническое оборудование</w:t>
            </w:r>
          </w:p>
        </w:tc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омпьютер, проектор, интерактивная доска, карточки с заданиями, презентация к уроку, аудиокассета к учебнику, магнитофон, карта Австралии</w:t>
            </w:r>
          </w:p>
        </w:tc>
      </w:tr>
    </w:tbl>
    <w:p>
      <w:pPr>
        <w:pStyle w:val="Normal"/>
        <w:shd w:fill="FFFFFF" w:val="clear"/>
        <w:spacing w:lineRule="atLeast" w:line="393" w:before="0" w:after="0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56"/>
        <w:gridCol w:w="1700"/>
        <w:gridCol w:w="1843"/>
        <w:gridCol w:w="1984"/>
        <w:gridCol w:w="1560"/>
        <w:gridCol w:w="1002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</w:t>
            </w:r>
          </w:p>
        </w:tc>
      </w:tr>
      <w:tr>
        <w:trPr>
          <w:trHeight w:val="1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а-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онный.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ый моме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тьучащихся на учебну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наличие учебных предметов. Настраиваются на предваритель-н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на работу, создаёт положительный, психологичес-кий настр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mileplanet.ru/index/0-289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-ция знаний.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предвари-тельные знания и определить их границы: </w:t>
            </w: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нтеллекту-альное затруднение (создание проблемной ситуа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свои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ет выполнение задания. </w:t>
            </w: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орректирует ответы уча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bumerangov.net/sections/photo</w:t>
              </w:r>
            </w:hyperlink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нетичес-кая размин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нетичес-кая отработка лекс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ащиеся смотрят на доску и читают имена собственные, тематика которых связана с Австрали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оверяет правильность выпол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Слайд 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ечевая заряд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ервичное закрепление знаний на основе их 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ысказывают свою точку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итель организует дискусс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mapsmaps.ru/wp-content/uploads/2010/10/polit_australia7.jpg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utraveller.ru/country/photo/popular?id=57269</w:t>
              </w:r>
            </w:hyperlink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ткрытие «новых знаний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рмирова-ние знаний, отношений, действий, опы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азрешения интеллекту-ального затруднения – находится ответ на проблемный в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ащиеся по очереди комментируют слайды. Остальные наблюдают, анализируют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итель демонстрирует презен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alleng.ru/engl-top/487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мину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сберегаю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ыполняют физзаряд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рганизация физмин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osipovateacher.blogspot.ru/2013/03/blog-post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osipovateacher.blogspot.ru/2012/0/blog-post.html</w:t>
              </w:r>
            </w:hyperlink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ворческ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ервичное закрепление знаний, действий, отношений, опыта на основе приме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овышение уровня формируе-мых знаний на основе применения разноуровне-вых и творчески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аботают самостоятельно. Делают выводы по результатам наблю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рганизует работу с применением ЭОР и фронтальную провер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lideshare.net/fengchuishaster/australia-455256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нтерактив-ный тес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Задание на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Записывают 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итель задаёт домашнее задание, даёт рекоменд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ценивают работу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осит оценить свою работу на уроке, что удалось, где возникли затруднения. Благодарит за работу на уро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school.poig.ru/login1.asp</w:t>
              </w:r>
            </w:hyperlink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tLeast" w:line="393" w:before="0" w:after="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Приложение к плану-конспекту урока «АВСТРАЛИЯ»</w:t>
      </w:r>
    </w:p>
    <w:p>
      <w:pPr>
        <w:pStyle w:val="Normal"/>
        <w:shd w:fill="FFFFFF" w:val="clear"/>
        <w:spacing w:lineRule="atLeast" w:line="393"/>
        <w:jc w:val="center"/>
        <w:rPr/>
      </w:pPr>
      <w:r>
        <w:rPr/>
        <w:t>ПЕРЕЧЕНЬ ИСПОЛЬЗУЕМЫХ НА ДАННОМ УРОКЕ ЭОР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0" w:type="dxa"/>
          <w:bottom w:w="262" w:type="dxa"/>
          <w:right w:w="0" w:type="dxa"/>
        </w:tblCellMar>
      </w:tblPr>
      <w:tblGrid>
        <w:gridCol w:w="540"/>
        <w:gridCol w:w="1440"/>
        <w:gridCol w:w="1080"/>
        <w:gridCol w:w="1465"/>
        <w:gridCol w:w="5195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Название ресурса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ип, вид ресурса.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рма предъявления информации.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Гимн Австрали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Гимн Австралии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www.smileplanet.ru/index/0-289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то бумерангов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идеофильм о бумерангах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bumerangov.net/sections/phot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арты мира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Австралии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www.mapsmaps.ru/wp-content/uploads/2010/10/polit_australia7.jpg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опулярные фотографии Австрали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отографии Австралии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www.rutraveller.ru/country/photo/popular?id=5726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опики (темы). Англий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Разное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Текст об Австралии с переводом на русский язык и с вопросами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alleng.ru/engl-top/487.htm</w:t>
              </w:r>
            </w:hyperlink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Учительский портал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и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физминутки на английском языке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osipovateacher.blogspot.ru/2013/03/blog-post.ht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osipovateacher.blogspot.ru/2012/0/blog-post.html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Видеоуроки, презентаци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Интерактивный тест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http://www.slideshare.net/fengchuishaster/australia-4552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5" w:hanging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Официаль-ный сайт МБОУ Щелковская гимназия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4"/>
                <w:szCs w:val="24"/>
                <w:lang w:eastAsia="ru-RU"/>
              </w:rPr>
              <w:t>Мониторинг учебной деятельности в образова-тельной среде.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school.poig.ru/login1.asp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99CC"/>
      <w:u w:val="none"/>
    </w:rPr>
  </w:style>
  <w:style w:type="character" w:styleId="T7">
    <w:name w:val="t7"/>
    <w:basedOn w:val="Style14"/>
    <w:qFormat/>
    <w:rPr/>
  </w:style>
  <w:style w:type="character" w:styleId="T8">
    <w:name w:val="t8"/>
    <w:basedOn w:val="Style14"/>
    <w:qFormat/>
    <w:rPr/>
  </w:style>
  <w:style w:type="character" w:styleId="T9">
    <w:name w:val="t9"/>
    <w:basedOn w:val="Style14"/>
    <w:qFormat/>
    <w:rPr/>
  </w:style>
  <w:style w:type="character" w:styleId="T10">
    <w:name w:val="t10"/>
    <w:basedOn w:val="Style14"/>
    <w:qFormat/>
    <w:rPr/>
  </w:style>
  <w:style w:type="character" w:styleId="T6">
    <w:name w:val="t6"/>
    <w:basedOn w:val="Style14"/>
    <w:qFormat/>
    <w:rPr/>
  </w:style>
  <w:style w:type="character" w:styleId="T14">
    <w:name w:val="t14"/>
    <w:basedOn w:val="Style14"/>
    <w:qFormat/>
    <w:rPr/>
  </w:style>
  <w:style w:type="character" w:styleId="T2">
    <w:name w:val="t2"/>
    <w:basedOn w:val="Style14"/>
    <w:qFormat/>
    <w:rPr/>
  </w:style>
  <w:style w:type="character" w:styleId="T3">
    <w:name w:val="t3"/>
    <w:basedOn w:val="Style14"/>
    <w:qFormat/>
    <w:rPr/>
  </w:style>
  <w:style w:type="character" w:styleId="T4">
    <w:name w:val="t4"/>
    <w:basedOn w:val="Style14"/>
    <w:qFormat/>
    <w:rPr/>
  </w:style>
  <w:style w:type="character" w:styleId="T5">
    <w:name w:val="t5"/>
    <w:basedOn w:val="Style14"/>
    <w:qFormat/>
    <w:rPr/>
  </w:style>
  <w:style w:type="character" w:styleId="T15">
    <w:name w:val="t15"/>
    <w:basedOn w:val="Style14"/>
    <w:qFormat/>
    <w:rPr/>
  </w:style>
  <w:style w:type="character" w:styleId="T13">
    <w:name w:val="t13"/>
    <w:basedOn w:val="Style14"/>
    <w:qFormat/>
    <w:rPr/>
  </w:style>
  <w:style w:type="character" w:styleId="T43">
    <w:name w:val="t43"/>
    <w:basedOn w:val="Style14"/>
    <w:qFormat/>
    <w:rPr/>
  </w:style>
  <w:style w:type="character" w:styleId="T47">
    <w:name w:val="t47"/>
    <w:basedOn w:val="Style14"/>
    <w:qFormat/>
    <w:rPr/>
  </w:style>
  <w:style w:type="character" w:styleId="T51">
    <w:name w:val="t51"/>
    <w:basedOn w:val="Style14"/>
    <w:qFormat/>
    <w:rPr/>
  </w:style>
  <w:style w:type="character" w:styleId="T44">
    <w:name w:val="t44"/>
    <w:basedOn w:val="Style14"/>
    <w:qFormat/>
    <w:rPr/>
  </w:style>
  <w:style w:type="character" w:styleId="T45">
    <w:name w:val="t45"/>
    <w:basedOn w:val="Style14"/>
    <w:qFormat/>
    <w:rPr/>
  </w:style>
  <w:style w:type="character" w:styleId="T11">
    <w:name w:val="t11"/>
    <w:basedOn w:val="Style14"/>
    <w:qFormat/>
    <w:rPr/>
  </w:style>
  <w:style w:type="character" w:styleId="T62">
    <w:name w:val="t62"/>
    <w:basedOn w:val="Style14"/>
    <w:qFormat/>
    <w:rPr/>
  </w:style>
  <w:style w:type="character" w:styleId="T46">
    <w:name w:val="t46"/>
    <w:basedOn w:val="Style14"/>
    <w:qFormat/>
    <w:rPr/>
  </w:style>
  <w:style w:type="character" w:styleId="T60">
    <w:name w:val="t60"/>
    <w:basedOn w:val="Style14"/>
    <w:qFormat/>
    <w:rPr/>
  </w:style>
  <w:style w:type="character" w:styleId="T63">
    <w:name w:val="t63"/>
    <w:basedOn w:val="Style14"/>
    <w:qFormat/>
    <w:rPr/>
  </w:style>
  <w:style w:type="character" w:styleId="T64">
    <w:name w:val="t64"/>
    <w:basedOn w:val="Style14"/>
    <w:qFormat/>
    <w:rPr/>
  </w:style>
  <w:style w:type="character" w:styleId="T65">
    <w:name w:val="t65"/>
    <w:basedOn w:val="Style14"/>
    <w:qFormat/>
    <w:rPr/>
  </w:style>
  <w:style w:type="character" w:styleId="T67">
    <w:name w:val="t67"/>
    <w:basedOn w:val="Style14"/>
    <w:qFormat/>
    <w:rPr/>
  </w:style>
  <w:style w:type="character" w:styleId="T69">
    <w:name w:val="t69"/>
    <w:basedOn w:val="Style14"/>
    <w:qFormat/>
    <w:rPr/>
  </w:style>
  <w:style w:type="character" w:styleId="T1">
    <w:name w:val="t1"/>
    <w:basedOn w:val="Style14"/>
    <w:qFormat/>
    <w:rPr/>
  </w:style>
  <w:style w:type="character" w:styleId="T12">
    <w:name w:val="t12"/>
    <w:basedOn w:val="Style14"/>
    <w:qFormat/>
    <w:rPr/>
  </w:style>
  <w:style w:type="character" w:styleId="T66">
    <w:name w:val="t6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ileplanet.ru/index/0-2898" TargetMode="External"/><Relationship Id="rId3" Type="http://schemas.openxmlformats.org/officeDocument/2006/relationships/hyperlink" Target="http://bumerangov.net/sections/photo" TargetMode="External"/><Relationship Id="rId4" Type="http://schemas.openxmlformats.org/officeDocument/2006/relationships/hyperlink" Target="http://www.mapsmaps.ru/wp-content/uploads/2010/10/polit_australia7.jpg" TargetMode="External"/><Relationship Id="rId5" Type="http://schemas.openxmlformats.org/officeDocument/2006/relationships/hyperlink" Target="http://www.rutraveller.ru/country/photo/popular?id=57269" TargetMode="External"/><Relationship Id="rId6" Type="http://schemas.openxmlformats.org/officeDocument/2006/relationships/hyperlink" Target="http://www.alleng.ru/engl-top/487.htm" TargetMode="External"/><Relationship Id="rId7" Type="http://schemas.openxmlformats.org/officeDocument/2006/relationships/hyperlink" Target="http://osipovateacher.blogspot.ru/2013/03/blog-post.html" TargetMode="External"/><Relationship Id="rId8" Type="http://schemas.openxmlformats.org/officeDocument/2006/relationships/hyperlink" Target="http://osipovateacher.blogspot.ru/2012/0/blog-post.html" TargetMode="External"/><Relationship Id="rId9" Type="http://schemas.openxmlformats.org/officeDocument/2006/relationships/hyperlink" Target="http://www.slideshare.net/fengchuishaster/australia-4552567" TargetMode="External"/><Relationship Id="rId10" Type="http://schemas.openxmlformats.org/officeDocument/2006/relationships/hyperlink" Target="http://school.poig.ru/login1.asp" TargetMode="External"/><Relationship Id="rId11" Type="http://schemas.openxmlformats.org/officeDocument/2006/relationships/hyperlink" Target="http://www.alleng.ru/engl-top/487.htm" TargetMode="External"/><Relationship Id="rId12" Type="http://schemas.openxmlformats.org/officeDocument/2006/relationships/hyperlink" Target="http://school.poig.ru/login1.as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3:55:00Z</dcterms:created>
  <dc:creator>402</dc:creator>
  <dc:description/>
  <dc:language>en-US</dc:language>
  <cp:lastModifiedBy>Admin</cp:lastModifiedBy>
  <dcterms:modified xsi:type="dcterms:W3CDTF">2013-07-21T03:55:00Z</dcterms:modified>
  <cp:revision>2</cp:revision>
  <dc:subject/>
  <dc:title>ПЛАН-КОНСПЕКТ УРОКА</dc:title>
</cp:coreProperties>
</file>