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342900</wp:posOffset>
                </wp:positionV>
                <wp:extent cx="5615940" cy="4453255"/>
                <wp:effectExtent l="0" t="0" r="387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000" cy="445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ез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без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             без идек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117pt;margin-top:27pt;width:442.15pt;height:350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ез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без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             без идек </w:t>
                      </w:r>
                    </w:p>
                  </w:txbxContent>
                </v:textbox>
                <v:path textpathok="t"/>
                <v:textpath on="t" fitshape="t" string="Без,&#10;           без,&#10;                        без идек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jc w:val="center"/>
        <w:rPr>
          <w:lang w:val="tt-RU"/>
        </w:rPr>
      </w:pPr>
      <w:r>
        <w:rPr>
          <w:lang w:val="tt-RU"/>
        </w:rPr>
        <w:t>Әтнә муниципаль районы</w:t>
      </w:r>
    </w:p>
    <w:p>
      <w:pPr>
        <w:pStyle w:val="Normal"/>
        <w:ind w:firstLine="540"/>
        <w:jc w:val="center"/>
        <w:rPr>
          <w:lang w:val="tt-RU"/>
        </w:rPr>
      </w:pPr>
      <w:r>
        <w:rPr>
          <w:lang w:val="tt-RU"/>
        </w:rPr>
        <w:t>Комыргуҗа урта мәктәбе</w:t>
      </w:r>
    </w:p>
    <w:p>
      <w:pPr>
        <w:pStyle w:val="Normal"/>
        <w:ind w:firstLine="540"/>
        <w:jc w:val="center"/>
        <w:rPr>
          <w:lang w:val="tt-RU"/>
        </w:rPr>
      </w:pPr>
      <w:r>
        <w:rPr>
          <w:lang w:val="tt-RU"/>
        </w:rPr>
        <w:t>Яңа Җөлби филиалы</w:t>
      </w:r>
    </w:p>
    <w:p>
      <w:pPr>
        <w:pStyle w:val="Normal"/>
        <w:ind w:firstLine="540"/>
        <w:jc w:val="center"/>
        <w:rPr>
          <w:lang w:val="tt-RU"/>
        </w:rPr>
      </w:pPr>
      <w:r>
        <w:rPr>
          <w:lang w:val="tt-RU"/>
        </w:rPr>
        <w:t>Укытучы Гайфуллина Г.М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>Салават Фәтхетдинов  башкаруында җыр яңгырый “Җиләкле җәй”. Сәхнәгә шул көйгә 2 кыз биеп чыга. Җыр ахырында сәхнәгә 4 малай чыгып баса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. – Исәнмесез!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. – Исән яшисезме?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.А. – Ничек үтә көн вә төнегез?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. – Киләчәккә зур уңышлар теләп 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гә: - Кайнар сәлам кабул итегез!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. – Без кем дисезме? Без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 – Безне белмисезме?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. – Бу бе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гә: - Яңа Җөлби башлангыч мәктәбе укучылары.</w:t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>Х.А.  Әгәр “Ничәү” дисәгез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бебездә алтау без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ерылмас дус булып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у булып үсәбез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кланырсыз күрсәге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. Ничек охшап туганбыз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терсең, 6 туган бе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тагы нурлар кебек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гә охшап туганбыз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тыбыз да уңган бе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. Җырларга да оста без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ергә дә оста бе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шкэ дисәң, тауны да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черербез кушсагы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нинди дуслар бе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. Тып-тын була класста 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ак укыган чакта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ярмыйбыз, көлмибез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ышын-пышын көлмибе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. Тәнәфескэ чыккач без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герәбез, көлэбез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ты дус бергәләшеп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шәп уйнап алабы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. Хәзер тизлек заманы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без заман баласы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мнең инде заманада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сен артта каласы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>Т. Шуңа күрә клубта оештырылган</w:t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>Кон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ертлардан калмыйбыз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тән килгэн кадәрле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ләтне күрсәтәбе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.А. Татарча да, һиндча да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ысча да биедек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ышларда катнаштык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излар да алдык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. Туган көннәр, кичәләрне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нап бетерерлек түгел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ләр пешергән тәм-томның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мен онытырлык түгел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 Без укыгын китаплар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зыклы әкиятләр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шләргә кереп йөдәтте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үрәле, албастылар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. Укуда да сынатмаска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рышабыз, шулай да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Икеле”ләр эләгә шул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лкауланып алганда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. Ләкин болар барсы да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ле бер мизгелләр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лар узгач, сагынып-сагынып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әрлек хатирәләр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. Менә безнен мәктәп нинди –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егез, ишетегез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.А. Ишегебез һәрчак ачык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ңелебез киң безнен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хәзер җыр җырлап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убуллашабыз бүген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. Кушылыгыз җырга! Әйлән-бәйлән</w:t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>Әйләник бер дөнья тирәли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ырдан-чырга, күчсен бу күмәк җыр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услар җыры, шатлык хислэре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гәләп “Кояшлы ил” җырын җырлыйбыз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04:00Z</dcterms:created>
  <dc:creator>Customer</dc:creator>
  <dc:description/>
  <cp:keywords/>
  <dc:language>en-US</dc:language>
  <cp:lastModifiedBy>1</cp:lastModifiedBy>
  <cp:lastPrinted>2010-09-05T12:40:00Z</cp:lastPrinted>
  <dcterms:modified xsi:type="dcterms:W3CDTF">2015-10-17T13:26:00Z</dcterms:modified>
  <cp:revision>11</cp:revision>
  <dc:subject/>
  <dc:title>Без,</dc:title>
</cp:coreProperties>
</file>