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ценарий физкультурного досуг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тему: «Приключения в весеннем лесу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детей младшей группы и родителей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6" w:hanging="0"/>
        <w:jc w:val="both"/>
        <w:rPr/>
      </w:pPr>
      <w:r>
        <w:rPr>
          <w:b/>
          <w:sz w:val="28"/>
          <w:szCs w:val="28"/>
          <w:u w:val="single"/>
        </w:rPr>
        <w:t xml:space="preserve">Цель досуга: </w:t>
      </w:r>
      <w:r>
        <w:rPr>
          <w:sz w:val="28"/>
          <w:szCs w:val="28"/>
        </w:rPr>
        <w:t>Содействовать проявлению у детей и родителей положительных эмоций от совместной деятельности, умения выражать их; развитие  двигательных навыков и эмоционально-речевого общения.</w:t>
      </w:r>
    </w:p>
    <w:p>
      <w:pPr>
        <w:pStyle w:val="Normal"/>
        <w:ind w:left="-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физическое развитие, познавательное развитие, социально-коммуникативное развит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граммные задачи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ое развит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учать действовать совместно, в парах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учать реагировать на команды – сигналы, выполнять правила в подвижных игр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строиться в колонну по одному, в круг, находить свое место при построени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детей  ползать и подлезать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ть у родителей практические умения в области физического развития ребенк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навательное развит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точнять и расширять знания детей о весенних изменениях в природ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нимание, мышление, воображени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о-коммуникативное развит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выполнять правила в подвижных игр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ать опыт двигательно-игрового взаимодействи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едварительная работа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еседы с детьми в детском саду и дома о сезонных изменениях в природе, о жизни диких животных весн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матривание иллюстраций о вес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Чтение художественной литературы о весне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амяток для родителей с описанием игр и общеразвивающих упражн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музыкального сопровождения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териал: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трибуты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Весны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Мягкая игрушка – Заяц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нь - платок (2м х 2м)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арок от Весны </w:t>
      </w:r>
      <w:r>
        <w:rPr>
          <w:i/>
          <w:sz w:val="28"/>
          <w:szCs w:val="28"/>
        </w:rPr>
        <w:t>(спортивный инвентарь)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ки для родителей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СО:</w:t>
      </w:r>
    </w:p>
    <w:p>
      <w:pPr>
        <w:pStyle w:val="Normal"/>
        <w:numPr>
          <w:ilvl w:val="0"/>
          <w:numId w:val="4"/>
        </w:numPr>
        <w:ind w:left="2127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: проектор и экран</w:t>
      </w:r>
    </w:p>
    <w:p>
      <w:pPr>
        <w:pStyle w:val="Normal"/>
        <w:numPr>
          <w:ilvl w:val="0"/>
          <w:numId w:val="4"/>
        </w:numPr>
        <w:ind w:left="2127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«Весенний лес»</w:t>
      </w:r>
    </w:p>
    <w:p>
      <w:pPr>
        <w:pStyle w:val="Normal"/>
        <w:numPr>
          <w:ilvl w:val="0"/>
          <w:numId w:val="4"/>
        </w:numPr>
        <w:ind w:left="2127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 и диск с соответствующим музыкальным сопровожд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физкультурного досуга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Вводная ча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«Весна-красна идет» Т. Морозовой дети вместе с воспитателем заходят в спортивный за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экране – слайд 1(весенний пейзаж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– Ребята, какое время года наступило?.. Как вы догадались?.. </w:t>
      </w:r>
      <w:r>
        <w:rPr>
          <w:i/>
          <w:sz w:val="28"/>
          <w:szCs w:val="28"/>
        </w:rPr>
        <w:t>(Дети отвеч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, солнышко все чаще стало появляться на небе, наступила весна. Уважаемые родители, я прошу вас встать и сделать круг-солнышк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встают по кругу, спиной в центр,  и вытягивают руки впере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так солнышко засияло в наше зале! Ребята, чувствуете, какие у него теплые лучики?! Бегите, ищите свои лучики солнца, пусть они согреют вас своим теплом и добром. (</w:t>
      </w:r>
      <w:r>
        <w:rPr>
          <w:i/>
          <w:sz w:val="28"/>
          <w:szCs w:val="28"/>
        </w:rPr>
        <w:t>Дети бегут, ищут своих родителей, которые подхватывают их, прижимают к себ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– Давайте поиграем с нашими пальчиками и покажем родителям, как умеем здороваться с солнышком, небом, ветерком…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льчиковая гимнастика «Здравству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кладывают руки в замок. На каждую строчку одновременно открывают одноименные пальцы. На последнюю строчку сжимают и разжимают все пальцы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це золо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небо голуб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аленький ду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ем в одном кра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я вас приветств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II. Основная часть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(«Весна-красна идет» Т. Морозовой) в зал входит воспитатель,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одетый в костюм Весн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Здравствуйте, ребята и родители, я – Весна - вся солнышком полна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раскрываю почки, бужу в полях цветоч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зарядку мы пойдём - в лес весенний попадё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ы нам не потеряться нужно за руки держаться.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-ритмический этюд «На прогулку»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на наших ножках   </w:t>
      </w:r>
      <w:r>
        <w:rPr>
          <w:i/>
          <w:sz w:val="28"/>
          <w:szCs w:val="28"/>
        </w:rPr>
        <w:t>(выставляют поочерёдно ножки вперед, на пяточку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овые сапожки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ружно мы сейчас пойдем   </w:t>
      </w:r>
      <w:r>
        <w:rPr>
          <w:i/>
          <w:sz w:val="28"/>
          <w:szCs w:val="28"/>
        </w:rPr>
        <w:t>(Шагают на месте, высоко поднимая колени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 лесной дорожке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й, какая лужа!                   </w:t>
      </w:r>
      <w:r>
        <w:rPr>
          <w:i/>
          <w:sz w:val="28"/>
          <w:szCs w:val="28"/>
        </w:rPr>
        <w:t>(Машут головой из стороны в сторону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о пройти нам нужно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Шире шаг, шире шаг,         </w:t>
      </w:r>
      <w:r>
        <w:rPr>
          <w:i/>
          <w:sz w:val="28"/>
          <w:szCs w:val="28"/>
        </w:rPr>
        <w:t>(Широкие шаги по кругу, друг за другом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Мы шагаем дружно так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бежали ножки                  </w:t>
      </w:r>
      <w:r>
        <w:rPr>
          <w:i/>
          <w:sz w:val="28"/>
          <w:szCs w:val="28"/>
        </w:rPr>
        <w:t>(Бег на носках по кругу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сё бегом и бегом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 лесной дорожке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 промокнут ножки           </w:t>
      </w:r>
      <w:r>
        <w:rPr>
          <w:i/>
          <w:sz w:val="28"/>
          <w:szCs w:val="28"/>
        </w:rPr>
        <w:t>(«Перетопы» на месте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 новеньких сапожках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бращает внимание на экран – слайд 2)</w:t>
      </w:r>
      <w:r>
        <w:rPr>
          <w:sz w:val="28"/>
          <w:szCs w:val="28"/>
        </w:rPr>
        <w:t xml:space="preserve"> Но впереди – ручейки и озера! Давайте с ними поиграем!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вижная игра «Ручейки и озер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и родители выполняют движения в соответствии со сменой музыки и словестной командой. На слово «ручейки» – бегут парами по кругу, на команду «озера» – останавливаются и каждая пара образует круж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щает внимание на экран – слайд 3)</w:t>
      </w:r>
      <w:r>
        <w:rPr>
          <w:sz w:val="28"/>
          <w:szCs w:val="28"/>
        </w:rPr>
        <w:t xml:space="preserve"> Посмотрите - это первые весенние цветы! А как они пахнут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пражнение на дыхание  «Аромат цветов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ладут свои ладони на ладони взрослого, делают вдох через нос, продолжительный выдох через рот: «А-а-а-х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ОРУ по р.н. сказке «Лиса и заяц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сна: </w:t>
      </w:r>
      <w:r>
        <w:rPr>
          <w:sz w:val="28"/>
          <w:szCs w:val="28"/>
        </w:rPr>
        <w:t xml:space="preserve">Мы по лесу долго шли -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и зайчика нашли. (</w:t>
      </w:r>
      <w:r>
        <w:rPr>
          <w:i/>
          <w:sz w:val="28"/>
          <w:szCs w:val="28"/>
        </w:rPr>
        <w:t>показывает мягкую игрушку – Зайц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. </w:t>
      </w:r>
      <w:r>
        <w:rPr>
          <w:i/>
          <w:sz w:val="28"/>
          <w:szCs w:val="28"/>
        </w:rPr>
        <w:t>И.п.: стоя, ноги слегка расставлены, руки вдоль туловища. Поднять плечи, развести руки в стороны – 5раз.</w:t>
      </w:r>
    </w:p>
    <w:p>
      <w:pPr>
        <w:pStyle w:val="Normal"/>
        <w:jc w:val="both"/>
        <w:rPr/>
      </w:pPr>
      <w:r>
        <w:rPr>
          <w:sz w:val="28"/>
          <w:szCs w:val="28"/>
        </w:rPr>
        <w:t>Заяц плачет, вот беда – выгнала его 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-два, раз-два –выгнала его 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И.п.: стоя, ноги на ширине плеч, руки на поясе. Повороты вправо-влево по3раз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Тут собаки прибежали. Кто же плачет, поискали.</w:t>
      </w:r>
    </w:p>
    <w:p>
      <w:pPr>
        <w:pStyle w:val="Normal"/>
        <w:jc w:val="both"/>
        <w:rPr/>
      </w:pPr>
      <w:r>
        <w:rPr>
          <w:sz w:val="28"/>
          <w:szCs w:val="28"/>
        </w:rPr>
        <w:t>Вправо, влево повернулись и на зайчика наткну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лисицу не прогнали. Прочь собаки убеж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И.п.: стоя, ноги слегка расставлены, руки вдоль туловища. Присесть, руки вперёд-5р.</w:t>
      </w:r>
    </w:p>
    <w:p>
      <w:pPr>
        <w:pStyle w:val="Normal"/>
        <w:jc w:val="both"/>
        <w:rPr/>
      </w:pPr>
      <w:r>
        <w:rPr>
          <w:sz w:val="28"/>
          <w:szCs w:val="28"/>
        </w:rPr>
        <w:t>Лису мишка прогонял и рычал, и присе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гнал медведь лису, спрятался в густом лес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И.п.: стоя, ноги слегка расставлены, руки вдоль туловища. Прыжки -8раз.</w:t>
      </w:r>
    </w:p>
    <w:p>
      <w:pPr>
        <w:pStyle w:val="Normal"/>
        <w:jc w:val="both"/>
        <w:rPr/>
      </w:pPr>
      <w:r>
        <w:rPr>
          <w:sz w:val="28"/>
          <w:szCs w:val="28"/>
        </w:rPr>
        <w:t>Зайка плачет, он не может, ждёт он, кто ему поможет.</w:t>
      </w:r>
    </w:p>
    <w:p>
      <w:pPr>
        <w:pStyle w:val="Normal"/>
        <w:jc w:val="both"/>
        <w:rPr/>
      </w:pPr>
      <w:r>
        <w:rPr>
          <w:sz w:val="28"/>
          <w:szCs w:val="28"/>
        </w:rPr>
        <w:t>Петушка все увидали, и от счастья прыгать стали.</w:t>
      </w:r>
    </w:p>
    <w:p>
      <w:pPr>
        <w:pStyle w:val="Normal"/>
        <w:jc w:val="both"/>
        <w:rPr/>
      </w:pPr>
      <w:r>
        <w:rPr>
          <w:sz w:val="28"/>
          <w:szCs w:val="28"/>
        </w:rPr>
        <w:t>Раз-два, раз-два – вот кто выручит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И.п.: лёжа на спине, руки вдоль туловища. Дыхательное упражнение-4раза.</w:t>
      </w:r>
    </w:p>
    <w:p>
      <w:pPr>
        <w:pStyle w:val="Normal"/>
        <w:jc w:val="both"/>
        <w:rPr/>
      </w:pPr>
      <w:r>
        <w:rPr>
          <w:sz w:val="28"/>
          <w:szCs w:val="28"/>
        </w:rPr>
        <w:t>Петушок лису прогнал, он её напугал.</w:t>
      </w:r>
    </w:p>
    <w:p>
      <w:pPr>
        <w:pStyle w:val="Normal"/>
        <w:jc w:val="both"/>
        <w:rPr/>
      </w:pPr>
      <w:r>
        <w:rPr>
          <w:sz w:val="28"/>
          <w:szCs w:val="28"/>
        </w:rPr>
        <w:t>Убежала лиса, еле ноги у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ыхалась, отдыхает, тяжело она вздых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а кончилась, и мы дальше все идти дол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виды движен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а:</w:t>
      </w:r>
      <w:r>
        <w:rPr>
          <w:sz w:val="28"/>
          <w:szCs w:val="28"/>
        </w:rPr>
        <w:t>– Давайте посмотрим, чем занимаются звери в весеннем л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Вылез медведь из берлоги, медвежата боятся, ползают около мамы. </w:t>
      </w:r>
      <w:r>
        <w:rPr>
          <w:i/>
          <w:sz w:val="28"/>
          <w:szCs w:val="28"/>
        </w:rPr>
        <w:t>(И родители, и дети – все передвигаются на средних четвереньках, ребенок проползает под туловищем взрослог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Лиса учит охотиться лисенка. </w:t>
      </w:r>
      <w:r>
        <w:rPr>
          <w:i/>
          <w:sz w:val="28"/>
          <w:szCs w:val="28"/>
        </w:rPr>
        <w:t>(Взрослый ползет на четвереньках, ребенок ложится на его спину, обхватив его за шею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Волки рады теплу, катаются по полянке. </w:t>
      </w:r>
      <w:r>
        <w:rPr>
          <w:i/>
          <w:sz w:val="28"/>
          <w:szCs w:val="28"/>
        </w:rPr>
        <w:t>(Дети катаются по полу, взрослые помогают выполнять правильно перекат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а:</w:t>
      </w:r>
      <w:r>
        <w:rPr>
          <w:sz w:val="28"/>
          <w:szCs w:val="28"/>
        </w:rPr>
        <w:t>– Есть у меня для вас одна – развесёлая игра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вижная игра с плат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аток мой поднимается, а под ним дети собир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Дети бегут под ткань, которую держат родители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у наших у ребят ножки весело сту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ойко пляшут под платком, нам и дождик нипоч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Свободная пляска под музыкальный фрагм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ток мой опускается, а детки разбег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Дети бегут на стуль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повторяется 2-3 раз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тановись парами, будем весели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м вместе все с Весной весело круж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Заключительная часть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ше путешествие в весенний лес закончилось, пора возвращаться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узыкальная игра  «Мы за руку идем с тобой  вдвоем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выполняются по текст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за руку с тобою идём, вдвоём – </w:t>
      </w:r>
      <w:r>
        <w:rPr>
          <w:i/>
          <w:sz w:val="28"/>
          <w:szCs w:val="28"/>
        </w:rPr>
        <w:t xml:space="preserve">2 раза        Идут парами,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>каждая по своей дорож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есенку с тобою поём, поём – </w:t>
      </w:r>
      <w:r>
        <w:rPr>
          <w:i/>
          <w:sz w:val="28"/>
          <w:szCs w:val="28"/>
        </w:rPr>
        <w:t xml:space="preserve">2 раза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и меня, найди меня! Найди меня!               </w:t>
      </w:r>
      <w:r>
        <w:rPr>
          <w:i/>
          <w:sz w:val="28"/>
          <w:szCs w:val="28"/>
        </w:rPr>
        <w:t xml:space="preserve">Ребёнок закрывает ладошкам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лиц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и я! Вот и я!                                                   </w:t>
      </w:r>
      <w:r>
        <w:rPr>
          <w:i/>
          <w:sz w:val="28"/>
          <w:szCs w:val="28"/>
        </w:rPr>
        <w:t>Открывает ладош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 с тобой попрыгаем,                                   </w:t>
      </w:r>
      <w:r>
        <w:rPr>
          <w:i/>
          <w:sz w:val="28"/>
          <w:szCs w:val="28"/>
        </w:rPr>
        <w:t xml:space="preserve">Прыгают на двух ногах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>взявшись за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мы - друзья – ты и я, ты и я!                       </w:t>
      </w:r>
      <w:r>
        <w:rPr>
          <w:i/>
          <w:sz w:val="28"/>
          <w:szCs w:val="28"/>
        </w:rPr>
        <w:t>Обнимаю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а-ла-ла…                                                            </w:t>
      </w:r>
      <w:r>
        <w:rPr>
          <w:i/>
          <w:sz w:val="28"/>
          <w:szCs w:val="28"/>
        </w:rPr>
        <w:t>Кружатся в пар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я повторяются в соответствии с повтором текс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Нашим родителям я пожела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ыть всегда красивыми, спортивными, счастливы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ы, дети, подрастайте, не болейте, не скучайт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арок для вашей группы приним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есна дарит спортивный инвентарь (Например: кольцеброс / кегли в наборе / мячи / и т.п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лагодарят и вместе с родителями выходят из спортивного 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тература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и в Российской Федерации» от 29.12.2012 года № 273-ФЗ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вдокимова Н.В., Додокина Н.В., Кудрявцева Е.А. Детский сад и семья: методика работы с родителями: Пособие для педагогов и родителей. М.: Мозайка – Синтез, 2007. – 167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филова М.А. Игротерапия общения. М.: Гном и Д, 200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бибуллина Р.Ш. Система работы с родителями воспитанников. Оценка деятельности ДОУ родителями. // Дошкольная педагогика 2007. - 7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8:50:00Z</dcterms:created>
  <dc:creator>Ирина</dc:creator>
  <dc:description/>
  <dc:language>en-US</dc:language>
  <cp:lastModifiedBy>Анна</cp:lastModifiedBy>
  <cp:lastPrinted>2011-04-14T00:06:00Z</cp:lastPrinted>
  <dcterms:modified xsi:type="dcterms:W3CDTF">2015-10-17T18:50:00Z</dcterms:modified>
  <cp:revision>2</cp:revision>
  <dc:subject>В апрельском лесу</dc:subject>
  <dc:title>Совместное физкультурное занятие детей младшей группы и родителей</dc:title>
</cp:coreProperties>
</file>