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sz w:val="28"/>
          <w:szCs w:val="28"/>
          <w:lang w:val="tt-RU"/>
        </w:rPr>
        <w:t>Әтнә муниципаль районы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tt-RU"/>
        </w:rPr>
        <w:t>“</w:t>
      </w:r>
      <w:r>
        <w:rPr>
          <w:b/>
          <w:sz w:val="40"/>
          <w:szCs w:val="40"/>
        </w:rPr>
        <w:t>Ирекле ит,туган телем белән бәхетле ит, бүтән йөдәтмәм…</w:t>
      </w:r>
      <w:r>
        <w:rPr>
          <w:b/>
          <w:sz w:val="40"/>
          <w:szCs w:val="40"/>
          <w:lang w:val="tt-RU"/>
        </w:rPr>
        <w:t>”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i/>
          <w:sz w:val="28"/>
          <w:szCs w:val="28"/>
        </w:rPr>
        <w:t xml:space="preserve">Башлангыч сыйныф укучылары </w:t>
      </w:r>
      <w:r>
        <w:rPr>
          <w:i/>
          <w:sz w:val="28"/>
          <w:szCs w:val="28"/>
          <w:lang w:val="tt-RU"/>
        </w:rPr>
        <w:t>өчен әдәби ярыш эшкәртмәсе.</w:t>
      </w:r>
    </w:p>
    <w:p>
      <w:pPr>
        <w:pStyle w:val="Normal"/>
        <w:ind w:firstLine="18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йфуллина Г.М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ыргуҗа урта мәктәб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2065</wp:posOffset>
                </wp:positionH>
                <wp:positionV relativeFrom="paragraph">
                  <wp:posOffset>1308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.3pt;mso-position-vertical-relative:text;margin-left:5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Яңа Җөлби филиалы  укытучыс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“</w:t>
      </w:r>
      <w:r>
        <w:rPr>
          <w:b/>
          <w:sz w:val="40"/>
          <w:szCs w:val="40"/>
          <w:lang w:val="tt-RU"/>
        </w:rPr>
        <w:t>Ирекле ит,туган телем белән бәхетле ит, бүтән йөдәтмәм…”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                                                                         </w:t>
      </w:r>
      <w:r>
        <w:rPr>
          <w:b/>
          <w:sz w:val="40"/>
          <w:szCs w:val="40"/>
          <w:lang w:val="tt-RU"/>
        </w:rPr>
        <w:t>С.Хәким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Мин бәхетле шушы туган җирдә,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Һәр ел саен килгән язым бар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Гомер һәм тел бүләк иткән әнкәм,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Җаным тулы сиңа назым бар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 xml:space="preserve">                  </w:t>
      </w:r>
      <w:r>
        <w:rPr>
          <w:b/>
          <w:i/>
          <w:sz w:val="40"/>
          <w:szCs w:val="40"/>
          <w:lang w:val="tt-RU"/>
        </w:rPr>
        <w:t>А.Шагаев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 Кадерле балалар,һәр кешенең иле  бер генә булган кебек, туган тел дә бер генә.Безнең татар телебез табышмакларга,мәкаль,әйтемнәргә бик бай. Татар халкы борын-борыннан җырга-моңга, уен-көлкегә бай.Туган тел ул  халыкның гомерлек юлдашы,терәк-таянычы, шатлык-юанычы.Туган тел үзенә халыкның зирәк  акылын, тирән хисләрен, саф әхлагын, күркәм гореф-гадәтен,акылын сыйдырган. Г.Тукай болай дигән: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телне өйрәнү-бөек эш,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сен халык әдәбияты!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сен туган тел!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, чыннан да менә шундый ямьле яз, апрель аенда татар халкы үзенең сөекле шагыйре Г.Тукайның туган көнен билгеләп үтә. Тукайны белмәгән кеше сирәктер. Аның шигырьләрен, әкиятләрен барыбыз да яратабыз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Хәзер мин сезгә уен такъдим итәм.Ул гади генә уен түгел,сезне күп яклап сынар.</w:t>
      </w:r>
    </w:p>
    <w:p>
      <w:pPr>
        <w:pStyle w:val="Normal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40"/>
          <w:szCs w:val="40"/>
          <w:lang w:val="tt-RU"/>
        </w:rPr>
        <w:t xml:space="preserve"> </w:t>
      </w:r>
      <w:r>
        <w:rPr>
          <w:b/>
          <w:sz w:val="40"/>
          <w:szCs w:val="40"/>
          <w:lang w:val="tt-RU"/>
        </w:rPr>
        <w:t>Беренче тур.            “Мәкаль төенчеге.”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е барның ...(иле ба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лтыда белгән ана телен...(алтмыштада онытмас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Тел күрке...(сүз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Татлы тел...(капканы ач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Инсафлының теле...(саф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чы тел-зәһәр...(татлы тел шикә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кылы кысканың ...(теле озын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Сөйдергән дә тел...(биздергән дә те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гач җимеше белән...(кеше эше белән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Хезмәте барның...(хөрмәте ба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Эш беткәч...(уйнарга ярый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Калган эшкә...(кар яв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Җиде кат үлчә...(бер кат кис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Кунак булсаң...(тыйнак бу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Тырышкан табар...(ташка кадак кага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Тирләп эшләсәң, ...(тәмләп ашарсың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Былтыр кысканга...(быел кычкырмыйла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ерылганны аю ашар...(бүленгәнне бүре аша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Сабыр төбе...(саф алтын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Китап...(белем чишмәсе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Кем эшләми...(шул ашамый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Ятып калганчы...(атып ка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Бүгенге эшне...(иртәгә калдырм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Алма пеш...(авызга төш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Иренгән...(ике эшләр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  <w:lang w:val="tt-RU"/>
        </w:rPr>
      </w:pPr>
      <w:r>
        <w:rPr>
          <w:sz w:val="28"/>
          <w:szCs w:val="28"/>
          <w:lang w:val="tt-RU"/>
        </w:rPr>
        <w:t>Ни чәчсәң, ...(шуны урырсың) (26)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40"/>
          <w:szCs w:val="40"/>
          <w:lang w:val="tt-RU"/>
        </w:rPr>
        <w:t>Икенче тур.          “Табышмаклар төене”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рсе сөйли, икәү тыңлы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әве карап тора.    (авыз,колак,күз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улы юк, күзе юк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әзәгә гөл ясый. (суык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шта тау-тау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гә кергәч су. (кар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ч булганда күренер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ң булдымы күмелер.(ай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ч тулы пәрәмәч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тасында бер калач. (ай, йолдызлар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т түгел,кара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барсам, ул да бара. (күләгә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м турыйм, үзем елыйм.  (суган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лы-гөлле очкалак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а гөлләр кочкалап. (күбәләк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 һәркем күрә ала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та күрә сукыр да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дар бер көн шуны күреп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ңга калган укырга. (төш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зәм мин суда түгел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зәм сезнең өстә мин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 чагымда ап-ак булам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чак кара төстә мин. (болыт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йомырка сала,ләкин басмы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сын да бакмый. (күке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га башында бер ө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нагы тәрәзәсеннән йөри. (сыерчык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әсе бар тотып булмы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әсе белән тегеп булмый. (керпе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гыш кына тисәгез дә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атабыз, чагабы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үпкәли күрмәгез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саклану чарабыз. (кычыткан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анлыга да ябышкан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ансызга да ябышкан. (исем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п-түгәрәк кара күз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п-сары керфекләре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ярата кояшны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аның бөртекләре. (көнбагыш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лләре бар, суы юк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үлләре бар, комы юк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улары бар кар ятмы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 белгән адашмый. (карта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енүдән туймас зат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енер ул кырык кат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ме генә киенсә дә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емнәре барсы ак. (кәбестә)</w:t>
      </w:r>
    </w:p>
    <w:p>
      <w:pPr>
        <w:pStyle w:val="Normal"/>
        <w:ind w:left="72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>Берсе яшел келәм тукый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се сарыга мана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се ак мамыгын түши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берсе җыеп ала. (җәй, көз, кыш, яз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скы борын бакылдык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 сөйләшә такылдык. (үрдәк) (20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Өченче тур.    “Татар халык әкиятләрен беләсеңме?”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“</w:t>
      </w:r>
      <w:r>
        <w:rPr>
          <w:b/>
          <w:i/>
          <w:lang w:val="tt-RU"/>
        </w:rPr>
        <w:t>Гөлчәчәк”, “Үги кыз”, “Саламторхан”, “Камырбатыр”, “Шомбай”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numPr>
          <w:ilvl w:val="0"/>
          <w:numId w:val="3"/>
        </w:numPr>
        <w:rPr>
          <w:i/>
          <w:i/>
          <w:lang w:val="tt-RU"/>
        </w:rPr>
      </w:pPr>
      <w:r>
        <w:rPr>
          <w:sz w:val="28"/>
          <w:szCs w:val="28"/>
          <w:lang w:val="tt-RU"/>
        </w:rPr>
        <w:t>Көлдән алган күмәчләр Гөлчәчәккә ни өчен кирәк булган?</w:t>
      </w:r>
      <w:r>
        <w:rPr>
          <w:i/>
          <w:lang w:val="tt-RU"/>
        </w:rPr>
        <w:t xml:space="preserve"> (әнисенә күчтәнәчкә)</w:t>
      </w:r>
    </w:p>
    <w:p>
      <w:pPr>
        <w:pStyle w:val="Normal"/>
        <w:numPr>
          <w:ilvl w:val="0"/>
          <w:numId w:val="3"/>
        </w:numPr>
        <w:rPr>
          <w:i/>
          <w:i/>
          <w:lang w:val="tt-RU"/>
        </w:rPr>
      </w:pPr>
      <w:r>
        <w:rPr>
          <w:sz w:val="28"/>
          <w:szCs w:val="28"/>
          <w:lang w:val="tt-RU"/>
        </w:rPr>
        <w:t xml:space="preserve">Кайнанасы Гөлчәчәкне  нинди хайванга әйләнеп куа чыккан? </w:t>
      </w:r>
      <w:r>
        <w:rPr>
          <w:i/>
          <w:lang w:val="tt-RU"/>
        </w:rPr>
        <w:t>(бүре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 xml:space="preserve">Абыйсына  Гөлчәчәкне  коткарырга нинди кош булышкан? </w:t>
      </w:r>
      <w:r>
        <w:rPr>
          <w:i/>
          <w:lang w:val="tt-RU"/>
        </w:rPr>
        <w:t>(сыерчык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йсы әкияттә агасы кызны урманга җиләк җыярга дип алып китә һәм калдырып кайта? </w:t>
      </w:r>
      <w:r>
        <w:rPr>
          <w:i/>
          <w:lang w:val="tt-RU"/>
        </w:rPr>
        <w:t>(“Үги кыз”)</w:t>
      </w:r>
    </w:p>
    <w:p>
      <w:pPr>
        <w:pStyle w:val="Normal"/>
        <w:numPr>
          <w:ilvl w:val="0"/>
          <w:numId w:val="3"/>
        </w:numPr>
        <w:rPr>
          <w:i/>
          <w:i/>
          <w:lang w:val="tt-RU"/>
        </w:rPr>
      </w:pPr>
      <w:r>
        <w:rPr>
          <w:sz w:val="28"/>
          <w:szCs w:val="28"/>
          <w:lang w:val="tt-RU"/>
        </w:rPr>
        <w:t>Үги кызның хезмәте өчен бирелгән сандык нинди төстә?(</w:t>
      </w:r>
      <w:r>
        <w:rPr>
          <w:i/>
          <w:lang w:val="tt-RU"/>
        </w:rPr>
        <w:t>яшел)</w:t>
      </w:r>
    </w:p>
    <w:p>
      <w:pPr>
        <w:pStyle w:val="Normal"/>
        <w:numPr>
          <w:ilvl w:val="0"/>
          <w:numId w:val="3"/>
        </w:numPr>
        <w:rPr>
          <w:i/>
          <w:i/>
          <w:lang w:val="tt-RU"/>
        </w:rPr>
      </w:pPr>
      <w:r>
        <w:rPr>
          <w:sz w:val="28"/>
          <w:szCs w:val="28"/>
          <w:lang w:val="tt-RU"/>
        </w:rPr>
        <w:t xml:space="preserve">Үз кызларына бирелгән сандык нинди төстә? </w:t>
      </w:r>
      <w:r>
        <w:rPr>
          <w:i/>
          <w:lang w:val="tt-RU"/>
        </w:rPr>
        <w:t>(кар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>Баерга киткән үз кызларының сандыгында ни була? (</w:t>
      </w:r>
      <w:r>
        <w:rPr>
          <w:i/>
          <w:lang w:val="tt-RU"/>
        </w:rPr>
        <w:t>кара елан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 xml:space="preserve">Кайсы әкияттә патша төлкегә әйтә:”Кияүгә бүләккә нәрсә бирик?- ди? </w:t>
      </w:r>
      <w:r>
        <w:rPr>
          <w:i/>
          <w:lang w:val="tt-RU"/>
        </w:rPr>
        <w:t>(“Саламторхан</w:t>
      </w:r>
      <w:r>
        <w:rPr>
          <w:sz w:val="28"/>
          <w:szCs w:val="28"/>
          <w:lang w:val="tt-RU"/>
        </w:rPr>
        <w:t>”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аламторхан</w:t>
      </w:r>
      <w:r>
        <w:rPr>
          <w:i/>
          <w:sz w:val="28"/>
          <w:szCs w:val="28"/>
          <w:lang w:val="tt-RU"/>
        </w:rPr>
        <w:t xml:space="preserve">” </w:t>
      </w:r>
      <w:r>
        <w:rPr>
          <w:sz w:val="28"/>
          <w:szCs w:val="28"/>
          <w:lang w:val="tt-RU"/>
        </w:rPr>
        <w:t>әкиятендә патша киявенә бүләккә нәрсә бирә? (</w:t>
      </w:r>
      <w:r>
        <w:rPr>
          <w:i/>
          <w:lang w:val="tt-RU"/>
        </w:rPr>
        <w:t>алтын тәңкә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0"/>
          <w:numId w:val="3"/>
        </w:numPr>
        <w:rPr>
          <w:i/>
          <w:i/>
          <w:lang w:val="tt-RU"/>
        </w:rPr>
      </w:pPr>
      <w:r>
        <w:rPr>
          <w:sz w:val="28"/>
          <w:szCs w:val="28"/>
          <w:lang w:val="tt-RU"/>
        </w:rPr>
        <w:t>Камыр батырга очраган беренче кеше ни өчен аягын тышаулаган булган</w:t>
      </w:r>
      <w:r>
        <w:rPr>
          <w:i/>
          <w:lang w:val="tt-RU"/>
        </w:rPr>
        <w:t>? (күккә очып китмәс өчен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1.Камыр батырга очраган икенче кеше ни өчен борын тишеген бармагы белән кысып утырган? </w:t>
      </w:r>
      <w:r>
        <w:rPr>
          <w:i/>
          <w:sz w:val="28"/>
          <w:szCs w:val="28"/>
          <w:lang w:val="tt-RU"/>
        </w:rPr>
        <w:t xml:space="preserve">(Дөньяда  җил-давыл чыгармас өчен)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2.Камыр батырга очраган өченче кеше ни өчен эшләпәсен кырын салган? </w:t>
      </w:r>
      <w:r>
        <w:rPr>
          <w:i/>
          <w:sz w:val="28"/>
          <w:szCs w:val="28"/>
          <w:lang w:val="tt-RU"/>
        </w:rPr>
        <w:t>(күз ачмаслык буран чыкмасын өчен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3. Камыр батыр әкиятендә бай оештырган йөгерештә кем беренче килә? </w:t>
      </w:r>
      <w:r>
        <w:rPr>
          <w:i/>
          <w:sz w:val="28"/>
          <w:szCs w:val="28"/>
          <w:lang w:val="tt-RU"/>
        </w:rPr>
        <w:t>(аягын тышаулаган кеше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4. Байга ялганып эшләгән өчен Шомбай күпме хезмәт хакы сорый? </w:t>
      </w:r>
      <w:r>
        <w:rPr>
          <w:i/>
          <w:sz w:val="28"/>
          <w:szCs w:val="28"/>
          <w:lang w:val="tt-RU"/>
        </w:rPr>
        <w:t>( биш алтын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5. Шомбай ни өчен юл буе чәчеп барылган саламны җыеп алып үз юлларына чәчкән? </w:t>
      </w:r>
      <w:r>
        <w:rPr>
          <w:i/>
          <w:sz w:val="28"/>
          <w:szCs w:val="28"/>
          <w:lang w:val="tt-RU"/>
        </w:rPr>
        <w:t>( бай хатынын кызык итәр өчен)</w:t>
      </w:r>
    </w:p>
    <w:p>
      <w:pPr>
        <w:pStyle w:val="Normal"/>
        <w:rPr>
          <w:i/>
          <w:i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16. Сәнәк күтәреп булышырга килгән бабайны күргәч, күршеләре ни өчен авылга чапканнар? </w:t>
      </w:r>
      <w:r>
        <w:rPr>
          <w:i/>
          <w:sz w:val="28"/>
          <w:szCs w:val="28"/>
          <w:lang w:val="tt-RU"/>
        </w:rPr>
        <w:t>( шомбай аларны бай сезне чәнчергә килә дип куркыткан)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firstLine="567"/>
        <w:jc w:val="both"/>
        <w:rPr/>
      </w:pPr>
      <w:r>
        <w:rPr>
          <w:sz w:val="40"/>
          <w:szCs w:val="40"/>
          <w:lang w:val="tt-RU"/>
        </w:rPr>
        <w:t xml:space="preserve">Четвёртый тур. </w:t>
      </w:r>
      <w:r>
        <w:rPr>
          <w:i/>
          <w:sz w:val="40"/>
          <w:szCs w:val="40"/>
        </w:rPr>
        <w:t>Узелок</w:t>
      </w:r>
    </w:p>
    <w:p>
      <w:pPr>
        <w:pStyle w:val="Normal"/>
        <w:ind w:firstLine="567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тематический знак, зарекомендовавший себя с положительной стороны? /плюс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ая птица самая большая в мире? /Американский страус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й пес носил на лапе часы? /Артемон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о, куда умный не пойдет? /гора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казка о пользе коллективного труда? /"Репка"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Танец на пальцах? /балет/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зовите сказочный персонаж, лезущий вон из кожи?       /"Лягушка-царевна"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Как звали сына царя Салтана? (Гвидон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.Какие волосы были у Мальвины? (Голубые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0.Что такое «Красный цветок»? (Огонь в сказке «Маугли»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.Кто одолел Тараканище? (Воробей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2.Кто доставил Айболита в Африку? (Орел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.Кто произносил эти слова: «Свет мой, зеркальце, скажи, да всю правду доложи…» (Царицы «Сказка о мертвой царевне и семи богатырях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.Кто спас Дюймовочку от крота и мыши? (Ласточка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.Как звали главного героя сказки «По щучьему велению» (Емеля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6.К кому обращался королевич Елисей? (к Ветру, Солнцу, Месяцу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7.Что несла бабушке Красная Шапочка? (пирожок, горшочек масла и бутылочка молока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8.На чем было написано письмо старой лапландки? (на рыбе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9.Где спрятался седьмой козленок в сказке «Волк и семеро козлят»? (В печке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0.Назовите сказки, главным героем которых является Иван. (Царевна-лягушка», «Конек-Горбунок», Иван-царевич и серый волк» и 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Бишенче тур. </w:t>
      </w:r>
      <w:r>
        <w:rPr>
          <w:i/>
          <w:sz w:val="40"/>
          <w:szCs w:val="40"/>
          <w:lang w:val="tt-RU"/>
        </w:rPr>
        <w:t>Алиш төенчекләре.</w:t>
      </w:r>
    </w:p>
    <w:p>
      <w:pPr>
        <w:pStyle w:val="Normal"/>
        <w:rPr/>
      </w:pPr>
      <w:r>
        <w:rPr>
          <w:i/>
          <w:lang w:val="tt-RU"/>
        </w:rPr>
        <w:t>“</w:t>
      </w:r>
      <w:r>
        <w:rPr>
          <w:i/>
          <w:lang w:val="tt-RU"/>
        </w:rPr>
        <w:t>Бал корты һәм шөпшә”, “Сертотмас үрдәк”, “Нечкәбил”, “Койрыклар”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Бал корты һәм шөпшә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Чәчәкләр башлыгы нинди ярыш үткәрергә булган? (бал савыты әзерләү буенч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Чәчәкләр башлыгы бал савыты күтәреп килгән бөңәкләрне ни өчен кире борган? (ашыккансыз, бик начар ясагансыз, - дигә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Шөпшә бал кортын ничек кунак иткән? (кунак итә алмаган, үзе ашарлык та бал булмага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Чәчәкләр патшасы теләсә нинди чәчәктән, теләсә никадәр бал җыярга рөхсәтне кемгә биргән? (бал кортын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ертотмас үрдәк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Йорт хайваннары, урманга киткән хуҗаларын эзләргә, ни өчен үрдәкне җибәрәләр? (син очасың да, син йөзәсең дә, син йөгерәсең дә, син бар! – дил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Урманда үрдәккә беренче булып нәрсә очрый? (керпе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Үрдәккә тагын нәрсәләр очрый? (куян, аю, бүре, төлке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Нечкәбил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Нечкәбил яшәгән йорт нинди төстә? (зәңг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“Минем исемем Нечкәбил, сүзең булса, якын кил,” – дип Нечкәбил кемнәрне чакыра? (саранча, озынборын, кигәве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Умарта караучы малайның борынын чаккач умарта корты нишләгән? (үлгә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ойрыклар”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Барлык йорткыч хайваннарны карт имән янына килергә кем чакырган? (саескан)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уян үзенә койрык алып кайтуны кемнәргә тапшырган? (аю, бүре, төлке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Куян ничек койрыклы булган?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ң яхшы койрык кемгә тигән? (төлке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i/>
          <w:i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Алтынчы тур. </w:t>
      </w:r>
      <w:r>
        <w:rPr>
          <w:i/>
          <w:sz w:val="40"/>
          <w:szCs w:val="40"/>
          <w:lang w:val="tt-RU"/>
        </w:rPr>
        <w:t>Тукай төенчекләре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“</w:t>
      </w:r>
      <w:r>
        <w:rPr>
          <w:i/>
          <w:lang w:val="tt-RU"/>
        </w:rPr>
        <w:t>Су анасы”, “Шүрәле”, “Кәҗә белән сарык”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үрәлеләр кайсы авыл урманында яшәгәннәр? (Кырлай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урманда тагын нинди җәнлекләр яшәгән? (аю, бүре, төлке, куян, әрлән, тиен, йомран, поши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лда Су анасын куарга нәрсәләр булышкан? (этләр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лай әнисен нәрсә дип алдаган? (“алтын тарак таптым” – дип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 анасы тарагын сорап кайчан килә? (төнлә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се малаен ни өчен орыша? (кеше әйберен алган өчен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 янында ничә бүре утырганнар? (өч-дүрт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 янында алар нишлиләр? (ботка пешерәләр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лы бүре кәҗә белән сарык яныннан нәрсә дип китә? (суг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әҗә белән сарыкны нәрсә коткара? (хәйлә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180" w:hanging="0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180" w:hanging="0"/>
        <w:rPr/>
      </w:pPr>
      <w:r>
        <w:rPr>
          <w:b/>
          <w:sz w:val="40"/>
          <w:szCs w:val="40"/>
          <w:lang w:val="tt-RU"/>
        </w:rPr>
        <w:t xml:space="preserve">Җиденче тур. </w:t>
      </w:r>
      <w:r>
        <w:rPr>
          <w:i/>
          <w:sz w:val="40"/>
          <w:szCs w:val="40"/>
          <w:lang w:val="tt-RU"/>
        </w:rPr>
        <w:t>Супер</w:t>
      </w:r>
      <w:r>
        <w:rPr>
          <w:b/>
          <w:i/>
          <w:sz w:val="40"/>
          <w:szCs w:val="40"/>
          <w:lang w:val="tt-RU"/>
        </w:rPr>
        <w:t xml:space="preserve"> </w:t>
      </w:r>
      <w:r>
        <w:rPr>
          <w:i/>
          <w:sz w:val="40"/>
          <w:szCs w:val="40"/>
          <w:lang w:val="tt-RU"/>
        </w:rPr>
        <w:t>төенчек.</w:t>
      </w:r>
    </w:p>
    <w:p>
      <w:pPr>
        <w:pStyle w:val="Normal"/>
        <w:ind w:left="1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Тарагы бар, урагы бар.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арамый, урмый.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ар сәнәге,анысы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Һич эшсез тормый. (әтәч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Җәям дә юк, угым да юк,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Уктан җитез атылам.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лтын сөнгем очкан чакта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ар дөньяны яктыртам. (яшен)</w:t>
      </w:r>
    </w:p>
    <w:p>
      <w:pPr>
        <w:pStyle w:val="Normal"/>
        <w:ind w:left="180" w:hanging="0"/>
        <w:rPr/>
      </w:pPr>
      <w:r>
        <w:rPr>
          <w:sz w:val="28"/>
          <w:szCs w:val="28"/>
          <w:lang w:val="tt-RU"/>
        </w:rPr>
        <w:t>3.Бүрене бүреккә салсаң да... (урманга карый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Көчле – берне егар... (Белемле меңне егар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”Саламторхан” әкияте ни өчен шулай аталган? (чөнки Саламторхан салам җәеп, шул саламлыкта көн күргән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Байның хатыны җиләк җыеп йөргән иреннән нишләп куркып качкан? (Шомбай аны, ул синең башыңны тишәргә таш җыя, дип куркыткан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Үзләре бал да җыймыйлар, бик юашлар, чага да белмиләр, ә менә нечкәбилләр җыйган балны ашыйлар. Болар нинди кортлар? (сорыкортлар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Борыныма кадәр барып җитә, димәк, чебеннәргә моннан соң көн бетә, - дип, үзенең койрыгы белән кем мактана? (ат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Шүрәленең кыяфәте нинди була? (борыны кәп-кәкре, кул-аяклары ботак кеби, күзләре эчкә баткан, бармаклары озын, маңгаенда мөгезе)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0.Габдулла Тукайның әтисенең исеме ничек? </w:t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Файдаланылган әдәбият:</w:t>
      </w:r>
    </w:p>
    <w:p>
      <w:pPr>
        <w:pStyle w:val="Normal"/>
        <w:ind w:left="180" w:hanging="0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1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Татар халык иҗат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ышмаклар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мәк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ләр.</w:t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Абдулла Алиш. Әкиятләр.</w:t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Габдулла Тукай. Сабыйга.</w:t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3:00Z</dcterms:created>
  <dc:creator>Алмаз</dc:creator>
  <dc:description/>
  <cp:keywords/>
  <dc:language>en-US</dc:language>
  <cp:lastModifiedBy>1</cp:lastModifiedBy>
  <dcterms:modified xsi:type="dcterms:W3CDTF">2015-10-17T09:47:00Z</dcterms:modified>
  <cp:revision>23</cp:revision>
  <dc:subject/>
  <dc:title>“Ирекле ит,туган телем белән бәхетле ит, бүтән йөдәтмәм…”</dc:title>
</cp:coreProperties>
</file>