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бро и З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ло когда-то в мире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ло  да поживало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жило два злейших друга-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ло Добро и Зло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вало так, что вмест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ли, да жили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чаще не дружили –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о всегда сильней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о любило дружбу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 радость, да веселье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Зло любило ссоры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лач детский и конфликт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мы еще не знаем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будет дальше в мире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тим мы только верить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будет лишь ДОБРО!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Зубкова Александра, 10 лет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9:04:00Z</dcterms:created>
  <dc:creator>Пользователь</dc:creator>
  <dc:description/>
  <dc:language>en-US</dc:language>
  <cp:lastModifiedBy>Пользователь</cp:lastModifiedBy>
  <dcterms:modified xsi:type="dcterms:W3CDTF">2015-10-17T09:04:00Z</dcterms:modified>
  <cp:revision>2</cp:revision>
  <dc:subject/>
  <dc:title/>
</cp:coreProperties>
</file>