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клад на тему: Этническая толерантность тувинц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циональное самосознание личности является одним из условий психического здоровья, целостности и гармоничного существования. Осознание своей этнической принадлежности помогает человеку адаптироваться к окружающему миру, ориентирует в нем, задает жизненные ценности, способствует познанию себя и этнического мира, дает ощущение психологической безопасности и стаби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условно, сейчас, значимой задачей человеческого общества  стало объединение различных индивидов в общее и понимающее друг друга человечество. Для того чтобы  объединиться всем вместе, нам необходимо проявлять уважение  к чуждым для себя вещам, культурам, обычаям, традициям, должны вслушиваться  во мнение окружающ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ссия издавна была и остается страной многонациональной. И это является одной из богатств нашей стра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сожалению, сегодня в России остро стоит проблема межнациональных конфликтов, национальной нетерпимости, терроризма. Увеличивается количество преступлений, совершенных на национальной почве. Важным условием оптимизации межэтнических отношений в обществе является развитие национального самосознания личности. Уровень развития национального самосознания личности определяет характер отношения к представителям других этносов. Высокий уровень развития национального самосознания связан с толерантным поведением, являющимся условием эффективности межэтнического взаимодействия. Мы исходим из положения, что только человек, положительно относящийся к собственной этнической принадлежности, знающий и уважающий свою культуру, будет принимать и понимать другие народы и на этой основе строить эффективное межэтническое взаимодейств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шей малой Родине – в Республике Тыва живут представители  многих национальностей. В основном это коренное - тувинское и русское население. По времени переселения в Туву русское население можно подразделить на старожилов, ведущих свое происхождение от русских переселенцев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(до 20-х годов), и приехавших позднее. К 1924 году в Туве жило около 12 тыс. русских. По данным Тувинской сельскохозяйственной и демографической переписи 1931 года, в Туве насчитывалось 2163 хозяйства русских крестьян, включавших 12153 человека. Они жили в ряде созданных ими поселках, главным образом в центральной и восточной Туве (Уюк, Суш, Туран, Знаменка, Бояровка и др.) Значительную часть русских переселенцев составляли старообрядцы. Их отношения с тувинцами были в основном дружескими.  Резко возросло число русских в Туве лишь после 1944года, т.е. после вхождения ТНР в состав СССР, когда в Туву приехали многие специалисты, в том числе строительные рабочие, трактористы, врачи, учителя, ученые и другие. Именно эти специалисты помогли построить молодое государств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«перестроечных» времен в Туве не было каких-либо серьезных конфликтов на национальной почве между русскими и тувинцами. Однако в конце 80-х годов, как и во многих других регионах СССР, межнациональные отношения стали обостряться. Это привело к тому, что многие нужные республике специалисты покинули ее предел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у нас в республике проблема межнациональных отношений не так остра, как в годы перестройки. Наверное, это связано с этнической толерантностью тувинского народа, которая ориентирована на традиционные восточные ценности. Это-уважение к старшим, гостеприимство, любовь к своей природе, культуре, терпимость, религиозные установки. Тувинский народ отличается такими качествами, как скромность, застенчивость, сдержанность в проявлениях чувст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специфику национального самосознания тувинцев могут влиять такие историко-культурные особенности  Республики Тыва, ка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географическая изолированность от других регионов, труднодоступ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тносительно непродолжительное межэтническое взаимодействие тувинского и русского населения по сравнению с остальными народами Сибири, Крайнего Севера, Дальнего Востока, обусловленное поздним вхождением Тувы в состав СССР(1944г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личие этнокультурной и фенотипической дистанции между этническими группами тувинцев и русских, проживающих в одном жизненном пространств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еобладание в составе населения республики жителей коренной национальности – тувинцев, причем 80% из них – жители сел (кожууно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национально-психологические особенности тувинского народа: чувство единой родоплеменной и национальной принадлежности, сплоченность, привычка взаимопомощи и д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   нам представляется, высший уровень развития национального самосознания личности может быть таким качеством, как этническая толерантность, в основе которой лежит, с одной стороны, этническое самоуважение личности, с другой – принятие людей других национальносте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увинский народ, их традиции и обычаи являются частью общечеловеческой цивилизации. Согласно традициям и обычаям, человек должен был жить в гармонии и в ладу не только с окружающими людьми, но и с природ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ященные обряды, которые тувинцы устраивали в честь родной земли, тайги, озер, рек, леса, водных источников, были направлены на то, чтобы все люди относились к ним с любовью, оберегали богатство природы, что свидетельствует об их любви к родине. Например, наши предки летом вообще не охотились. Не стреляли в зверей, забежавших близко к стоянке. Охотники не стреляли в косулю, если она была с детенышем, в маралуху с теленком. Ходили на охоту за зверями только в сезон ох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ревней Туве  было не принято пугать человека резким появлением. Подъехав к юрте, человек должен был покашлять, тем самым давая знак, что собирается войти в юрту. Снимает со своего пояса нож так, чтобы он в ножнах висел внизу, и только потом может войти в юрту. Любого человека, зашедшего в юрту, принимают как почетного гостья. Не принято сразу же спрашивать его им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ростки и молодые тувинцы никогда не спорили с пожилыми и взрослыми людьми. До тринадцати лет мальчики и девочки не могли ни в чем перечить родителям. Вырастить детей добрыми людьми – высший для тувинца закон, которому следовали в веках.  Согласно традиции угроза человека человеку строго-настрого запрещала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людение этики уважения – это значит воспитывать детей с самого раннего возраста, прежде всего, быть скромными, обходительными и толерантными людь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дар Л.М. Национальное самосознание личност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нин-Лопсан М.Б. Традиционная культура тувинце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скаленко Н.П. Этнополитическая ситуация в Республике Тува.1992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молодежной политики Республики Т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b/>
          <w:i/>
          <w:sz w:val="32"/>
          <w:szCs w:val="32"/>
        </w:rPr>
        <w:t>Доклад на тему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«Этническая толерантность тувинцев»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Выполнила: учитель истори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ОУ СОШ №2 г. Кызыла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оржак Ш.Д.    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ызыл - 20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42:00Z</dcterms:created>
  <dc:creator>Мама и Папа</dc:creator>
  <dc:description/>
  <cp:keywords/>
  <dc:language>en-US</dc:language>
  <cp:lastModifiedBy>Мама и Папа</cp:lastModifiedBy>
  <dcterms:modified xsi:type="dcterms:W3CDTF">2010-11-15T15:01:00Z</dcterms:modified>
  <cp:revision>19</cp:revision>
  <dc:subject/>
  <dc:title/>
</cp:coreProperties>
</file>