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Дыхательная гимнасти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ыхательная гимнастика в младшем дошкольном возрасте преследует следующие 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общего жизненного тонуса ребенка и сопротивляемости, закаленности и устойчивости его организма к заболеваниям дыхательной системы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дыхательной мускулатуры; увеличение подвижности грудной клетки и диафрагмы, улучшение  кровообращения в легких, улучшение деятельности сердечно-сосудистой системы и кровообращения.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Основу дыхательных упражнений составляет упражнение с удлиненным или усиленным выдохом. Этого можно достичь произнесением гласных звуко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ааа, ууу, ооо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.  шипящих согласных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ж, ш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 сочетаний звуко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ах, ух, ох)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Чайник»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.п. – сидя на стульчиках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айник на плите стоял,                  Вдох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ерез носик пар пускал-                Выдох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Паф – паф – паф - паф»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Шарик красный»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.п. – сидя на стульчиках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здух мягко набираем,                Вдох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Шарик красный надуваем,          Выдох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Шарик тужился, пыхтел,         Вдох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Лопнул он и засвистел:            Выдох со звуком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Т-с-с-с-с!»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Филин»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идит филин на суку                    Вдох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 кричит: «Бу-бу-бу-бу»            Выдох со звуком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Петушок»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. п. – о.с. «Крыльями взмахнул петух, всех нас разбудил он вдруг»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-2 – развести руки в стороны (вдох)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-4 – опустить руки вниз, хлопать по бедрам ( ку-ка-ре-ку; выдох на каждый слог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3:45:00Z</dcterms:created>
  <dc:creator>Левчины</dc:creator>
  <dc:description/>
  <dc:language>en-US</dc:language>
  <cp:lastModifiedBy>Левчины</cp:lastModifiedBy>
  <dcterms:modified xsi:type="dcterms:W3CDTF">2012-01-26T13:46:00Z</dcterms:modified>
  <cp:revision>1</cp:revision>
  <dc:subject/>
  <dc:title/>
</cp:coreProperties>
</file>