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енняя экологическая сказка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лечение  для детей старшей группы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 вбегают в зал, встают врассыпную. В руках разноцветные осенние листочки.</w:t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пражнение с листьями «Листик, листик, листопад» муз. С. Ранда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 ребенок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ая красивая осень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ой золотистый убор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в гости сегодня, ребята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нам праздник осенний пришел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 ребенок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 крошка-земля без хлопот зимовала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й осень лоскутное шьет одеяло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сток аккуратно к листку пришивает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новой иголкой стежок подгоняет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 ребенок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сточки на выбор - любой пригодится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т рядом с багровым лиловый ложится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ть очень по вкусу швее золотистый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годится и бурый, и даже пятнистый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 ребенок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репляет их бережно нить паутины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красней, чем эта, не сыщешь картины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 ребенок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ень-желтенькое слово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елтенькой картинк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тому что пожелтели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стья на осинк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 ребенок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ень-ласковое слово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плые денечки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тому что солнце дружит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легким ветерочком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 ребенок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ень-вкусненькое слово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рится варенье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тому что фруктов много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ного угощения!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полняется упражнение с листьями под музыку С.Ранда «Листик, листопад»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льзя нам на свете прожить без чудес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ни нас повсюду встречают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енний, волшебный, сказочный лес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 в гости к себе приглашает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од музыку заходит Красная Шапочка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расная шапочк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славно осенью в лесу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ая красота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 жёлтый лист, то красный лист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няют деревца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шу я к бабушке своей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й пирожки несу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укет осенний для неё 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 собрала в лесу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показывает)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й, что-то хмуриться погода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уча надвигается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сто в это время года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ждик собирается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о под берёзку встать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дождь осенний переждать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прячется)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од музыку забегают капельки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 капельк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ы капельки осенние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жим, бежим, бежим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крышам и по стёклам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учим, стучим, стучим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 капельк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 зонтик не забудьте взять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гда идёте погулять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мест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призная погода в это время года!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полняется песня «Дождик» муз М.Парцхаладзе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анец с зонтиками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Звучит тревожная музыка входит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Волк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олк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у, наконец-то дождь прошёл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есь отдохнуть так хорошо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йчас поем, потом посплю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дальше по делам пойду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лк садится, ест, разбрасывает мусор, ложится спать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од весёлую музыку выскакивают зайчики  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 Заяц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х, как приятно нам поймать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дний лучик солнца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любим бегать и скакать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г с другом в прятки поиграть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полняется песня «Три веселых зайчика» муз. К. Костина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яц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й, беда, скорей, спасите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тора сюда зовит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упил на что-то я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апка бедная моя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расная Шапочка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брый день, зверята, 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илые зайчата. 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чему не скачите 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 о чём вы плачете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Заяц.</w:t>
      </w:r>
    </w:p>
    <w:p>
      <w:pPr>
        <w:pStyle w:val="Style17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ы поранили лапки 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консервные банк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то-то здесь разбил стекло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лапку врезалось оно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расная Шапочк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х, как гадко! Ах, как скверно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то-то очень злой наверно,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десь в лесочке побывал, 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юду мусор разбросал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йчат мы к доктору сведём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после вместе уберём.</w:t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Красная Шапочка уводит Зайчат. Выбегают 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Белочки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с корзиночкам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белочка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у! Ты нашла хоть один грибок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белоч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т, у меня пустой кузовок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 белочка. 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льше по лесу пойдем,  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 белочк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Может быть, грибы найдем!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Ходят, ищут грибы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 белочка.</w:t>
      </w:r>
    </w:p>
    <w:p>
      <w:pPr>
        <w:pStyle w:val="Style17"/>
        <w:spacing w:lineRule="auto" w:line="360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 тропинке долго шла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Style17"/>
        <w:spacing w:lineRule="auto" w:line="360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елый гриб я не нашла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Style17"/>
        <w:spacing w:lineRule="auto" w:line="360"/>
        <w:rPr/>
      </w:pP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2 белочка.</w:t>
      </w:r>
    </w:p>
    <w:p>
      <w:pPr>
        <w:pStyle w:val="Style17"/>
        <w:spacing w:lineRule="auto" w:line="360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ходила по опушке –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Style17"/>
        <w:spacing w:lineRule="auto" w:line="360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де то спрятались волнушки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Style17"/>
        <w:spacing w:lineRule="auto" w:line="360"/>
        <w:rPr/>
      </w:pP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3 белочка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елочки - сестрички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ть ли здесь грибы лисички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Белочк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(вместе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т! Грибов нигде не видно!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рвал их кто то, видно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ругом одни мухоморы!   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Танец «Девочки и мухоморы» муз. Г. Вихаревой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Волк просыпается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олк. </w:t>
      </w:r>
      <w:r>
        <w:rPr>
          <w:rFonts w:cs="Times New Roman" w:ascii="Times New Roman" w:hAnsi="Times New Roman"/>
          <w:sz w:val="24"/>
          <w:szCs w:val="24"/>
          <w:lang w:eastAsia="ru-RU"/>
        </w:rPr>
        <w:t>Зубы, зубы я точу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х девчонок съесть хочу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оели мне девчонки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лы мало, голос тонкий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повсюду нос суют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изни просто не дают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мело выходит Красная Шапочка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расная Шапочк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боюсь твоих зубов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учше отвечай мне, Волк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то в лесочке побывал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юду мусор разбросал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есь и там грибы сорвал?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олк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в лесочке побывал,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 кусточком отдыхал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расная Шапочка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к тебе не стыдно, Волк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с осенний так хорош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ты его не бережёшь!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Белочки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хором.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нас в лесу любому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ятно отдохнуть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 мусор за собою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брать ты не забудь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к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, друзья, меня простите!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прошу вас, помогите!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се герои дружно под весёлую музыку помогают Волку убирать мусор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с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вместе)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роду будем мы любить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природой будем дружно жить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тогда в любое время года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 будет радовать природа!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полняется «Полька с переходами» муз. Т. Вересокиной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ий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ень - золотая, щедрая царица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чет урожаем с нами поделиться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чет удивить нас фруктами, плодами,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ё раскрасить в краски, одарить грибами. (С. Шапорев)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полняется песня «Осень милая, шурши» муз. М.Еремеевой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47:00Z</dcterms:created>
  <dc:creator>User</dc:creator>
  <dc:description/>
  <cp:keywords/>
  <dc:language>en-US</dc:language>
  <cp:lastModifiedBy>Татьяна</cp:lastModifiedBy>
  <dcterms:modified xsi:type="dcterms:W3CDTF">2015-10-17T14:42:00Z</dcterms:modified>
  <cp:revision>11</cp:revision>
  <dc:subject/>
  <dc:title/>
</cp:coreProperties>
</file>