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зия № 18 им. И.Я.Илюшина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ВЕРЖДАЮ»</w:t>
      </w:r>
    </w:p>
    <w:p>
      <w:pPr>
        <w:pStyle w:val="Normal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МОУ гимназии № 18</w:t>
      </w:r>
    </w:p>
    <w:p>
      <w:pPr>
        <w:pStyle w:val="Normal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Л.В.Ялышева</w:t>
      </w:r>
    </w:p>
    <w:p>
      <w:pPr>
        <w:pStyle w:val="Normal"/>
        <w:ind w:right="43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каз</w:t>
      </w:r>
    </w:p>
    <w:p>
      <w:pPr>
        <w:pStyle w:val="Normal"/>
        <w:ind w:right="43" w:hanging="0"/>
        <w:jc w:val="right"/>
        <w:rPr/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___ от _________ 2014 г.</w:t>
      </w:r>
    </w:p>
    <w:p>
      <w:pPr>
        <w:pStyle w:val="Normal"/>
        <w:ind w:right="43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3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3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3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3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   Титаевская Т.С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лев,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чая программа курса геометрии для 7 класса разработана на основе Примерной программы основного общего образования с учетом требований федерального компонента государственного стандарта общего образования с учетом программ для общеобразовательных школ, гимназий, лицеев (Геометрия. Программы образовательных учреждений. 7-9 классы/ сост. Т.А.Бурмистрова.М.:Просвещение, 2010)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Реализация рабочей программы рассчитана на 52 часов ( 2 часа в неделю во 2, 3, 4 четвертях). В рабочей программе предусмотрены 4 контрольных работы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едставленной рабочей программы предполагает использование следующего учебно-методического комплекта:</w:t>
      </w:r>
    </w:p>
    <w:p>
      <w:pPr>
        <w:pStyle w:val="Style18"/>
        <w:numPr>
          <w:ilvl w:val="0"/>
          <w:numId w:val="1"/>
        </w:numPr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еометрия: учебник для 7 – 9 кл./ Л.С. Атанасян, В.Ф. Бутузов,  С.Б. Кадомцев и др./  М.: Просвещение, 2013</w:t>
      </w:r>
    </w:p>
    <w:p>
      <w:pPr>
        <w:pStyle w:val="Style18"/>
        <w:numPr>
          <w:ilvl w:val="0"/>
          <w:numId w:val="1"/>
        </w:numPr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Б.Г. Зив. Геометрия: дидактический материал для 7 кл. /Б.Г. Зив, В.М. Мейлер – М. Просвещение, 2011</w:t>
      </w:r>
    </w:p>
    <w:p>
      <w:pPr>
        <w:pStyle w:val="Style18"/>
        <w:numPr>
          <w:ilvl w:val="0"/>
          <w:numId w:val="1"/>
        </w:numPr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Б.Г.Зив Задачи по геометрии: пособие для учащихся 7-11 классов общеобразовательных учреждений/ Б.Г.Зив, В.М.Мейлер, А.Г.Баханский.-М.:Просвещение, 2003.</w:t>
      </w:r>
    </w:p>
    <w:p>
      <w:pPr>
        <w:pStyle w:val="Style18"/>
        <w:numPr>
          <w:ilvl w:val="0"/>
          <w:numId w:val="1"/>
        </w:numPr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учение геометрии в 7 – 9 кл. Методические рекомендации: Книга для учителя. /Л.С. Атанасян, В.Ф. Бутузов,   Ю.А. Глазков и др./ М. Просвещение, 2011</w:t>
      </w:r>
    </w:p>
    <w:p>
      <w:pPr>
        <w:pStyle w:val="Style18"/>
        <w:numPr>
          <w:ilvl w:val="0"/>
          <w:numId w:val="1"/>
        </w:numPr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врасова С.М. Упражнения по планиметрии на готовых чертежах/ С.М.Саврасова, Г.А.Ястребинецкий.-М.:Просвещение,1987</w:t>
      </w:r>
    </w:p>
    <w:p>
      <w:pPr>
        <w:pStyle w:val="Style18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тоговых результатов изучения темы завершается контрольной работой. Контрольные работы составляются с учетом обязательных результатов обучения.</w:t>
      </w:r>
    </w:p>
    <w:p>
      <w:pPr>
        <w:pStyle w:val="Style18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ывая жесткий лимит учебного времени, объяснение материала и и фронтальное решение задач проводится по готовым чертежам.</w:t>
      </w:r>
    </w:p>
    <w:p>
      <w:pPr>
        <w:pStyle w:val="Style18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развивающих функций задач, развития творческой активности учащихся, активизации поисково-познавательной деятельности используются творческие задания, задачи на моделирование, конструирование геометрических фигур, задания практического характера.</w:t>
      </w:r>
    </w:p>
    <w:p>
      <w:pPr>
        <w:pStyle w:val="Style18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межпредметных связей, усиления практической направленности предмета включены уроки на пришкольном участке и изготовление моделей геометрических фигур в школьной мастерской на уроке технологии.</w:t>
      </w:r>
    </w:p>
    <w:p>
      <w:pPr>
        <w:pStyle w:val="Style18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4540"/>
        <w:gridCol w:w="2078"/>
        <w:gridCol w:w="1812"/>
      </w:tblGrid>
      <w:tr>
        <w:trPr>
          <w:trHeight w:val="59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Темы уроков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ЫЕ ГЕОМЕТРИЧЕСКИЕ СВЕДЕНИЯ (7 часов)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4" w:leader="none"/>
                <w:tab w:val="left" w:pos="1452" w:leader="none"/>
              </w:tabs>
              <w:spacing w:before="120" w:after="120"/>
              <w:ind w:right="9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 отрезок. Луч и угол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отрезков и углов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№1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0 мин)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отрезк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углов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№4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5 мин)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жные и вертикальные уг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ные прямы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№5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0 мин)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З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№ 1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5 мин)</w:t>
            </w:r>
          </w:p>
        </w:tc>
      </w:tr>
      <w:tr>
        <w:trPr>
          <w:trHeight w:val="329" w:hRule="atLeast"/>
        </w:trPr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УГОЛЬНИКИ (14 часов)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Первый признак равенства треугольник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ризнак равенства треугольник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ризнак равенства треугольник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№7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5 мин)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аны, биссектрисы и высоты треугольника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равнобедренного треугольника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равнобедренного треугольника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298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№8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0 мин)</w:t>
            </w:r>
          </w:p>
        </w:tc>
      </w:tr>
      <w:tr>
        <w:trPr>
          <w:trHeight w:val="299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признак равенства треугольников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40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признаки равенства треугольников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№9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5 мин)</w:t>
            </w:r>
          </w:p>
        </w:tc>
      </w:tr>
      <w:tr>
        <w:trPr>
          <w:trHeight w:val="16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острое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острое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З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№12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5 мин)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по теме: «Треугольники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З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З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№ 2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5 мин)</w:t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ЛЛЕЛЬНЫЕ ПРЯМЫЕ (9 часов)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Признаки параллельности прямы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раллельности прямы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раллельности прямы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№13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5 мин)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иома параллельных прямы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параллельных прямы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</w:t>
              <w:br/>
              <w:t>МД № 3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)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параллельных прямы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; «Параллельные прямые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З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№16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5 мин)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; «Параллельные прямые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З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№ 3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5 мин)</w:t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ОТНОШЕНИЕ МЕЖДУ СТОРОНАМИ И УГЛАМИ ТРЕУГОЛЬНИКА </w:t>
            </w:r>
          </w:p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6 часов)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Сумма углов треугольн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углов треугольн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№17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0 мин)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между сторонами и углами треугольн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о треугольн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З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З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№19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0 мин)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свойства прямоугольных треугольник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равенства прямоугольных треугольник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Прямоугольные треугольники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З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Прямоугольные треугольники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З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№21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5 мин)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от точки до прямой. Расстояние между параллельными прямым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треугольника по трем элемента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треугольника по трем элемента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З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№24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20 мин)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Соотношение между сторонами и углами треугольников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З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Соотношение между сторонами и углами треугольников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З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№ 4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5 мин)</w:t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( 4 часа)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Практическая работа на мест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СЗ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СЗ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№26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20 мин)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СЗ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недел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урок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  <w:t>ПРИНЯТЫЕ СОКРАЩЕНИЯ В КАЛЕНДАРНО-ТЕМАТИЧЕСКОМ ПЛАНИРОВАНИИ</w:t>
      </w:r>
    </w:p>
    <w:tbl>
      <w:tblPr>
        <w:tblW w:w="10040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4961"/>
      </w:tblGrid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НМ – урок ознакомления с новым материал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 – математический диктант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М – урок закрепления изученн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– самостоятельная работа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ЗУ – урок применения знаний и ум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 – фронтальный опрос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– 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 – практическая работа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У – контроль знаний и ум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 – дидактические материалы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СЗ – урок обобщения и систематизации зн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– контрольная работа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СОГЛАСОВАНО»                                                «СОГЛАСОВАНО»     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>Протокол методического                              Заместитель директора по УВР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>объединения учителей                                           _________________________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от_____________№_____                                      _________________________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Руководитель ШМО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__________________________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   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               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  <w:lang w:val="en-US"/>
    </w:rPr>
  </w:style>
  <w:style w:type="paragraph" w:styleId="Style20">
    <w:name w:val="Маркированный список"/>
    <w:basedOn w:val="Normal"/>
    <w:qFormat/>
    <w:pPr>
      <w:spacing w:lineRule="auto" w:line="276" w:before="0" w:after="200"/>
      <w:ind w:left="360" w:hanging="36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15:00Z</dcterms:created>
  <dc:creator>GENA</dc:creator>
  <dc:description/>
  <cp:keywords/>
  <dc:language>en-US</dc:language>
  <cp:lastModifiedBy>Учитель</cp:lastModifiedBy>
  <cp:lastPrinted>2014-09-23T14:28:00Z</cp:lastPrinted>
  <dcterms:modified xsi:type="dcterms:W3CDTF">2014-09-23T10:29:00Z</dcterms:modified>
  <cp:revision>8</cp:revision>
  <dc:subject/>
  <dc:title>Тематическое планирование уроков алгебры по учебному пособию А</dc:title>
</cp:coreProperties>
</file>