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 УТРЕННЕЙ ГИМНАС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ЫЙ ЗАЛ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 xml:space="preserve"> 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5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6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7 – 7.5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10 – 8.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lang w:val="en-US"/>
        </w:rPr>
        <w:t>I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 xml:space="preserve">IV </w:t>
      </w:r>
      <w:r>
        <w:rPr>
          <w:b/>
          <w:i/>
          <w:sz w:val="36"/>
          <w:szCs w:val="36"/>
        </w:rPr>
        <w:t>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11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9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8 – 7.5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4 – 8.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 УТРЕННЕЙ ГИМНАС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Й ЗА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 xml:space="preserve"> 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11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9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8 – 7.5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4 – 8.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lang w:val="en-US"/>
        </w:rPr>
        <w:t>II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sz w:val="36"/>
          <w:szCs w:val="36"/>
          <w:lang w:val="en-US"/>
        </w:rPr>
        <w:t>IV</w:t>
      </w:r>
      <w:r>
        <w:rPr>
          <w:b/>
          <w:i/>
          <w:sz w:val="36"/>
          <w:szCs w:val="36"/>
        </w:rPr>
        <w:t xml:space="preserve"> неде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торая младшая группа № 5 – 7.3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редняя группа № 6 – 7.4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ршая группа № 7 – 7.5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тельная к школе группа № 10 – 8.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28:00Z</dcterms:created>
  <dc:creator>Олеся Александровна</dc:creator>
  <dc:description/>
  <cp:keywords/>
  <dc:language>en-US</dc:language>
  <cp:lastModifiedBy>OEM</cp:lastModifiedBy>
  <dcterms:modified xsi:type="dcterms:W3CDTF">2013-10-13T07:42:00Z</dcterms:modified>
  <cp:revision>3</cp:revision>
  <dc:subject/>
  <dc:title/>
</cp:coreProperties>
</file>