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непосредственной образовательной деятельност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АЛАЛАР “ ӘКИЯТ” КАФЕСЫНД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ДЕТИ В КАФЕ” СКАЗКА”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Хайбуллина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М.А.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уни</w:t>
      </w:r>
      <w:r>
        <w:rPr>
          <w:rFonts w:cs="Times New Roman" w:ascii="Times New Roman" w:hAnsi="Times New Roman"/>
          <w:b/>
          <w:i/>
          <w:sz w:val="28"/>
          <w:szCs w:val="28"/>
        </w:rPr>
        <w:t>ц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ипальное автономное дошкольное образовательное учреждени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 Детский сад № 342 комбинированного вида»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волжского района города Каза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Цель. Развитие  у детей диалогической ре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Максат. Балаларның  кара- каршы сөйләмдә  аңлап  сөйләшүләрен камилләштерү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обучать детей составлять короткие предложения, добиться того, чтобы дети  хорошо запоминали новые слова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ть культуру речи при составлении диалогической речи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Добиться активного участия детей в играх.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рычлар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ңа сүзләрне истә калдыруларына ирешү, кыска җөмлә төзергә өйрәтүне дәвам итү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иалог  төзеп сөйләгәндә сөйләм әдәбе кагыйдәләрен камилләштерү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ның уенда актив, теләп катнашуларын булды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Обрудование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нтерактивная доска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исунки: продукты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удиозапи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уллану өчен: 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нтерактив такта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шамлыклар рәсемнәре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удиоязма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Балаларга аудиоязма тыңлатыла (19 нчы кисәк, Акбай белән Мияу арасындагы сөйләшү). – (Дети слушают аудиозапись)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Кая барасың? (Куда идешь?)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фега барам. (Иду в кафе), -   дип   аудиоязманы 2 тапкыр тыңлагач кабатлыйлар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әрбияче: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ин кафега барам. Никита, син кафега барасыңмы?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ин кафега барам. (Шул тәртиптә тәрбияче  һәр баладан сорап чыга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(Интиерактив тактада Бауман урамы күренеше).- ( На интерактивной доске показывается изображение  улицы Баумана)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Тәрбияче :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, бу кайсы урам икән? (Дети, это какая улица?)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уман урамы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йе, бу Бауман урамы. Бауман урамында Никита белән Надя очраштылар.   (Г. Никита, Надя уртага чыгалар, кара – каршы басалар һәм алар арасында  сөйләшү башлана)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сәнме, Надя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сәнме, Никита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әлләр ничек, Надя?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йбәт, рәхмәт. Никита, синең хәлләр ничек?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йбәт, рәхмәт. Надя, кая барасың?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фега барам. Син кая барасың?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афега барам.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(Шушы сөйләшүне  калган балалар да кабатлыйлар).-( В таком порядке  все дети повторяют диалог)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әрбияче: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, киттек  кафега. ( Җырлый- җырлый баралар)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ин  барам, барам, барам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фега барам, барам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Өчпочмак, бәрәңге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Чәй , кофе алам, алам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илеп җиттек,   балалар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Экрандагы кафе рәсемен карыйлар). - (Дети смотрят на изображение кафе)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Тәрбияче: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, нинди кафега килдек. Укып бирегез әле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. (Д</w:t>
        <w:tab/>
        <w:t>ети читают название кафе)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Әкият” кафесы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Дөрес, балалар. Рәхим итегез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Өстәлдә өчпочмак, бәрәңге, пицца, чәй, кофе рәсемнәре. Шушы ук рәсемнәрне экраннан карыйлар, балалар барысы бергә “бу нәрсә?” соравына җавап бирәләр). – (На столе лежат рисунки: треугольник, картошка, пицца, чай, кофе. Те же самые рисунки дети смотрят на экране и отвечают на вопрос “ Что это?”)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Воспитатель создает игровую ситуацию, распределяет роли между детьми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 кайда сатучы?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: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тучы юк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 кем сатучы була? (балалар үзләре арасыннан сатучы сайлыйлар)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: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икита, син сатучы.(Сатып алучылар чиратка баса, сатучы белән сатып алучы арасында сөйләшү башлана)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Мин сатучы, мин Никита. Син кем?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ин Маша. Миңа өчпочмак кирәк. Өчпочмак ничә сум?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Өчпочмак 4 сум. (Маша кулын суза, 4 тапкыр сатучының учына суга)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ә, 4 сум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Мә, өчпочмак, тәмле булсын.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(Надя - зал администраторы,  ул һәр сатып алучыны чакыра, өстәл артына утырта).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Надя: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икита, кил монда, утыр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әхмәт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. (Шушы тәртиптә һәр бала сатып ала, өстәл артына утыралар).- ( В таком порядке игра продолжается,  каждый ребенок покупает, администратор зала вежливо приглашает и сажает за стол)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әрбияче: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аша, өчпочмак тәмлеме?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йе, өчпочмак бик тәмле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аша, спроси у Вани, вкусная ли картошка?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аня, бәрәңге тәмлеме?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йе, бәрәңге бик тәмле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Шул тәртиптә балалар бер-берсеннән сорыйлар). - (В таком порядке  разговор между детьми продолжается)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Балалар тәрбияче каршында басып торалар). - (Дети стоят перед воспитателем)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аша, ты идешь в кафе. Как ты скажешь об этом?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афега барам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Шушы тәртиптә һәр бала белән кабатлана, балалар яңадан үз урыннарына утыралар).- (Дети садятся на свои места и продолжают диалог)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икита, ты пьешь  чай, как ты об этом  скажешь?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ин  чәй эчәм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Никита, спроси у  Маши, что она делает?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аша, нишлисең?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ин   өчпочмак ашыйм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аша, спроси у Вани, что он делает?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аня,  нишлисең?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(Шушы тәртиптә балалар арасында диалог дәвам итә).- (В таком порядке</w:t>
      </w:r>
      <w:r>
        <w:rPr>
          <w:rFonts w:cs="Times New Roman" w:ascii="Times New Roman" w:hAnsi="Times New Roman"/>
          <w:i/>
          <w:sz w:val="28"/>
          <w:szCs w:val="28"/>
        </w:rPr>
        <w:t xml:space="preserve"> диалог между детьми продолжается)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әрбияче :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, сатучыга, зал администраторына рәхмәт әйтик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: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ик тәмле булды, рәхмәт. Са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булыгыз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Чыгып китәләр, 10га кадәр саныйлар - балалар бакчага кайталар). – (Уходят из кафе, считают до десяти - дети  возвращаются в детский сад)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 хәзер, балалар, “ Кафега барам” дигән видеокушымта карыйбыз.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(Смотрят видеоприложение “ Иду в кафе”)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үгенге уеныбыз тәмам. Сау булыгыз, балалар. </w:t>
      </w:r>
    </w:p>
    <w:p>
      <w:pPr>
        <w:pStyle w:val="Style15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44:00Z</dcterms:created>
  <dc:creator>Admin</dc:creator>
  <dc:description/>
  <cp:keywords/>
  <dc:language>en-US</dc:language>
  <cp:lastModifiedBy>Admin</cp:lastModifiedBy>
  <cp:lastPrinted>2015-01-29T21:37:00Z</cp:lastPrinted>
  <dcterms:modified xsi:type="dcterms:W3CDTF">2015-02-01T16:20:00Z</dcterms:modified>
  <cp:revision>12</cp:revision>
  <dc:subject/>
  <dc:title/>
</cp:coreProperties>
</file>