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ая работа инструктора по развитию движений инструктора по ФК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26"/>
        <w:gridCol w:w="4394"/>
        <w:gridCol w:w="15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 ребёнка/подгруппы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Итог: 3- справился с поставленной задачей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- поставленную задачу выполнил частично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-поставленную задачу не выполнил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47:00Z</dcterms:created>
  <dc:creator>Олеся Александровна</dc:creator>
  <dc:description/>
  <cp:keywords/>
  <dc:language>en-US</dc:language>
  <cp:lastModifiedBy>OEM</cp:lastModifiedBy>
  <cp:lastPrinted>2014-10-30T21:54:00Z</cp:lastPrinted>
  <dcterms:modified xsi:type="dcterms:W3CDTF">2015-10-17T14:02:00Z</dcterms:modified>
  <cp:revision>5</cp:revision>
  <dc:subject/>
  <dc:title/>
</cp:coreProperties>
</file>