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ла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я русского языка и литературы Андреевой Альмиры Данил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му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Использование современных  инновационных  педагогических  технологий для формирования метапредметных компетенций в 5-х классах»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 Скажи мне и я забуду.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кажи мне, и я запомню.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влеки меня и я научус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Китайская послов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, как современный учитель  должна демонстрировать на уроке разные стратегии учения, чтобы развить у учащихся способность к саморазвитию. Ведь цель современного образования - воспитание и обучение всесторонне развитой личности, способной к творчеству. Наш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овательная система предполагает особый психологический климат на занятиях, построенный на сотворчестве учителя и ученика, на сотворчестве учащихся в классе. Работая по данной системе, я стремлюсь развить творческие способности у каждого ребенка. В данный момент считаю </w:t>
      </w:r>
      <w:r>
        <w:rPr>
          <w:rFonts w:cs="Times New Roman" w:ascii="Times New Roman" w:hAnsi="Times New Roman"/>
          <w:sz w:val="24"/>
          <w:szCs w:val="24"/>
        </w:rPr>
        <w:t xml:space="preserve">эффективной образовательной технологией, которую использую, явля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-коммуникационная технология</w:t>
      </w:r>
      <w:r>
        <w:rPr>
          <w:rFonts w:cs="Times New Roman" w:ascii="Times New Roman" w:hAnsi="Times New Roman"/>
          <w:sz w:val="24"/>
          <w:szCs w:val="24"/>
        </w:rPr>
        <w:t xml:space="preserve">. Использова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Т</w:t>
      </w:r>
      <w:r>
        <w:rPr>
          <w:rFonts w:cs="Times New Roman" w:ascii="Times New Roman" w:hAnsi="Times New Roman"/>
          <w:sz w:val="24"/>
          <w:szCs w:val="24"/>
        </w:rPr>
        <w:t xml:space="preserve"> при обучении позволяет создать информационную обстановку, стимулирующую интерес и пытливость ребенка, усиливает мотивацию обучения. Одним из средств внедрения информационно-коммуникационных технологий является применение персонального компьютера, который становится посредником между мной и учеником, позволяет организовать процесс обучения, шире использовать развивающие методы и приемы: анализ, сравнение, обобщение, классификация, проблемные и поисковые методы, игровой метод. 90% учащихся моего класса имеют домашний персональный компьютер. </w:t>
        <w:tab/>
        <w:t>Я использую в своей работе сочетание традиционных и компьютерно – ориентированных  методических  подходов для изучения  математики, использую Интернет ресурсы для создания дидактических средств, применяемых при организации обучения. Провожу на своих уроках демонстрацию видеосюжетов и иллюстративных фрагментов электронных систем обучения, собственные учебные презентации и энциклопедии для фронтальной работы с учащимися. Интересно проходят уроки-экскурсии с применением информационных ресурсов музеев по различным темам. С ИКТ переклик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од проектов (исследовательская деятельность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 я даю возможность ребенку больше узнать в интересующей его теме, научить публичному выступлению, развить творческие способности ученика, приобщить его к достижениям информационного общества, позволить ребенку самостоятельно добывать знания, принимать решения, планировать действия, сотрудничать. Это можно подтвердить высокой успеваемостью в классе, активностью детей в урочной и внеурочной работе, желанием детей работать с компьютером. </w:t>
      </w:r>
      <w:r>
        <w:rPr>
          <w:rFonts w:cs="Times New Roman" w:ascii="Times New Roman" w:hAnsi="Times New Roman"/>
          <w:sz w:val="24"/>
          <w:szCs w:val="24"/>
        </w:rPr>
        <w:t>Выполняя исследовательский коллективный про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одной город» учащиеся собрали богатый материал о Нягани и как конечный результат - дидактическое пособие для уроков окружающего ми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ь здоровым означает не просто отсутствие болезней, Но и физическое, психическое и социальное благополучие. Активно  использую  в урочной и внеурочной  деяте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доровьесберегающие техн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рою уроки таким образом, чтобы  один  вид деятельности  сменялся другим. Слежу во время проведения урока  за правильностью посадки  учащихся, периодически (раз в месяц) меняю их положение  в классе по отношению к источнику света, периодически провожу физкультминутки по снятию напряжения глаз, для расслабления пальцев кистей и другие. В своей работе использую компьютерные тренажеры, спортинвентарь, которые помогают разнообразить физкультминутку и динамические перемены. Применяю на уроке пальчиковую гимнастику, которая способствует развитию мышц руки и тесно связана с развитием мышления  и речи детей. Прогулка каждый день проходит с пользой, спортивная площадка, ледовый корт нам в этом помогают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ифференцированный подход (разноуровневое обучение)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же эффективный метод технологии. Он позволил добиться в классе хороших результатов в обучении учащихся. Также, мне нравится пользоваться такой технологией, как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облемное об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тавишь перед детьми проблему, а к результату подходим все вместе, неожиданно, через игровые моменты. 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г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же остаётся важным методом технологии в 5 класс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игаем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е обу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учебной деятельности проблемных ситуаций и организация активной самостоятельной деятельности учащихся по их решению ,в результате чего происходит творческое овладение знаниями, умениями, навыками ,развиваются мыслительные способ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уровневое обу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чителя появляется возможность помогать слабому ,уделять внимание сильному, реализуется желание сильных учащихся быстрее и глубже продвигаться в образовании. Сильные учащиеся утверждаются  в своих способностях ,слабые получают возможность испытывать учебный успех, повышается уровень мотивации учень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ые методы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данной методике даё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следовательские  методы в обуч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возможность учащимся самостоятельно пополнять свои знания ,глубоко вникать в изучаемую проблему и предполагать пути её решения, что важно при формировании мировоззрения. Это важно для определения индивидуальной траектории развития каждого школьник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овые 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, развитие познавательной деятельности, формирование определённых умений и навыков, необходимых в практической деятельности ,развитие общеучебных умений и навы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ение в сотрудничестве(командная, групповая рабо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ёнка к предмету ,идти от тех возможностей ,которыми располагает ребёнок, применять психолого-педагогические диагностики лич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и  неограниченное  обогащение содержания образования, использование интегрированных курсов ,доступ в ИНТЕР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сберегающи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 выделять время на проведение самостоятельных работ, нормативно применять ТСО, что даёт положительные результаты в обучен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у инновационной оценки «портфол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онифицированного учё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й момент пробую, внедряю в образовательный процесс участие в дистанционных олимпиадах. С помощью интернет - ресурсов: «Творческая Корпорация»- русский язык. Поучаствовало 7 человек. Трое из них получили дипломы и стали призёрами. Школьный конкурс «Самый умный» - дети заняли 1 и 2 места. С предыдущими выпусками участвовали во всероссийских конкурсах «Русский медвежонок» (русский язык). Внутри школы проводятся предметные недели и олимпиады. Ученики с удовольствием участвуют и имеют высокие результаты. В таком качественном образовательном процессе помогают инновационные технологии и внеурочная деятельност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1:00Z</dcterms:created>
  <dc:creator>Ирина</dc:creator>
  <dc:description/>
  <cp:keywords/>
  <dc:language>en-US</dc:language>
  <cp:lastModifiedBy>pc</cp:lastModifiedBy>
  <dcterms:modified xsi:type="dcterms:W3CDTF">2015-10-16T10:03:00Z</dcterms:modified>
  <cp:revision>29</cp:revision>
  <dc:subject/>
  <dc:title/>
</cp:coreProperties>
</file>