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екоменд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организации работы с родителям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/>
      </w:pPr>
      <w:r>
        <w:rPr>
          <w:sz w:val="36"/>
          <w:szCs w:val="36"/>
        </w:rPr>
        <w:t>по исследовательской  деятельности  дете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  <w:r>
        <w:rPr/>
        <w:t>«</w:t>
      </w:r>
      <w:r>
        <w:rPr>
          <w:sz w:val="28"/>
          <w:szCs w:val="28"/>
        </w:rPr>
        <w:t xml:space="preserve">Старайся дать уму, как можно больше пищи.» </w:t>
      </w:r>
    </w:p>
    <w:p>
      <w:pPr>
        <w:pStyle w:val="Normal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(Л.Н.Толстой).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 детского сада является выпуск в школу ребенка социально-компетентного с развитой саморегуляцией, с сформированным осознанно-правильным отношением во взаимодействии с окружающим миром.</w:t>
      </w:r>
    </w:p>
    <w:p>
      <w:pPr>
        <w:pStyle w:val="Normal"/>
        <w:ind w:left="360" w:firstLine="34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днако задача подготовки ребенка к школе отнюдь не сводится к приобретению им тех знаний и учебных умений, которые предусмотрены учебной программой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ного важнее развивать у него внимание, мышление, речь. Пробудить интерес к окружающему миру через экспериментальную деятельность. Сформировать умение делать открытие и удивляться им. Важно приохотить ребенка к наблюдениям и проведению опытов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ом процессе дошкольного учреждения учебное  экспериментирование является тем методом обучения, который позволяет ребенку моделировать в своем сознании картину мира, основанную на собственных наблюдениях, опытах, установлении взаимозависимостей. Экспериментальная работа вызывает у ребенка интерес к исследованию природы, развивает мыслительные операции (обобщение, классификацию), стимулирует познавательную активность и любознательность ребенка, активизирует восприятие по ознакомлению с природными явлениями. В процессе экспериментирования ребенку необходимо ответить на вопрос, как он это делает, что это, почему делает это так, а не иначе, зачем я это делаю, что хочет узнать, что получить в результате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В процессе экспериментирования развивается словарь детей за счет слов, обозначающих сенсорные признаки, свойства, явления природы (цвет, форма, величина), (мнется, ломается, мягкий, твердый и пр.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экспериментирования реализуется по всем разделам программы воспитания, она включает в себя эффективные подходы к математике, речевой деятельности, развитие ребенка по изодеятельност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ошкольного возраста пытливые исследователи окружающего мира. Они познают его в игре, труде, на прогулках, занятиях, в общении с взрослыми и сверстниками. Задача взрослого не подавлять ребенка грузом своих знаний, а создавать условия для самостоятельного нахождения ответов на свои вопросы « почему» и « как». Экспериментирование побуждает детей к активности, самостоятельности к открытию новых знаний и способов позн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заимодействие детского сада и семьи  играет важную роль в развитии ребенка.  Воспитание ребенка не ограничивается рамками образовательного учреждения, важнейшую роль в том, как развивается ребенок, каково его здоровье и эмоциональное  самочувствие, играет семья. Поэтому работа педагогов с детьми обязательно должна строиться в тесном контакте с родителями. Эта работа эффективна, если педагоги и родители исходят из согласованных взглядов на цели, средства и  методы воспитания, разделяют заботу об эмоциональном благополучии ребенка и его успешном развитии, придерживаются единого подхода к организации распорядка дня. Следовательно, родители и педагоги должны стать партнерами-единомышленникам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заимодействие представляет собой  способ организации совместной деятельности. Чем больше вопросов задает ребенок взрослым в дошкольном возрасте, тем интенсивнее будет развиваться его интеллект, тем более  успешным учеником он станет. Успех определяют методы и приемы обучения дошкольника.  Наиболее развивающими, соответствующими особенностям психического и физического развития ребенка являются методы и приема детского экспериментирован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следовательская деятельность  может стать одним из условий развития детской любознательности, познавательных интересов ребенка. В детском саду уделяется много внимания детскому экспериментированию - организуется исследовательская деятельность детей, создаются проблемные ситуации, проводятся занятия. Несложные опыты и эксперименты можно организовывать и дома. Для этого не требуется больших усилий, только желание, немного фантазии и конечно, некоторые научные зн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дагогическая поддержка семьи предусматривает разнообразные формы овладения родителями конкретным опытом организации игр, содержательного досуг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лубить представления о живой и неживой природе. Учить самостоятельно проводить исследования, добиваться результатов, размышлять, отстаивать свое мнение, обобщать результаты опы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 детей, способность устанавливать причинно-следственные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Расширять представления детей о физических свойствах окружающего мира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знакомить с различными свойствами веществ (твердость, сыпучесть, плавучесть и т.д.)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б) </w:t>
      </w:r>
      <w:r>
        <w:rPr>
          <w:sz w:val="28"/>
          <w:szCs w:val="28"/>
        </w:rPr>
        <w:t>развивать представления об основных физических явлениях (магнитное и земное притяжение, электричество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эмоциональное отношение к окружающему мир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вершенствовать речь детей, расширять кругозор, умение устанавливать причинно следственные связ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вышение уровня родительской компетентности в вопросах совместной поисково-экспериментальной деятельности с деть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овых форм с семьей повышают педагогическую активность родителей в работе по экспериментированию и успешной подготовке детей к обучению в школ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нятий и других видов деятельности способствует активному познавательному интересу самостоятельной инициативы и творчества детей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Формы работы с родителями воспитанни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4765"/>
        <w:gridCol w:w="5795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ероприятия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открытых дверей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познакомимся»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родителей с  экспериментальной деятельностью группы.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семьи на дому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цель — увидеть условия, в которых воспитывается ребенок, и оказать необходимую помощь родителям.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-передвижки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ребенок познает мир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интересного в мире» и пр.</w:t>
            </w:r>
          </w:p>
        </w:tc>
        <w:tc>
          <w:tcPr>
            <w:tcW w:w="5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родителей с содержанием работы по экспериментированию.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одителей </w:t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и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ериментируем дома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блемные ситуации» и пр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теоретические знания и практические умения родителей по проведению опытов с детьми.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ие исследователи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ериментирование в жизни ребенка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ный журнал»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совместному практическому взаимодействию родителей и детей.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ашняя лаборатория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ем дома с детьми» и пр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родителям сформировать у детей практические навыки в экспериментировании.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занятия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й, вода-водица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кого я похож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школе папы Карло»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, уточнение и закрепление знаний и умений дете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родителями практическими навыками по проведению элементарных опытов.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 обратной связ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емьями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гры на кухне»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и опыт и зарисуй его» и пр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екомендации по формированию и закреплению навыков по экспериментированию.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игротека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палочки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 искать нужные слова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ие слова можно вынуть из борща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гаю маме» и пр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Закрепление полученных детьми знаний, практических умений в совместной деятельности с родителями на игровом материале.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очта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мне, я тебе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дайте вопрос, мы ответим» и пр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азать родителям своевременную помощь по тому или иному вопросу воспитания, способствовать достижению единой точки зрения по этим вопросам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альбомы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экспериментируем»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пыты на улице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кругозора родителей в области детского экспериментирования.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выставки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будни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ие исследователи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х, этот праздник»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родителей с повседневной деятельностью детей по экспериментированию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и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ры осени» (поделки из овощей, природного материала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создаем сказку» (поделки из глины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асим елку своими руками» (поделки из бросового материала и бумаги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ейные рисунки» (гуашь, акварельные краски, восковые мелки и пр.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ть родителей к совместной деятельности по созданию поделок и рисунков.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конференции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нескучного здоровь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развивающего обучен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мен опытом семейного воспитания. 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ционирование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пуговицы»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кая разная бумага»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якая всячина» и пр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ть родителей к совместной деятельности по созданию коллекций.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е походы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 гостях у Осени»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е развлечения» и пр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кать родителей в совместную деятельность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возникновению у родителей и детей удовольствия от совместных игр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уги и развлечения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ие химики»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месте с мамой, вместе с папой»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ной карнавал»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маленькие Почемучки» и пр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средованное обучение родителей элементарным способам организации детско-взрослой деятельности, показ средств налаживания контактов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 в городских конкурсах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и поделок «Мой подарок Деду Морозу», который проводила известная московская фирма «ФАРМ» (получили приз в номинации «Лучшая коллективная работа»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Папа, мама, я –здоровая семья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бби моей семьи»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щение детей  и родителей к культурным ценностям, повышение уровня социализации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22:00Z</dcterms:created>
  <dc:creator>user</dc:creator>
  <dc:description/>
  <dc:language>en-US</dc:language>
  <cp:lastModifiedBy>user</cp:lastModifiedBy>
  <dcterms:modified xsi:type="dcterms:W3CDTF">2010-04-06T14:35:00Z</dcterms:modified>
  <cp:revision>20</cp:revision>
  <dc:subject/>
  <dc:title/>
</cp:coreProperties>
</file>