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е занятие по физической культуре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«Школа мяча»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 24.11.2014 год , 9.15-9.35; группа № 11 (средняя группа), продолжительность занятия: 20 мину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     4 неделя     Занятие №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чить детей бросать мяч вверх и ловить двумя руками (безопасность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Повторить ходьбу по гимнастической скамейке с перекладыванием малого мяча из правой руки в левую перед соб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Развивать  быстроту, ловкость в подвижной игре «Бездомный заяц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Формировать умение соблюдать в процессе игры правила поведения (социализаци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  мячи (диаметр 25см, 10 см) на всех детей,  2 скамейки (высота 30см), маски зайцев.</w:t>
      </w:r>
    </w:p>
    <w:tbl>
      <w:tblPr>
        <w:tblW w:w="14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283"/>
        <w:gridCol w:w="1834"/>
        <w:gridCol w:w="1144"/>
        <w:gridCol w:w="1482"/>
        <w:gridCol w:w="2941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нят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ров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</w:tr>
      <w:tr>
        <w:trPr>
          <w:trHeight w:val="257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залу, легкий бег, обычная ходьба, ходьба на носках, ходьба на пятках, ходьба с руками на коленях, гусиным шагом, обычная ходьба, перестроение в 3 колон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упражнения с мяч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мплекс №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вижений:</w:t>
            </w:r>
          </w:p>
          <w:p>
            <w:pPr>
              <w:pStyle w:val="Msonormalbullet2gifbullet1gif"/>
              <w:numPr>
                <w:ilvl w:val="0"/>
                <w:numId w:val="1"/>
              </w:numPr>
              <w:spacing w:before="280" w:after="0"/>
              <w:contextualSpacing/>
              <w:rPr/>
            </w:pPr>
            <w:r>
              <w:rPr/>
              <w:t>Бросание мяча вверх и ловля двумя руками (фронтальный способ)</w:t>
            </w:r>
          </w:p>
          <w:p>
            <w:pPr>
              <w:pStyle w:val="Msonormalbullet2gifbullet1gif"/>
              <w:numPr>
                <w:ilvl w:val="0"/>
                <w:numId w:val="1"/>
              </w:numPr>
              <w:spacing w:before="280" w:after="0"/>
              <w:contextualSpacing/>
              <w:rPr/>
            </w:pPr>
            <w:r>
              <w:rPr/>
              <w:t>Ходьба по гимнастической скамейке с перекладыванием малого мяча из правой руки в левую перед собой.</w:t>
            </w:r>
          </w:p>
          <w:p>
            <w:pPr>
              <w:pStyle w:val="Msonormalbullet2gifbullet1gif"/>
              <w:numPr>
                <w:ilvl w:val="0"/>
                <w:numId w:val="1"/>
              </w:numPr>
              <w:spacing w:before="280" w:after="0"/>
              <w:contextualSpacing/>
              <w:rPr/>
            </w:pPr>
            <w:r>
              <w:rPr/>
              <w:t>Подвижная игра «Бездомный зая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, упражнение на восстановления дыхания; упражнение на коррекцию осанки «Волшебные ру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ленный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(через нос)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ный выдох(через рот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осанкой и дых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на ширине плеч, подкидываем мяч двумя руками снизу, ловим его, прижимая к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осанкой, и за дистан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правила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ть на носки, руки поднять вверх – сделать вдох, руки вниз –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стороны, на пояс, вперед, наверх, на колен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03:00Z</dcterms:created>
  <dc:creator>Олеся Александровна</dc:creator>
  <dc:description/>
  <cp:keywords/>
  <dc:language>en-US</dc:language>
  <cp:lastModifiedBy>OEM</cp:lastModifiedBy>
  <dcterms:modified xsi:type="dcterms:W3CDTF">2014-11-21T16:07:00Z</dcterms:modified>
  <cp:revision>3</cp:revision>
  <dc:subject/>
  <dc:title/>
</cp:coreProperties>
</file>