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</w:rPr>
      </w:pPr>
      <w:r>
        <w:rPr>
          <w:sz w:val="24"/>
        </w:rPr>
        <w:t>8. Обнимайте и целуйте ребёнка в любом возраст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9. Не разговаривайте со своим ребёнком с равнодушным и безразличным лицо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10. Проводите со своим ребёнком достаточное количество времени, и не сетуйте на то, что у Вас этого времени нет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1. Читайте ребёнку рассказы и стихи, «насыщенные» эмоциями. Обсудите с ним поведение персонажей и возможные варианты поведения. Предложите внести изменения в сюжет или придумать другую концовку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12. Заводите в своей семье красивые, добрые и светлые ритуалы общения, которые сделают Вашу жизнь и жизнь Вашего ребёнка теплее и радостнее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ascii="Arial Black" w:hAnsi="Arial Black" w:cs="Franklin Gothic Book"/>
          <w:b/>
          <w:b/>
          <w:sz w:val="28"/>
          <w:szCs w:val="28"/>
        </w:rPr>
      </w:pPr>
      <w:r>
        <w:rPr>
          <w:rFonts w:cs="Franklin Gothic Book" w:ascii="Arial Black" w:hAnsi="Arial Black"/>
          <w:b/>
          <w:sz w:val="28"/>
          <w:szCs w:val="28"/>
        </w:rPr>
        <w:t>Советы родителям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Если ребенка постоянно критиковать, он учится ненавидеть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Если ребенок живет во вражде, он учится агрессивности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Если ребенка высмеивают, он становится замкнутым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Если ребенок растет в упреках, он учится жить с чувством вины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Если ребенок растет в терпимости, он учится принимать других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Если ребенка подбадривают, он учится верить в себ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Если ребенок растет в честности, он учится быть справедливым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Если ребенок растет в безопасности, он учится верить в себ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.Если ребенок живет в понимании и дружелюбии, он учится находить любовь в этом мире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УДАЧИ ВАМ В ОБЩЕНИИ С ВАШИМ РЕБЕНКОМ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№114 «Чебураш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Как воспитать толерантного человека?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0" cy="3029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едагог-психолог                    Т.В.Корне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</w:t>
      </w:r>
    </w:p>
    <w:p>
      <w:pPr>
        <w:pStyle w:val="Normal"/>
        <w:autoSpaceDE w:val="false"/>
        <w:spacing w:lineRule="auto" w:line="240" w:before="0" w:after="0"/>
        <w:rPr>
          <w:rFonts w:ascii="Arial,Bold;Times New Roman" w:hAnsi="Arial,Bold;Times New Roman" w:eastAsia="Times New Roman" w:cs="Arial,Bold;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,Bold;Times New Roman" w:ascii="Arial,Bold;Times New Roman" w:hAnsi="Arial,Bold;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8"/>
        <w:spacing w:before="150" w:after="150"/>
        <w:ind w:left="150" w:right="15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257300</wp:posOffset>
            </wp:positionV>
            <wp:extent cx="1146175" cy="1211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ши дети – это наша старость. Правильное воспитание – это наша счастливая старость; плохое воспитание – это наше будущее горе, это наши слезы, это наша вина перед другими людьми, перед всей страной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360" w:before="150" w:after="150"/>
        <w:ind w:left="150" w:right="1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150" w:after="150"/>
        <w:ind w:left="150" w:right="150" w:hanging="0"/>
        <w:jc w:val="righ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Style18"/>
        <w:spacing w:lineRule="auto" w:line="360" w:before="150" w:after="150"/>
        <w:ind w:left="150" w:right="15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yle18"/>
        <w:spacing w:lineRule="auto" w:line="360" w:before="150" w:after="150"/>
        <w:ind w:left="150" w:right="150" w:hanging="0"/>
        <w:jc w:val="right"/>
        <w:rPr>
          <w:color w:val="000000"/>
          <w:sz w:val="28"/>
          <w:szCs w:val="28"/>
        </w:rPr>
      </w:pPr>
      <w:r>
        <w:rPr>
          <w:rFonts w:cs="Garamond" w:ascii="Garamond" w:hAnsi="Garamond"/>
          <w:sz w:val="20"/>
          <w:szCs w:val="20"/>
        </w:rPr>
        <w:t>А.С.Макар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бенок должен воспитываться в духе взаимопонимания, терпимости, дружбы между народами, мира и всеобщего братства»</w:t>
      </w:r>
    </w:p>
    <w:p>
      <w:pPr>
        <w:pStyle w:val="Normal"/>
        <w:spacing w:lineRule="auto" w:line="360"/>
        <w:jc w:val="right"/>
        <w:rPr>
          <w:rFonts w:ascii="Garamond" w:hAnsi="Garamond" w:eastAsia="Times New Roman" w:cs="Garamond"/>
          <w:sz w:val="20"/>
          <w:szCs w:val="20"/>
          <w:lang w:eastAsia="ru-RU"/>
        </w:rPr>
      </w:pPr>
      <w:r>
        <w:rPr>
          <w:rFonts w:eastAsia="Times New Roman" w:cs="Garamond" w:ascii="Garamond" w:hAnsi="Garamond"/>
          <w:sz w:val="27"/>
          <w:szCs w:val="27"/>
          <w:lang w:eastAsia="ru-RU"/>
        </w:rPr>
        <w:t>(Декларация прав ребенка)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Что такое толерантность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– признание, уважение и соблюдение прав и свобод всех людей без различия социальных, классовых, религиозных этнических и иных особ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толерантность» происходит от латинского глагола - переносить, выдерживать. В русском языке «толерантность» - способность, умение терпеть, мириться с чужим мнением, быть снисходительным к поступкам других люд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олерантный пу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нтолерантный пу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нятием противоположных взглядов, традиций и обычаев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drawing>
          <wp:inline distT="0" distB="0" distL="0" distR="0">
            <wp:extent cx="3383915" cy="207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 xml:space="preserve">Как воспитать толерантность?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итесь слушать и слышать своего ребенк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остарайтесь сделать так, чтобы только вы снимали его эмоциональное напряжени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запрещайте детям выражать отрицательные эмоци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мейте принять и любить его таким, каков он есть. *Повиновение, послушание и исполнительность будут там, где они предъявляются разумно. </w:t>
      </w:r>
    </w:p>
    <w:p>
      <w:pPr>
        <w:pStyle w:val="TextBodyIndent"/>
        <w:ind w:left="0" w:hanging="0"/>
        <w:rPr/>
      </w:pPr>
      <w:r>
        <w:rPr>
          <w:sz w:val="24"/>
        </w:rPr>
        <w:t>5. Научитесь слушать своего ребёнка в радости и в горести. Побеседуйте с ребёнком: спросите о том, что сегодня с ним происходило в детском саду, в школе или во дворе, как он воспринимал различные ситуации, какие у него возникли эмоции. Обсудите, какие варианты поведения были возможны, как воспринимали окружающие его поступки и как они бы реагировали на другое поведение. Дайте ребёнку возможность высказать всё, что он думает, а затем вместе с ним выберите самый подходящий способ поведе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6. Наказывая своего ребёнка, оставайтесь рядом с ним, не избегайте общения с ним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Cs w:val="28"/>
        </w:rPr>
      </w:pPr>
      <w:r>
        <w:rPr>
          <w:sz w:val="24"/>
        </w:rPr>
        <w:t>7. Станьте для своего ребё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09:00Z</dcterms:created>
  <dc:creator>Анна</dc:creator>
  <dc:description/>
  <cp:keywords/>
  <dc:language>en-US</dc:language>
  <cp:lastModifiedBy>1</cp:lastModifiedBy>
  <dcterms:modified xsi:type="dcterms:W3CDTF">2015-10-16T15:14:00Z</dcterms:modified>
  <cp:revision>3</cp:revision>
  <dc:subject/>
  <dc:title>•</dc:title>
</cp:coreProperties>
</file>