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ак питаешься, так и улыбаешь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 «Что такое правильное пит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формирование  основ правильного питания как составляющего звена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крытие значения питания для организма, </w:t>
      </w:r>
    </w:p>
    <w:p>
      <w:pPr>
        <w:pStyle w:val="Normal"/>
        <w:rPr/>
      </w:pPr>
      <w:r>
        <w:rPr>
          <w:sz w:val="28"/>
          <w:szCs w:val="28"/>
        </w:rPr>
        <w:t>-усвоение понятий  состав пищи, продукты пит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накомство с ролью питательных веществ  и их потребностью для организма,  </w:t>
      </w:r>
    </w:p>
    <w:p>
      <w:pPr>
        <w:pStyle w:val="Normal"/>
        <w:rPr/>
      </w:pPr>
      <w:r>
        <w:rPr>
          <w:sz w:val="28"/>
          <w:szCs w:val="28"/>
        </w:rPr>
        <w:t xml:space="preserve">-развитие  умений выбирать продукты питания с учетом их биологической ценности,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rPr/>
      </w:pPr>
      <w:r>
        <w:rPr>
          <w:sz w:val="28"/>
          <w:szCs w:val="28"/>
        </w:rPr>
        <w:t xml:space="preserve">- осознание ценности здоровь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  коммуникативн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умений принимать решения; </w:t>
      </w:r>
    </w:p>
    <w:p>
      <w:pPr>
        <w:pStyle w:val="Normal"/>
        <w:rPr/>
      </w:pPr>
      <w:r>
        <w:rPr>
          <w:sz w:val="28"/>
          <w:szCs w:val="28"/>
        </w:rPr>
        <w:t xml:space="preserve">-развитие навыков оценочной  деятельности , само  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аимопроверки резуль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ой а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овая работа для создания комфортной психологической обстано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ая  форма -  для повышения мотив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видов учебной деятельности -  слушание, рассматривание, решение  задач, анализ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ства обучения</w:t>
      </w:r>
      <w:r>
        <w:rPr>
          <w:sz w:val="28"/>
          <w:szCs w:val="28"/>
        </w:rPr>
        <w:t>: интерактивная доска, раздаточный материал с информацией о роли питательных веществ, их содержании в проду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ктуализац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детям в своих тетрадях  продолжить фразу «Красивая улыбка зависит от …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заслушав ответы, делается вывод «Улыбка зависит от многих факторов, но прежде всего от питания.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групп учащимся  выдаются  карточки с высказываниями о пище и еде. Пословицы по числу групп . на разноцветных листках, разделенные на части. Дети располагаются по 4-5 человек. Ученикам предлагается  собрать пословицы и объяснить их смыс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одная мудрость проверена веками, значит пища  играет огромную роль. Запишите предположения о значении пищи для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яем правильность (по слайду 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ща обеспечивает энергией, строительными материалами, витаминами, минеральными веществами и вод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едлагается распределить слова на 2 группы и назвать каждую: хлеб, молоко, белки, масло, сахар, углеводы. жиры, мясо, овощи, яйцо, витамины, фрукты, орехи. (слайд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:</w:t>
      </w:r>
      <w:r>
        <w:rPr>
          <w:i/>
          <w:sz w:val="28"/>
          <w:szCs w:val="28"/>
        </w:rPr>
        <w:t xml:space="preserve"> белки, углеводы, жиры, витамины –компоненты пищи. Остальные – продукты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с раздаточным 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екст, составьте схему ответа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36625</wp:posOffset>
                </wp:positionH>
                <wp:positionV relativeFrom="paragraph">
                  <wp:posOffset>76200</wp:posOffset>
                </wp:positionV>
                <wp:extent cx="749935" cy="389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7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ль в организм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36625</wp:posOffset>
                </wp:positionH>
                <wp:positionV relativeFrom="paragraph">
                  <wp:posOffset>140970</wp:posOffset>
                </wp:positionV>
                <wp:extent cx="749935" cy="158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держание в пищ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9975</wp:posOffset>
                </wp:positionH>
                <wp:positionV relativeFrom="paragraph">
                  <wp:posOffset>108585</wp:posOffset>
                </wp:positionV>
                <wp:extent cx="635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6965</wp:posOffset>
                </wp:positionH>
                <wp:positionV relativeFrom="paragraph">
                  <wp:posOffset>179070</wp:posOffset>
                </wp:positionV>
                <wp:extent cx="588645" cy="172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34415</wp:posOffset>
                </wp:positionH>
                <wp:positionV relativeFrom="paragraph">
                  <wp:posOffset>137160</wp:posOffset>
                </wp:positionV>
                <wp:extent cx="551815" cy="379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мпонент                    Чем опасен недост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щи                          Чем опасен избы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уточная потре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й группы свой материал. После групповой работы. Все заслушивают выступления, записывают схемы всех компонентов. В итоге, у каждого ученика появляется  полный конспект о роли компонентов пищи, их  содержании в продуктах суточной потребности. Правильность ответов проверяется по слай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ся общий вывод, что такое правильное пит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ачале предлагается поработать в группах, затем озвучиваются все варианты и выбирается  наиболее близкий к эталону </w:t>
      </w:r>
      <w:r>
        <w:rPr>
          <w:i/>
          <w:sz w:val="28"/>
          <w:szCs w:val="28"/>
        </w:rPr>
        <w:t>«Правильное питание  - это сбалансированное разнообразное  и регулярное питание с учетом возрастных особенностей и энергозатрат человека.» (слай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группа рисует мини-плакат  «Правильное питание – это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: </w:t>
      </w:r>
      <w:r>
        <w:rPr>
          <w:i/>
          <w:sz w:val="28"/>
          <w:szCs w:val="28"/>
        </w:rPr>
        <w:t>осознание значения пищи</w:t>
      </w:r>
      <w:r>
        <w:rPr>
          <w:sz w:val="28"/>
          <w:szCs w:val="28"/>
        </w:rPr>
        <w:t>, ее составных компонентов для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 знаний о питательных веществ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онятия правильное питание, составление основных его принцип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10:00Z</dcterms:created>
  <dc:creator>елена</dc:creator>
  <dc:description/>
  <cp:keywords/>
  <dc:language>en-US</dc:language>
  <cp:lastModifiedBy>Пользователь</cp:lastModifiedBy>
  <dcterms:modified xsi:type="dcterms:W3CDTF">2015-10-17T18:14:00Z</dcterms:modified>
  <cp:revision>4</cp:revision>
  <dc:subject/>
  <dc:title/>
</cp:coreProperties>
</file>