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Как правильно подходить к выбору телепередач и мультипликационных фильмов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для детей дошкольного возраста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бирайте вместе с ребёнком те мультипликационные фильмы и передачи, которые были бы ему интересны и полезны и которые бы вы хотели посмотреть на следующей неделе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очно следуйте этому расписанию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арайтесь заранее узнать, о чём будет идти речь в выбранных вами передачах, мультфильмах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При выборе телепередач и мультипликационных фильмов необходимо учитывать, чтобы они были предназначены именно для возраста вашего ребёнка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икогда не переключайтесь с канала на канал во время рекламы, так как ребёнку это мешает правильно воспринимать информацию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ребёнок вместе с вами смотрит передачи, не предназначенные для детской аудитории, обязательно объясняйте ему смысл увиденного на экране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ждый раз обсуждайте с ребёнком то, что он посмотрел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щее время просмотра телепередач детьми до 7 лет не должно превышать 6-7 часов в неделю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арайтесь, чтобы ребёнок не смотрел телевизор более получаса подряд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левизор необходимо смотреть в ярко освещённой комнате и не с близкого расстояния.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разрешайте ребёнку смотреть телевизор, лёжа и во время приёма пищи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Помните, телевидение может стать вашим союзником  и активным помощником, а может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превратиться в неотвратимое зло, которое вы сами пустили в свой дом!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Требования, предъявляемые к компьютерной игре для детей дошкольного возраста.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игре не должно быть текстовой информации о ходе и правилах игры. Функцию разъяснения выполняют специальные символы или звуковые сигналы, подсказывающие ребёнку последовательность и правильность действий.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гут использоваться буквы и отдельные слова, написанные буквами больших размеров, больше, чем традиционный шрифт компьютера.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зображения на экране должны быть достаточно крупными, обобщёнными, без мелких и отвлекающих деталей.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мп движений и преобразований на экране должен быть не слишком быстрый, а количество решаемых игровых заданий регулируется самим ребёнком.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обучающих играх используются правильные ответы, доступные дошкольникам.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желательно применение системы оценок в баллах.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учше, если программа имеет логическое завершение, - построен дом, нарисован рисунок.</w:t>
      </w:r>
    </w:p>
    <w:p>
      <w:pPr>
        <w:pStyle w:val="Normal"/>
        <w:ind w:left="720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02:00Z</dcterms:created>
  <dc:creator>Владелец</dc:creator>
  <dc:description/>
  <cp:keywords/>
  <dc:language>en-US</dc:language>
  <cp:lastModifiedBy>Владелец</cp:lastModifiedBy>
  <cp:lastPrinted>2009-02-17T01:12:00Z</cp:lastPrinted>
  <dcterms:modified xsi:type="dcterms:W3CDTF">2009-02-16T22:23:00Z</dcterms:modified>
  <cp:revision>5</cp:revision>
  <dc:subject/>
  <dc:title>Как правильно подходить к выбору телепередач и мультипликационных фильмов для детей дошкольного возраста</dc:title>
</cp:coreProperties>
</file>