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567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ный анализ рассказа В.Астафьева «Приветное слово»</w:t>
      </w:r>
    </w:p>
    <w:p>
      <w:pPr>
        <w:pStyle w:val="Normal"/>
        <w:ind w:left="283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етное слово</w:t>
      </w:r>
    </w:p>
    <w:p>
      <w:pPr>
        <w:pStyle w:val="Style17"/>
        <w:rPr/>
      </w:pPr>
      <w:r>
        <w:rPr/>
        <w:t xml:space="preserve">Холодно. Ветрено. Конец весны, а приходится на прогулку прятаться в лес. </w:t>
      </w:r>
    </w:p>
    <w:p>
      <w:pPr>
        <w:pStyle w:val="Style17"/>
        <w:rPr/>
      </w:pPr>
      <w:r>
        <w:rPr/>
        <w:t xml:space="preserve">Иду. Кашляю… Надо мной пустынно шумят берёзы, никак не разрождающиеся листом, серёжками лишь обвешанные и щепотками зелёных почек осенённые. Настроение мрачное. Думается в основном о конце света. </w:t>
      </w:r>
    </w:p>
    <w:p>
      <w:pPr>
        <w:pStyle w:val="Style17"/>
        <w:rPr/>
      </w:pPr>
      <w:r>
        <w:rPr/>
        <w:t xml:space="preserve">Но вот навстречу по вытоптанной тропинке чешет на трёхколёсном велосипеде девочка в красной куртке и в красной шапочке. За ней мама коляску катит с малышом. </w:t>
      </w:r>
    </w:p>
    <w:p>
      <w:pPr>
        <w:pStyle w:val="Style17"/>
        <w:rPr/>
      </w:pPr>
      <w:r>
        <w:rPr/>
        <w:t xml:space="preserve">- Дляствуй, дядя! – сияя чёрнущими глазами, кричит девочка и шурует дальше. </w:t>
      </w:r>
    </w:p>
    <w:p>
      <w:pPr>
        <w:pStyle w:val="Style17"/>
        <w:rPr/>
      </w:pPr>
      <w:r>
        <w:rPr/>
        <w:t xml:space="preserve">«Здравствуй, маленькая! Здравствуй, дитятко моё!» - хочется крикнуть и мне, да я не успеваю. </w:t>
      </w:r>
    </w:p>
    <w:p>
      <w:pPr>
        <w:pStyle w:val="Style17"/>
        <w:rPr/>
      </w:pPr>
      <w:r>
        <w:rPr/>
        <w:t xml:space="preserve">Мать в синем плащике, наглухо застёгнутом, поравнявшись со мной, устало улыбнулась: </w:t>
      </w:r>
    </w:p>
    <w:p>
      <w:pPr>
        <w:pStyle w:val="Style17"/>
        <w:rPr/>
      </w:pPr>
      <w:r>
        <w:rPr/>
        <w:t xml:space="preserve">- Ей пока ещё все люди – братья! </w:t>
      </w:r>
    </w:p>
    <w:p>
      <w:pPr>
        <w:pStyle w:val="Style17"/>
        <w:rPr/>
      </w:pPr>
      <w:r>
        <w:rPr/>
        <w:t xml:space="preserve">Оглянулся – мчится девочка в распахнутой красной куртке по весеннему березняку, приветствует всех, всему радуется. </w:t>
      </w:r>
    </w:p>
    <w:p>
      <w:pPr>
        <w:pStyle w:val="Style17"/>
        <w:rPr/>
      </w:pPr>
      <w:r>
        <w:rPr/>
        <w:t>Много ль человеку надо? Вот и мне сделалось легче.</w:t>
      </w:r>
    </w:p>
    <w:p>
      <w:pPr>
        <w:pStyle w:val="Style17"/>
        <w:rPr/>
      </w:pPr>
      <w:r>
        <w:rPr/>
        <w:t xml:space="preserve">                                                                                    </w:t>
      </w:r>
    </w:p>
    <w:p>
      <w:pPr>
        <w:pStyle w:val="Style17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Самый ничтожный предмет может быть избран стихотворцем; критике нет нужды  разбирать, что стихотворец описывает, но как описывает. Пушкин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таю рассказ Виктора Астафьева «Приветное слово». Рассказ маленький, на половину печатного листа – миниатюра. Для меня это значит, что в каждой клеточке текста я встречу сгусток эмоций, уплотненную, спрессованную мысль. Они задают ритмический рисунок текста, помогающий читателю пережить взлеты и падения настроения автора, понять  движение его мыс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чинается текст с двух односоставных безличных нераспространенных предложений: </w:t>
      </w:r>
      <w:r>
        <w:rPr>
          <w:b/>
        </w:rPr>
        <w:t>«Холодно. Ветрено».</w:t>
      </w:r>
      <w:r>
        <w:rPr/>
        <w:t xml:space="preserve"> Отсутствие второстепенных членов, использование в качестве сказуемых слов категории состояния приобщает читателя к  унылой   атмосфере рассказа, пробуждает узнавание поры в конце весны, когда по прихоти природы зима «засиделась», не хочет отдавать свои права весне. Описание берез в лесу дополняет картину. Они «</w:t>
      </w:r>
      <w:r>
        <w:rPr>
          <w:b/>
        </w:rPr>
        <w:t>пустынно</w:t>
      </w:r>
      <w:r>
        <w:rPr/>
        <w:t xml:space="preserve"> шумят»: эпитет «пустынно», т.е. «глухо, отдаленно», напоминает о безжизненности пейзажа. Это дорисовывают и три однородных   причастных оборота, стоящих после определяемого слова «березы» (</w:t>
      </w:r>
      <w:r>
        <w:rPr>
          <w:b/>
        </w:rPr>
        <w:t>никак не разрождающиеся</w:t>
      </w:r>
      <w:r>
        <w:rPr/>
        <w:t xml:space="preserve"> листом, сережками</w:t>
      </w:r>
      <w:r>
        <w:rPr>
          <w:b/>
        </w:rPr>
        <w:t xml:space="preserve"> лишь обвешанные</w:t>
      </w:r>
      <w:r>
        <w:rPr/>
        <w:t xml:space="preserve"> и  щепотками зеленых почек осененные): прием инверсии  помогает выразить главное – природа мер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ричастен этому настроению природы и повествователь – человек немолодой и нездоровый. Прогулка явно не доставляет ему удовольствия. Скорее всего, он сосредоточен на своих физических ощущениях. Глагол движения «иду» (второй абзац также открывается односоставными нераспространенными предложениями: использован прием синтаксического параллелизма) «заторможен» глаголом «кашляю». Мрачное настроение порождает мысли о конце света. Это согласуется с началом текста, образует как бы кольцевую компози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торой части рассказа говорится об обычной, повседневной, ничем внешне не привлекательной ситуации: встрече рассказчика с девочкой, катающейся на велосипеде, и ее мамой на лесной тропинке. Но как меняется тональность повествования! Оно наполняется живым, энергичным движением, яркими красками и светом. Девочка в</w:t>
      </w:r>
      <w:r>
        <w:rPr>
          <w:b/>
        </w:rPr>
        <w:t xml:space="preserve"> красной</w:t>
      </w:r>
      <w:r>
        <w:rPr/>
        <w:t xml:space="preserve"> куртке и в </w:t>
      </w:r>
      <w:r>
        <w:rPr>
          <w:b/>
        </w:rPr>
        <w:t xml:space="preserve">красной </w:t>
      </w:r>
      <w:r>
        <w:rPr/>
        <w:t>шапочке</w:t>
      </w:r>
      <w:r>
        <w:rPr>
          <w:b/>
        </w:rPr>
        <w:t>, сияет</w:t>
      </w:r>
      <w:r>
        <w:rPr/>
        <w:t xml:space="preserve"> </w:t>
      </w:r>
      <w:r>
        <w:rPr>
          <w:b/>
        </w:rPr>
        <w:t>чернущими</w:t>
      </w:r>
      <w:r>
        <w:rPr/>
        <w:t xml:space="preserve"> глазами, мать в</w:t>
      </w:r>
      <w:r>
        <w:rPr>
          <w:b/>
        </w:rPr>
        <w:t xml:space="preserve"> синем</w:t>
      </w:r>
      <w:r>
        <w:rPr/>
        <w:t xml:space="preserve"> плащике. Непогожий день сразу становится разноцветным, осененным  радостью. Это впечатление не портит  даже наглухо застегнутый плащ матери, ее усталая улыб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ючевые слова в этом отрывке – глаголы движения: чешет (разг.) – шурует (разг.) – мчится (нейтр.) Как разговорные, слова «чешет» и «шурует» употреблены в переносном значении. Глаголы образуют синонимический ряд, имеют разную стилистическую окраску. Это создает непринужденность речи, вносит в нее эмоциональность и оценочность. Герой заражается детской энергией, невольно втянут в развлечение девочки. В некотором смысле слово «иду» в первой части является контекстуальным антонимом к глаголам во второй части: медленное, затрудненное движение противопоставлено быстрому, стремительному, без остановки, без отдыха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ст оживлен диалогом. Детская речь передается фонетически точно, это вызывает улыбку, чувствуется умиленное отношение писателя к ребенку. Девочка не выговаривает звук «р», но в словах автора, следующих за репликой, сделана аллитерация на «р» (чернущими, кричит, шурует). Этот звуковой повтор встречается часто до конца текста (здравствуй, поравнявшись, братья, распахнутой, красной и т.д.). В этом мне видится сознательная авторская установка: смена настроения подчеркнута на фонетическом уровне. Можно заметить, что ассонансы на «о, э, у» в первой части сменяются ассонансами на «а, и, у» во второй части расск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 диалог интересен тем, что в нем участвуют три лица, но только двое – девочка и её мать - произносят реплики вслух, герою миниатюры хочется крикнуть, но он не успевает. Есть в этом определенный художественный эффект, помогающий заглянуть в его душу, нарисовать его внутренний портрет («Здравствуй, маленькая! Здравствуй, дитятко моё!»). Это человек, открытый миру, приветливый, ласковый, готовый к отклику (ему хочется КРИКНУТЬ). Поэтому к нему обращается мать девочки: «Ей пока еще все люди – братья!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это ли связывает героев рассказа? Не это ли мечта самого автора, то, ради чего написан этот рассказ? Автор убежден, что детям присуще всему радоваться, распахивать свою душу миру и людям, приветствовать всех. Название рассказа – «Приветное слово» - оказывается неслучайным. Прилагательное «приветный», скорее всего, образовано от глагола «приветить», то есть отнестись к кому-то любезно, с вниманием, обогреть душевным теплом. Приветное слово облегчило душу, подарило ей радость, вселило надежду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Читая рассказ, ты не остаёшься в стороне. Сразу втягиваешься в ситуацию: о прошлом рассказывается так, будто это происходит сейчас - с этой целью автор использует глаголы настоящего времени (иду, думается, чешет….). Благодаря тонкой наблюдательности писателя,  активно работает образная память: «…березы, щепотками зелёных почек осененные». А главное – миниатюра написана таким образом, что невозможно не согласиться с мыслью В.Астафьева: человеку действительно не много надо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рок развития речи в восьмом классе по рассказу В.Астафьев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иветное слово»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Рассказ об авторе и краткая беседа о заглавии рассказа (смысловая ориентировка при восприятии сообщен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иктор Петрович Астафьев (1924-2001) – прозаик, эссеист. Родился 1 мая 1924 года в селе Овсянка Енисейской губернии. Рано остался без семьи, детство провел с бабушкой, а затем был направлен в детский дом. Воспоминания детства для писателя – самые яркие, незабываемы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42 году добровольцем ушел на фронт. До конца войны был рядовым солдатом. Награжден за отвагу и муже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 войны поселился в городе Чусовой Пермской области. Сменил несколько профессий: был слесарем, учителем, кладовщиком, работал на мясокомбинате. Серьезно интересовался литературой, был членом литературного кружка.</w:t>
      </w:r>
    </w:p>
    <w:p>
      <w:pPr>
        <w:pStyle w:val="Normal"/>
        <w:spacing w:lineRule="auto" w:line="360"/>
        <w:jc w:val="both"/>
        <w:rPr/>
      </w:pPr>
      <w:r>
        <w:rPr/>
        <w:t>Первый рассказ «Гражданский человек» был напечатан в 1951 году. Четыре года работал в газете «Чусовской рабочий». В 1951 году вышла его первая книга – «До будущей весны».</w:t>
      </w:r>
    </w:p>
    <w:p>
      <w:pPr>
        <w:pStyle w:val="Normal"/>
        <w:spacing w:lineRule="auto" w:line="360"/>
        <w:jc w:val="both"/>
        <w:rPr/>
      </w:pPr>
      <w:r>
        <w:rPr/>
        <w:t>Автор романов «Тают снега», «Прокляты и убиты», повестей «Стародуб», «Последний поклон», «Так хочется жить», «Васюткино озеро», «Царь-рыба» и др. В них Астафьев затрагивает самые острые проблемы, поворачивает их к читателю в необычном ракурсе, дает смелые ответы на вопросы современной жизн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изнь писателя была непростой, но он не впал в отчаянье, не озлобился, не потерял веры в добро и правду, бескорыстие и справедливость. Заглавие рассказа – «Приветное слово» - отражает взгляд на мир В.Астафьев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2. Чтение рассказа учителем или подготовленным учеником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3. Анализ прочитанного текста:</w:t>
      </w:r>
    </w:p>
    <w:p>
      <w:pPr>
        <w:pStyle w:val="Normal"/>
        <w:spacing w:lineRule="auto" w:line="360"/>
        <w:ind w:left="709" w:hanging="0"/>
        <w:rPr/>
      </w:pPr>
      <w:r>
        <w:rPr/>
        <w:t>- Сколько в тексте частей?</w:t>
      </w:r>
    </w:p>
    <w:p>
      <w:pPr>
        <w:pStyle w:val="Normal"/>
        <w:spacing w:lineRule="auto" w:line="360"/>
        <w:ind w:left="709" w:hanging="0"/>
        <w:rPr/>
      </w:pPr>
      <w:r>
        <w:rPr/>
        <w:t>- Найдите в каждой части текста ключевые слова. Одинаковы ли они по эмоциональной окраске?</w:t>
      </w:r>
    </w:p>
    <w:p>
      <w:pPr>
        <w:pStyle w:val="Normal"/>
        <w:spacing w:lineRule="auto" w:line="360"/>
        <w:ind w:left="709" w:hanging="0"/>
        <w:rPr/>
      </w:pPr>
      <w:r>
        <w:rPr/>
        <w:t>- Дайте характеристику предложений, с которых начинается первый и второй абзацы текста? С какой целью использует их автор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Найдите описание берёз? В чём авторская изюминка этого описания?</w:t>
      </w:r>
    </w:p>
    <w:p>
      <w:pPr>
        <w:pStyle w:val="Normal"/>
        <w:spacing w:lineRule="auto" w:line="360"/>
        <w:ind w:left="709" w:hanging="0"/>
        <w:rPr/>
      </w:pPr>
      <w:r>
        <w:rPr/>
        <w:t>- Определите роль союза «но» в третьем абзаце. Какие приемы помогают увидеть смену настроения?</w:t>
      </w:r>
    </w:p>
    <w:p>
      <w:pPr>
        <w:pStyle w:val="Normal"/>
        <w:spacing w:lineRule="auto" w:line="360"/>
        <w:ind w:left="709" w:hanging="0"/>
        <w:rPr/>
      </w:pPr>
      <w:r>
        <w:rPr/>
        <w:t>- Какие синонимы к глаголу «мчится» можно найти в тексте? Определите их стилистическую окраску. Зачем автор употребляет в тексте слова разной стилистической окраски?</w:t>
      </w:r>
    </w:p>
    <w:p>
      <w:pPr>
        <w:pStyle w:val="Normal"/>
        <w:spacing w:lineRule="auto" w:line="360"/>
        <w:ind w:left="709" w:hanging="0"/>
        <w:rPr/>
      </w:pPr>
      <w:r>
        <w:rPr/>
        <w:t>- Использует ли автор антонимы?</w:t>
      </w:r>
    </w:p>
    <w:p>
      <w:pPr>
        <w:pStyle w:val="Normal"/>
        <w:spacing w:lineRule="auto" w:line="360"/>
        <w:ind w:left="709" w:hanging="0"/>
        <w:rPr/>
      </w:pPr>
      <w:r>
        <w:rPr/>
        <w:t>- Какова роль диалога в тексте? Зачем речь девочки передается фонетически точно?</w:t>
      </w:r>
    </w:p>
    <w:p>
      <w:pPr>
        <w:pStyle w:val="Normal"/>
        <w:spacing w:lineRule="auto" w:line="360"/>
        <w:ind w:left="709" w:hanging="0"/>
        <w:rPr/>
      </w:pPr>
      <w:r>
        <w:rPr/>
        <w:t>- Найдите слова с уменьшительно- ласкательными суффиксами. Как они вливаются в контекст? В каком слове нарушены нормы словообразования?</w:t>
      </w:r>
    </w:p>
    <w:p>
      <w:pPr>
        <w:pStyle w:val="Normal"/>
        <w:spacing w:lineRule="auto" w:line="360"/>
        <w:ind w:left="709" w:hanging="0"/>
        <w:rPr/>
      </w:pPr>
      <w:r>
        <w:rPr/>
        <w:t>- Почему герой рассказа произносит реплику мысленно?</w:t>
      </w:r>
    </w:p>
    <w:p>
      <w:pPr>
        <w:pStyle w:val="Normal"/>
        <w:spacing w:lineRule="auto" w:line="360"/>
        <w:ind w:left="709" w:hanging="0"/>
        <w:rPr/>
      </w:pPr>
      <w:r>
        <w:rPr/>
        <w:t>- Известно, что Астафьев придавал большое значение звучанию текста, обращал внимание на «слуховую реакцию» читателя, слушателя. Есть ли в рассказе приемы, заставляющие текст зазвучать?</w:t>
      </w:r>
    </w:p>
    <w:p>
      <w:pPr>
        <w:pStyle w:val="Normal"/>
        <w:spacing w:lineRule="auto" w:line="360"/>
        <w:ind w:left="709" w:hanging="0"/>
        <w:rPr/>
      </w:pPr>
      <w:r>
        <w:rPr/>
        <w:t>- Что связывает героев рассказа? (Реплика матери: «Ей пока еще все люди – братья» - христианская по своему происхождению – означает родство по духу, радушие, дружелюбие, сердечность, открытость. Это смысловой центр миниатюры)</w:t>
      </w:r>
    </w:p>
    <w:p>
      <w:pPr>
        <w:pStyle w:val="Normal"/>
        <w:spacing w:lineRule="auto" w:line="360"/>
        <w:ind w:left="709" w:hanging="0"/>
        <w:rPr/>
      </w:pPr>
      <w:r>
        <w:rPr/>
        <w:t>- Как вы понимаете значение слова «приветный»? Почему рассказ называется «Приветное слово»? (Стоит заметить, что слово «приветный» в Толковом словаре русского языка Ушакова дается с пометкой поэт., устар. Возникает своеобразный диалог между словами матери и этим словом. Его поэтическая окраска подтверждается примерами из стихотворений Пушкина и Лермонтова: «Мой внук услышит ваш приветный шум (о шуме сосен)» (Пушкин); «Приветный взгляд очей» (Лермонтов). Проблема, которую поднимает Астафьев, вне времени, она жизненно важная: это соблюдение норм нравственности, понимание доброты, гуманизма сегодня, когда все труднее и труднее сопротивляться современному миру, его морали, устоям, сохранять в себе детское чувство любви к миру и к людям. Есть близкий синоним этого слова – приветливый. Оно общеупотребительное, часто используется в речи (приветливая улыбка, приветливая хозяйка). Выбор слова «приветный» не случаен и с этой точки зрения).</w:t>
      </w:r>
    </w:p>
    <w:p>
      <w:pPr>
        <w:pStyle w:val="Normal"/>
        <w:spacing w:lineRule="auto" w:line="360"/>
        <w:ind w:left="709" w:hanging="0"/>
        <w:rPr/>
      </w:pPr>
      <w:r>
        <w:rPr/>
        <w:t>- Подберите как можно больше синонимов к слову «приветный». Добавьте в синонимический ряд слова витлявый (диалект.), вожеватый и уветливый (устар.). При наличии времени можно объяснить этимологию этих слов. Слово «витлявый» с пометкой «вологодское» в словаре Даля образовано от древнерусского «вет» - совет, слово – и имеет родственную связь со словом «вития». Одно из его значений – беседливый, убеждающий словом. «Вожеватый» (от водить) – тот, кто умеет водиться с людьми, обходительный, занимательный собеседник. «Уветливый» (от увещевать: усовещивать, наставлять, уговаривать к добру, поучать советами) – приветливый, ласково уговаривающий.</w:t>
      </w:r>
    </w:p>
    <w:p>
      <w:pPr>
        <w:pStyle w:val="Normal"/>
        <w:spacing w:lineRule="auto" w:line="360"/>
        <w:ind w:left="709" w:hanging="0"/>
        <w:rPr/>
      </w:pPr>
      <w:r>
        <w:rPr/>
        <w:t>- Какой тип речи использует автор? Назовите стилистическую принадлежность текста.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После анализа содержания производится орфографический и пунктуационный разбор. Возможные вопросы и задания:</w:t>
      </w:r>
    </w:p>
    <w:p>
      <w:pPr>
        <w:pStyle w:val="Normal"/>
        <w:spacing w:lineRule="auto" w:line="360"/>
        <w:ind w:left="709" w:hanging="0"/>
        <w:rPr/>
      </w:pPr>
      <w:r>
        <w:rPr/>
        <w:t>- Объяснить выбор –н- и –нн- в словах: ветрено, пустынно, обвешанные, осененные, вытоптанной, по весеннему (березняку).</w:t>
      </w:r>
    </w:p>
    <w:p>
      <w:pPr>
        <w:pStyle w:val="Normal"/>
        <w:spacing w:lineRule="auto" w:line="360"/>
        <w:ind w:left="709" w:hanging="0"/>
        <w:rPr/>
      </w:pPr>
      <w:r>
        <w:rPr/>
        <w:t>- Объяснить правописание безударных личных окончаний глаголов, -тся- в глаголах.</w:t>
      </w:r>
    </w:p>
    <w:p>
      <w:pPr>
        <w:pStyle w:val="Normal"/>
        <w:spacing w:lineRule="auto" w:line="360"/>
        <w:ind w:left="709" w:hanging="0"/>
        <w:rPr/>
      </w:pPr>
      <w:r>
        <w:rPr/>
        <w:t>- Найти слова с приставкой при-. Можно ли объяснить выбор приставки в них?</w:t>
      </w:r>
    </w:p>
    <w:p>
      <w:pPr>
        <w:pStyle w:val="Normal"/>
        <w:spacing w:lineRule="auto" w:line="360"/>
        <w:ind w:left="709" w:hanging="0"/>
        <w:rPr/>
      </w:pPr>
      <w:r>
        <w:rPr/>
        <w:t>- Объяснить раздельное написание «не»: не разрождающиеся, не успеваю.</w:t>
      </w:r>
    </w:p>
    <w:p>
      <w:pPr>
        <w:pStyle w:val="Normal"/>
        <w:spacing w:lineRule="auto" w:line="360"/>
        <w:ind w:left="709" w:hanging="0"/>
        <w:rPr/>
      </w:pPr>
      <w:r>
        <w:rPr/>
        <w:t>- Найти слово с чередующейся гласной в корне, выбор которой объясняется лексическим значением корня.</w:t>
      </w:r>
    </w:p>
    <w:p>
      <w:pPr>
        <w:pStyle w:val="Normal"/>
        <w:spacing w:lineRule="auto" w:line="360"/>
        <w:ind w:left="709" w:hanging="0"/>
        <w:rPr/>
      </w:pPr>
      <w:r>
        <w:rPr/>
        <w:t>- Почему в предложении «Ей пока все люди – братья» стоит тире?</w:t>
      </w:r>
    </w:p>
    <w:p>
      <w:pPr>
        <w:pStyle w:val="Normal"/>
        <w:spacing w:lineRule="auto" w:line="360"/>
        <w:ind w:left="709" w:hanging="0"/>
        <w:rPr/>
      </w:pPr>
      <w:r>
        <w:rPr/>
        <w:t>- Объясните знаки препинания в диалоге.</w:t>
      </w:r>
    </w:p>
    <w:p>
      <w:pPr>
        <w:pStyle w:val="Normal"/>
        <w:spacing w:lineRule="auto" w:line="360"/>
        <w:ind w:left="709" w:hanging="0"/>
        <w:rPr/>
      </w:pPr>
      <w:r>
        <w:rPr/>
        <w:t>- Найти обращения. Объяснить постановку знаков препинания. Какова роль обращений?</w:t>
      </w:r>
    </w:p>
    <w:p>
      <w:pPr>
        <w:pStyle w:val="Normal"/>
        <w:spacing w:lineRule="auto" w:line="360"/>
        <w:ind w:left="709" w:hanging="0"/>
        <w:rPr/>
      </w:pPr>
      <w:r>
        <w:rPr/>
        <w:t>- Назовите предложения с обособленными определениями и обособленным обстоятельством. Назвать условия их обособления.</w:t>
      </w:r>
    </w:p>
    <w:p>
      <w:pPr>
        <w:pStyle w:val="Normal"/>
        <w:spacing w:lineRule="auto" w:line="360"/>
        <w:ind w:left="709" w:hanging="0"/>
        <w:rPr/>
      </w:pPr>
      <w:r>
        <w:rPr/>
        <w:t>- Найти предложения с однородными членами, составить их схемы.</w:t>
      </w:r>
    </w:p>
    <w:p>
      <w:pPr>
        <w:pStyle w:val="Normal"/>
        <w:spacing w:lineRule="auto" w:line="360"/>
        <w:ind w:left="709" w:hanging="0"/>
        <w:rPr/>
      </w:pPr>
      <w:r>
        <w:rPr/>
        <w:t>- Объяснить роль многоточия в предложении.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4. После анализа текста можно предложить ученикам следующие задания:</w:t>
      </w:r>
    </w:p>
    <w:p>
      <w:pPr>
        <w:pStyle w:val="Normal"/>
        <w:spacing w:lineRule="auto" w:line="360"/>
        <w:ind w:left="709" w:hanging="0"/>
        <w:rPr/>
      </w:pPr>
      <w:r>
        <w:rPr/>
        <w:t>- Перескажите текст письменно, ответьте на вопрос: «Как вы понимаете финал рассказа: «Много ль человеку надо? Вот и мне сделалось легче на душе»? (В сильном классе можно пересказывать от третьего лица).</w:t>
      </w:r>
    </w:p>
    <w:p>
      <w:pPr>
        <w:pStyle w:val="Normal"/>
        <w:spacing w:lineRule="auto" w:line="360"/>
        <w:ind w:left="709" w:hanging="0"/>
        <w:rPr/>
      </w:pPr>
      <w:r>
        <w:rPr/>
        <w:t>- Выразите свое отношение к проблеме, которую затрагивает автор. Свою точку зрения аргументируй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Есина Ирина Юрьевна, школа № 1280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4" w:after="288"/>
      <w:ind w:right="3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35:00Z</dcterms:created>
  <dc:creator>Admin</dc:creator>
  <dc:description/>
  <cp:keywords/>
  <dc:language>en-US</dc:language>
  <cp:lastModifiedBy>Есина</cp:lastModifiedBy>
  <cp:lastPrinted>2011-04-06T19:30:00Z</cp:lastPrinted>
  <dcterms:modified xsi:type="dcterms:W3CDTF">2015-10-17T13:31:00Z</dcterms:modified>
  <cp:revision>6</cp:revision>
  <dc:subject/>
  <dc:title>                                                      Самый ничтожный предмет может быть избран стихотворцем; критике нет нужды разбирать, что стихотворец описывает, но как описывает</dc:title>
</cp:coreProperties>
</file>