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спект  к образовательному событию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Путешествие в прошлое – в гости к самовару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 – само – самовар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толе красуется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ышит так, что виден пар -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полюбуемся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ходите, поспешите 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самовару в гости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х  - от  мала до велика - милостиво просим. 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десь вас сказка ждет, 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рошлое отправиться зовет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идим рядком, поговорим ладком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 xml:space="preserve">-У  вас дома есть самовар? 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-А какой -  электрический или жаровой?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Самый вкусный чай из жарового самовара. Ведь его делали мастера с большой любовью, живым огнем согревая.                                                               Впрочем, начнем все сначала. А оно, начало, в прошлом находится. </w:t>
      </w:r>
    </w:p>
    <w:p>
      <w:pPr>
        <w:pStyle w:val="Style15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чень часто за событиями</w:t>
      </w:r>
    </w:p>
    <w:p>
      <w:pPr>
        <w:pStyle w:val="Style15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 за сутолокой дней</w:t>
      </w:r>
    </w:p>
    <w:p>
      <w:pPr>
        <w:pStyle w:val="Style15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тарины своей не помним,</w:t>
      </w:r>
    </w:p>
    <w:p>
      <w:pPr>
        <w:pStyle w:val="Style15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бываем мы о ней.</w:t>
      </w:r>
    </w:p>
    <w:p>
      <w:pPr>
        <w:pStyle w:val="Style15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 хоть более привычны</w:t>
      </w:r>
    </w:p>
    <w:p>
      <w:pPr>
        <w:pStyle w:val="Style15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ам полеты на Луну,</w:t>
      </w:r>
    </w:p>
    <w:p>
      <w:pPr>
        <w:pStyle w:val="Style15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спомним русские обычаи,</w:t>
      </w:r>
    </w:p>
    <w:p>
      <w:pPr>
        <w:pStyle w:val="Style15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спомним нашу старину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А попасть в старину поможет нам наш ковер-самолет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color w:val="333333"/>
          <w:sz w:val="28"/>
          <w:szCs w:val="28"/>
        </w:rPr>
        <w:t>(СЛАЙД «Ковер-самолет»)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А вот и он. Усаживайтесь поудобней. </w:t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color w:val="333333"/>
          <w:sz w:val="28"/>
          <w:szCs w:val="28"/>
        </w:rPr>
        <w:t>«Ковер – самолет,                                                                                                          Возьми нас в полет,</w:t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К самовару в гости  как стрела лети                                                                                                         В прошлое дверь отвори!                                                                                    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.                           </w:t>
      </w:r>
      <w:r>
        <w:rPr>
          <w:b/>
          <w:color w:val="333333"/>
          <w:sz w:val="28"/>
          <w:szCs w:val="28"/>
        </w:rPr>
        <w:t>СЛАЙД «Первые самовары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о же это перед нами?  Как выдумаете?  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Не сомневайтесь, это нас встречают – одни из самых первых самоваров .                            Да, они мало похожи на яркие и блестящие нынешние самовары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гда слышишь слово самовар, представляешь себе медный блестящий или расписной самовар. Но сначала он был примерно таким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чем же его придумали? 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амовар понадобился тогда, когда в России появился душистый бодрящий  напиток  - чай. 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тавьте себе холодную снежную  русскую зиму,  и вы сразу поймете, почему так прижился самовар в нашей стране.  Самовар не только кипятил воду для чая, но и долго сохранял жар, обогревая помещение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«Приглашение на чай»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так, давным-давно, 335лет назад самоваров не было. Железных дел мастера – оружейники, славились своим искусством делать из железа различное оружие. Именно им, мастерам-оружейникам и пришло в голову сделать самовар. Любили на Руси мастеровые люди показать свое умение, деловитость. Каждый мастер старался краше других сделать свой самовар.  </w:t>
      </w:r>
      <w:r>
        <w:rPr>
          <w:b/>
          <w:color w:val="333333"/>
          <w:sz w:val="28"/>
          <w:szCs w:val="28"/>
        </w:rPr>
        <w:t>(СЛАЙД «Кто краше»)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мастер сделал самовар похожим на широкую трубу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«Этот самовар напоминает трубу»,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гой захотел, чтобы самовар был круглым.</w:t>
      </w:r>
    </w:p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«Круглый как шар самовар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на что похожи эти самовары? 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«Самовар-боченок и самовар-чайник»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В главном городе мастеров самоварного дела Туле был изготовлен самовар-желудь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«Самовар-желудь»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В городе Самаре – самовар-петух есть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амовар-поезд!</w:t>
      </w:r>
    </w:p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«Самовар-поезд»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А знаете ли вы, что были изготовлены на Руси также самовары для каши и щей?  Не самовар, а целая кухня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«Самовар-кухня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о в то время самовар, конечно, был не электрическим, а жаровым. 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«Самовар жаровой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трубу, которая находится внутри самовара, засыпали сосновые шишки, сухие чурки (короткие обрубки дерева) или специальный древесный уголь, который получали из березовых поленьев, поджигали их лучиной  - тонкой длинной щепкой от сухого полена. </w:t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b/>
          <w:color w:val="333333"/>
          <w:sz w:val="28"/>
          <w:szCs w:val="28"/>
        </w:rPr>
        <w:t>СЛАЙДЫ(2) «Огонь в самоваре раздували часто сапогом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ували огонь часто солдатским сапогом примерно вот так, и вода закипала. Сверху у самовара имеется приспособление для установки заварного чайника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«Самовар с чайником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еркал так много как сейчас раньше не было, и в начищенный до блеска самовар смотрелись русские красавицы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(2) «Самовар-зеркало»,  «Красавицы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красивее и ярче становились самовара. Народные мастера расписывали их, вкладывая в узоры всю душу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Ы (3) «Чудо-самовары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ь он согревал не только тело, но и души людей, собирая их вокруг себя за неспешной беседой, общением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Ы (2) «У самовара»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Так полюбили у нас самовары, что в сказки  их поселили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Попробуйте угадать по картинкам, в какой сказке живет самовар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-ШОУ «Из сказки в сказку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 же родиной самовара считаю город Тулу, где живут и по ныне мастера не только оружейного дела, но и мастера самоварного дела. А еще славятся тульские пряники. Уж очень они вкусны с горячим чайком из самовара. Именно в Туле есть музей самоваров  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  «МУЗЕЙ»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лышите музыку? Это сам самовар с подружками чашками сюда спешит, чтобы нас повеселить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Хорошо, весело в гостях у самовара. Да пора домой возвращаться. А чтобы не забыть все, что мы видели, давайте каждый, кто пожелает, раскрасит свой самовар на пам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ЛАЙД –ШОУ (САМОВАРЫ РАЗНЫ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7:05:00Z</dcterms:created>
  <dc:creator>User</dc:creator>
  <dc:description/>
  <cp:keywords/>
  <dc:language>en-US</dc:language>
  <cp:lastModifiedBy>User</cp:lastModifiedBy>
  <cp:lastPrinted>2015-09-15T14:08:00Z</cp:lastPrinted>
  <dcterms:modified xsi:type="dcterms:W3CDTF">2015-10-17T18:27:00Z</dcterms:modified>
  <cp:revision>15</cp:revision>
  <dc:subject/>
  <dc:title/>
</cp:coreProperties>
</file>