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дошкольное бюджетное образовательное учреждение детский сад №11 Приморского района 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44"/>
          <w:szCs w:val="44"/>
        </w:rPr>
        <w:t>Конспект организованной образовательной деятельности по профилактике нарушений осанки и укреплению опорно-двигательного аппарата у детей старшего дошкольного возраста (с элементами психогимнастики и смехотерапии)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 ООД: «Здоровые спинки через веселые разминк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удникова Василиса Станислав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 (первая квалификационная категор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нкт-Петербур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 ООД: «Здоровые спинки через веселые разминк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Интеграция образовательных областей:</w:t>
      </w:r>
      <w:r>
        <w:rPr/>
        <w:t xml:space="preserve"> «Физическая культура», «Здоровье», «Коммуникация», «Познание», «Музыка», «Социализация».</w:t>
      </w:r>
    </w:p>
    <w:p>
      <w:pPr>
        <w:pStyle w:val="Normal"/>
        <w:jc w:val="both"/>
        <w:rPr/>
      </w:pPr>
      <w:r>
        <w:rPr>
          <w:b/>
          <w:i/>
        </w:rPr>
        <w:t>Виды деятельности</w:t>
      </w:r>
      <w:r>
        <w:rPr/>
        <w:t>: двигательная, игровая, коммуникативная, познавательная.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Способствовать профилактике и коррекции нарушений осанки посредством пластической гимнастики, психогимнастики и смехотерап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граммные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мышечную систему опорно-двигательного аппарата, способствовать его самовытяжению путем выполнения пластических упражнений под музыку («Здоровье», «Физическая культура», «Музыка»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силовую выносливость мышц верхнего плечевого пояса, добиваться их симметричной работы в подтягивании за предметом лежа на спине/животе; («Здоровье», «Физическая культура»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ствовать снятию мышечного и эмоционального напряжения через смех («Физическая культура», «Здоровье»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ствовать развитию зрительно-моторной координации, динамического равновесия в ходьбе между предметами и по канату, приставными шагами вперед («Познание»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лять употребление в речи слов-антонимов («Коммуникация»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лять навыки произношения звуков «С» и «Ш» («Коммуникация»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связную речь, мышление, память, зрительное восприятие, воображение в беседе о позвоночнике. Закреплять знания о причинах возникновения заболеваний и способах профилактики «искривлений позвоночника». («Коммуникация», «Здоровье», «Познание»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дружеские взаимоотношения; привычку к здоровому образу жизни («Социализация», «Здоровье»).</w:t>
      </w:r>
    </w:p>
    <w:p>
      <w:pPr>
        <w:pStyle w:val="Normal"/>
        <w:jc w:val="both"/>
        <w:rPr/>
      </w:pPr>
      <w:r>
        <w:rPr>
          <w:b/>
          <w:i/>
        </w:rPr>
        <w:t>Планируемые результаты</w:t>
      </w:r>
      <w:r>
        <w:rPr/>
        <w:t xml:space="preserve">: ребенок удерживает правильную осанку за счет развитой мышечной системы; владеет ритмичностью; удерживает равновесие в ходьбе по канату и между предметами; употребляет в речи слова – антонимы; правильно произносит звуки «С» и «Ш»; умеет поддерживать беседу, владеет знаниями о позвоночнике; проявляет дружеские взаимоотношения. </w:t>
      </w:r>
    </w:p>
    <w:p>
      <w:pPr>
        <w:pStyle w:val="Normal"/>
        <w:jc w:val="both"/>
        <w:rPr/>
      </w:pPr>
      <w:r>
        <w:rPr>
          <w:b/>
          <w:i/>
        </w:rPr>
        <w:t>Материал к занятию</w:t>
      </w:r>
      <w:r>
        <w:rPr/>
        <w:t>: кукла би-ба-бо ежик; удочка; тонкий канат; музыкальный центр с фонограммами детских мелодий; плакаты с изображением осанки и ее 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занятия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694"/>
        <w:gridCol w:w="3960"/>
        <w:gridCol w:w="4320"/>
        <w:gridCol w:w="180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тельност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ая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буждение после дневного сна и подготовка организма к занят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буждение детей. Психо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гровая мотивация. Дыхательна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ороты голо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лежа на спине, голова прямо, руки вдоль туловищ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поворот головы вле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поворот головы впра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аклон головы вперед, наз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то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наклон головы впер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и.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– наклон головы наз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– и.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Хватательные движения р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тож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- резко выпрямляем одну руку наверх и сжимаем пальцы в кул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тоже, другая ру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находятся в кроватях после дневного сна. Звучит музыка для релаксации «звуки лес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оспитател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ы реснички поднимаем, глазки наши открыва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о убираем и спокойно отдыха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шим ровно, глубо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делать нам лег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я не напряжена, а полностью расслаблена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уз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нам отдыхать, но пора уже вставать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проснулись, потянулись и друг другу улыбнулись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янулись снова, будем мы здоровы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ти выполняют  движения соответственно «инструкциям» воспитателя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бята, пока Вы спали, к нам в группу пожаловал гость. Отгадайте, кто он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ушей, не видно нож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в колючках – это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ти отвечают – ежи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накомьтесь с нашим гостем. Это ежик Степ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овара приготовили для Вас вкусный полдник, а ежик Степа почувствовал его аромат и забежал к нам в детский с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йте и мы с Вами попробуем почувствовать этот вкусный зап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чала разогреем носик – потрем его ладошкой круговыми движениями в одну строну, затем в другую сторону. (дети растирают нос ладонью круговыми движениями по часовой стрелке и против часовой стрел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: Молодцы, теперь наш носик будет хорошо дышать. Давайте «поймаем» вкусный запах нос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м глубокий, медленный вдо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 – медленный выдо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 и выдох (воспитатель увеличивает темп, доводя дыхание до «собачьего» тип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, давайте найдем, с какой стороны идет вкусный запах: повороты головы влево, впра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следит за темпом выполнения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лоняем голову вперед, пока подбородок не коснется гру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лоняем голову назад, подбородок «смотрит» навер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 упражнение в медленном тем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 следит за темпом выполнения упражнения, за резкостью движений кистей рук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крепление мышц спины и брюшного пресса, расслабление позвоночного столб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ять представления детей о строении и функциональном назначении позвоноч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крепление мышц плечевого пояса. Снятие эмоционального напря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величение подвижности в локтевых суставах. Укрепление мышц верхнего плечевого пояса. Снятие эмоционального напря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Укрепление боковых мышц туловища.  Закрепление пространственных представлений – вправо – вле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Укрепление мышц рук и плечевого пояса. Закрепление навыка произношения звуков -«С» и «Ш». Развитие координации речи и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звивать  подвижность позвоночника в поясничном отд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Развивать зрительно-моторную координацию движений и ориентировку в пространстве на  зрительный ориентир. Способствовать самовытяжению позвоноч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Развитие дыхательной мускулатуры. Побуждать к брюшному дых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гибание и разгибание туловищ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лежа на боку, туловище прям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согнули туловище вперед, ноги согнули в коленях, руками обняли н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и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прогибаем туловище назад, согнутые в коленях ноги отводим назад, руками коснуться ступ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Демонстрация плакатов с изображением позвоночника. Беседа на тему функций позвоноч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пражнение «Дразнил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сидя на коленях, руки согнуты в локтях, за голову, локти в сторо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соединили локти пред лицом (лицо закрыл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развели локти в стороны – назад, показали смешную рожиц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пражнение «Шумные моторч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сидя на коленях, руки лежат на колен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ем вращательные движения руками, согнутыми в локтях, имитируем звук двигателя самол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пражнение «Самолеты отправляются в пол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сидя на коленях, прямые руки в сторо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поворот туловища впра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поворот туловища вле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пражнение «Набираем высот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сидя на коленях, руки вдоль туловищ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полечу я  высоко, с-с-с  - прямые руки вперед-наверх, встали на кол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полечу я  низко, ш-ш-ш – прямые руки  вниз, сели на кол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полечу я  далеко, с-с-с – прямые руки вперед-наверх, встали на кол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 – полечу к сосиске, ш-ш-ш -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Упражнение «Голодная рыб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сидя, ноги врозь, руки вдоль тулов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наклон туловища к одной ноге, коснуться пальцев но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наклон туловища к другой ноге, коснуться пальцев но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пражнение «Веселая рыбал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сидя, ноги врозь, руки навер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януться до ленточки, подвешенной на удочке. Поймать 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Дыхательное упражнение «Тянем потянем, вытянули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сидя ноги врозь, руки вдоль тулов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наклон вперед, прямые руки вперед ух-х-х-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и.п. вдох и-и-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ята, посмотрите! Ежик Степа свернулся в клубочек. Похоже, его что-то напугало. Может близко лиса. Давайте и мы попробуем спрятаться от лисы как ежик. Свернемся в «клубоче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ение выполняем в медленном темпе. Воспитатель следит за точностью выполнения упр., оказывает помощь детям, испытывающим затруднения при выполнении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идят на кроватях. Воспитатель напоминает про правильную осан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, как Вы уже знаете, круглая спина помогает ежику защитить себя от хищников. Как Вы думаете, а полезно ли человеку ходить или сидеть с круглой спиной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веты дете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тельно, если мы будем постоянно ходить с круглой спиной, заболеет наш главный друг и помощник – позвоноч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, посмотрите на эти рисунки (плакаты с изображением здорового и искривленного позвоночника). Что на них изображено? (ответы дет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ы, а теперь отгадайте мою загадк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организме, что у н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 здания каркас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стоять нам помога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 опорою для нас? (ответ дет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ночник – наша опора. На что он похож? (похож на палку, карандаш, столб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, а если мы всегда будем ходить с такой круглой спиной как у ежика, что произойдет с позвоночником? Какой он станет? (кривой, неровный, согнутый, как крючок, как кривое дерев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чтобы этого не произошло, что мы должны делать? (упражнения, следить за тем как мы ходим, как стоим, как сидим и держим спин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йте покажем ежику Степе веселые упражнения, которые помогают нашим спинкам оставаться ров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обы ровной стала спи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й веселую разминку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инку ляг, но не зева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за мною повторяй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побуждает детей делать разные смешные рожицы. Стремиться вызвать как можно больше сме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следит за темпом выполнения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ачиваем туловище как можно дальше наз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следит за амплитудой дви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ть на коленях устойчиво, руки прямые, напряж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ижения выполняются в ритм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едить за симметричным выполнением 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мляемся на чудесное озеро и превращаемся в голодных рыбок. Пошевелим пальцами ног. Посмотрите, пальцы превратились в червячков. А мы с Вами в очень голодных рыбок. Давайте поймаем всех червя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– рыбак. Держит удочку с наживкой. Дети – рыбки, пытаются ее поймать, не меняя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, теперь Вы сами превратились в рыбаков. Поймали на крючок очень большую рыбу. Попробуйте вытащить ее из в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ая ча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Закреплять знания о строении собственного тела. Расширять тактильные ощущения через прикосновение к разным участкам тела. Повышать самооце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особствовать развитию глазодвигательной координации, динамического равновесия. Формировать навыки партнерства, взаимопомощ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аживание и растирание различных участков те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Дорож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ьба парами между предметами (тапками); ходьба парами по канату, лежащему на полу, приставным шагом вперед, стараясь не потерять равновес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у наконец достал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множечко уст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жем, вместе отдохн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ый утюжок возьм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адим себя по голове, плечам, погладим локти, кисти рук, живот, ноги, коленки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ножки к себе прижали, руками обняли, покатались из стороны в сторону как колобки (дети прижали колени к груди, обхватили их руками и выполняют перекаты влево, вправ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еперь потянулись, как струны натянулись. Выдохнули и встаем с крова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ти встают с кроватей и видят, что их тапки потерялис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мотрите, ребята. Пока Вы спали, Ваши тапочки играли. Они построили для Вас веселую дорожку. Хотите узнать куда она ведет? Тогда найдите себе друга, возьмите его за руку и вместе с ним пройдите весь путь. Не забывайте держать спину ровно и помогать друг другу. Счастливого Вам пути! (дети проходят парами по дорожке между расставленных тапочек и по тонкому канату в ванную комнату, где их ждут подарки (мыльные пузыри)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>Используемая 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>«Программа воспитания и обучения в детском саду» под редакцией М.А. Васильевой;</w:t>
      </w:r>
    </w:p>
    <w:p>
      <w:pPr>
        <w:pStyle w:val="Normal"/>
        <w:numPr>
          <w:ilvl w:val="0"/>
          <w:numId w:val="2"/>
        </w:numPr>
        <w:rPr/>
      </w:pPr>
      <w:r>
        <w:rPr/>
        <w:t>«Физическое воспитание детей со сколиозом и нарушением осанки». Программа под редакцией Г.А. Халемского;</w:t>
      </w:r>
    </w:p>
    <w:p>
      <w:pPr>
        <w:pStyle w:val="Normal"/>
        <w:numPr>
          <w:ilvl w:val="0"/>
          <w:numId w:val="2"/>
        </w:numPr>
        <w:rPr/>
      </w:pPr>
      <w:r>
        <w:rPr/>
        <w:t>«Театр физического развития и оздоровления детей дошкольного и младшего школьного возраста». Н.Н. Ефименко</w:t>
      </w:r>
    </w:p>
    <w:p>
      <w:pPr>
        <w:pStyle w:val="Normal"/>
        <w:numPr>
          <w:ilvl w:val="0"/>
          <w:numId w:val="2"/>
        </w:numPr>
        <w:rPr/>
      </w:pPr>
      <w:r>
        <w:rPr/>
        <w:t>Методика А.И. Бурениной «Ритмическая мозаика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35:00Z</dcterms:created>
  <dc:creator>vasilisa.prudnikova@mail.ru</dc:creator>
  <dc:description/>
  <cp:keywords/>
  <dc:language>en-US</dc:language>
  <cp:lastModifiedBy>vasilisa.prudnikova@mail.ru</cp:lastModifiedBy>
  <dcterms:modified xsi:type="dcterms:W3CDTF">2015-10-14T00:14:00Z</dcterms:modified>
  <cp:revision>63</cp:revision>
  <dc:subject/>
  <dc:title>Конспект занятия по профилактике искривления осанки и укреплению позвоночника для детей старшего дошкольного возраста</dc:title>
</cp:coreProperties>
</file>