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ультаци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«Учите детей вежливости»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родителям, вероятно, приходилось испытывать чувство стыда по поводу того, что их дети не умеют вести себя в общественных местах: не приветствуют старших, не обращаются к ним с просьбой или благодарностью, берут вещи без спроса и оставляют где попало, садятся за стол в центре среди взрослых. Сидят, развалившись в кресле, болтают ногами, перебивают старших и так далее. Огорчённые таким поведением, родители потом упрекают ребёнка: «Мы же тебе говорили, как вести себя в гостях, а ты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их научить вежливости? – спрашивают родител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перед нами одно из заблуждений, будто одного напоминания достаточно для приобретения той или иной культурной привычки. Словом можно оживить привычку, если она уже имеется в жизненном опыте ребёнка, но одним словом нельзя создать её. Для этого нужны ещё упражн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может быть, достаточно раз – другой дома поучить ребёнка правилам вежливости, чтобы он стал вежливым? Оказывается, нет. Упражнять ребёнка в культурном поведении надо постоянно, систематически, а не от случая к случаю, когда, скажем, родители и дети идут в гости, в театр и так дале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этом очень важно как можно раньше дать ребёнку осознать необходимость одинаково культурно вести себя и в обществе, и дома, иначе он усвоит, что в гостях надо притворяться. Играть роль культурного, хорошего мальчика, а дома это вовсе не обязательн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рнёмся к упражнениям. Любая привычка, в том числе и привычка, быть вежливым, приобретается в результате многократных повторений одних и тех же действий, поступков. Наблюдения показывают, что наиболее серьёзные затруднения будут преодолены, выполнение действий в дальнейшем проходит значительно легче, так как в них уже привносится элемент автоматизма.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формируются привычки вообще, в том числе и привычка культурного поведения. Если ребёнок будет вежлив в семье, то его не придётся «инструктировать», как вести себя в присутствии гостей. Хорошая привычка перейдёт в потребность и останется у ребёнка на всю жизнь как черта характера. И впредь он сам, без вашего напоминания, будет поступать так, как вы научили его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ей надо учить, как поступить в тех или иных случаях. Скажем, в семье ребёнок может обращаться с родителями на  «ты», но в обращении с чужими людьми это недопустимо. Объясните детям, как надо здороваться, прощаться, благодарить за угощение, а затем добивайтесь, чтобы они делали это систематически и в любом окружении. Требуйте, чтобы дети уступали место старшим в трамвае, троллейбусе, автобусе, оказывали услуги малышам и престарелым людям, если видят, что те в этом нуждаются. Следите за тем, чтобы дети просили извинения, если кого – либо нечаянно толкнули. В воспитании вежливости следует использовать каждую возможность для закрепления привычки культурного повед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зали ли вы своим детям, как нужно встретить гостя и пригласить его пройти в комнату, как угощать фруктами, конфетами, как подать стакан воды? Некоторые родители не придают этому значения, но в воспитании, как известно, нет мелочей. Небрежно поданный стакан воды, наполненный до краёв и зажатый в руках ребёнка, по которым течёт расплескавшаяся вода, может вызвать у гостя чувство отвращения. Пить ему больше не захочется, а вы, наблюдая эту картину, почувствуете себя весьма неловк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я от ребёнка правильного поведения, следует как можно раньше, раскрыть ему смысл такого поведения. Почему надо уступить место в общественном транспорте старшим, почему надо пропускать их вперёд. Почему надо встать, когда старший вошёл в комнату, и поздороваться первым. Почему некрасиво вмешиваться в разговор взрослых, если к тебе не обращаться; почему нельзя громко разговаривать, кричать, шуметь, когда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и спят за стеной. Почему неприлично смеяться над человеком, который нечаянно упал; почему необходимо без иронии и смеха повторить несколько раз ответ глуховатой старушке – всё это и многое другое надо объяснить ем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мысл благородных поступков довести до сознания ребёнка, то процесс образования навыков культурного поведения будет протекать эффективнее. Ребёнок должен знать, для чего это нужно, должен знать, что в вежливости как раз и проявляется уважение к людя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оспитания культурных привычек пойдёт более успешно, если сами родители будут примерными. Никакого лицемерия, приспособленчества и фальши не должно быть ни в одном акте воспитания. Дети должны быть свидетелями безупречного поведения старших, их родителей всюду – и за столом, и на улице, и в общественном месте. Для этого очень важно, чтобы с малых лет вокруг ребёнка была создана высоконравственная атмосфер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еобходимо видеть культурные манеры родителей, их вежливое обращение, сердечное отношение к людям. В таких условиях образование навыков вежливости будет протекать успешно. Если же родители станут только требовать от детей культурного поведения, а сами не подадут хорошего примера, то выработка такого поведения будет затруднена. А те культурные привычки, которые образовались под влиянием детского сада, школы, будут разрушаться, так как не найдут систематического подкрепления в семье.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Жуковская В.И. Беседы о воспитании. Минск. 200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збука общения. Л.М. Шипицына, О.В. Защиринская, А.П. Воронова, Т.А. Нилова. «Детство – Пресс». Санкт – Петербург. 200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злова С.А. Мой мир. Линка – Пресс. Москва. 200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double" w:sz="4" w:space="31" w:color="D99594"/>
        <w:left w:val="double" w:sz="4" w:space="29" w:color="D99594"/>
        <w:bottom w:val="double" w:sz="4" w:space="31" w:color="D99594"/>
        <w:right w:val="double" w:sz="4" w:space="17" w:color="D9959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2:17:00Z</dcterms:created>
  <dc:creator>м.</dc:creator>
  <dc:description/>
  <cp:keywords/>
  <dc:language>en-US</dc:language>
  <cp:lastModifiedBy>Руслан</cp:lastModifiedBy>
  <cp:lastPrinted>2012-08-09T00:28:00Z</cp:lastPrinted>
  <dcterms:modified xsi:type="dcterms:W3CDTF">2015-10-18T09:44:00Z</dcterms:modified>
  <cp:revision>13</cp:revision>
  <dc:subject/>
  <dc:title/>
</cp:coreProperties>
</file>