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 xml:space="preserve">1. Информационный стенд для родителей, содержание, требования </w:t>
      </w:r>
    </w:p>
    <w:p>
      <w:pPr>
        <w:pStyle w:val="Normal"/>
        <w:keepNext w:val="true"/>
        <w:keepLines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формлению.</w:t>
      </w:r>
    </w:p>
    <w:p>
      <w:pPr>
        <w:pStyle w:val="Normal"/>
        <w:keepNext w:val="true"/>
        <w:keepLines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jc w:val="both"/>
        <w:rPr>
          <w:b/>
          <w:b/>
          <w:bCs/>
          <w:color w:val="4F81BD"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й стенда делится на 2 блока информации: 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постоянная и текуща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  </w:t>
      </w:r>
      <w:r>
        <w:rPr>
          <w:b/>
          <w:bCs/>
          <w:sz w:val="28"/>
          <w:szCs w:val="28"/>
        </w:rPr>
        <w:t>Постоянная информац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· сведения о вышестоящих организациях: Отдел образования (Ф.И.О. Начальника Отдела образования, Главного специалиста по ДОУ, адрес, тел., дни, часы приёма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· сведения о сотрудниках ДОУ: Ф.И.О., должность, график работы, консультационные дни, часы приёма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· программы и технологии, реализуемые в ДОУ;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· цели и задачи образовательной работы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· система оздоровительной работы (заверяется врачом, м/с, зав. ДОУ);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· режим дня (заверяется врачом, м/с, ст. восп., зав. ДОУ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списание основных видов организованной образовательной деятельности      педагога с детьми (заверяется врачом, м/с, ст. восп., зав. ДОУ);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информация о дополнительных услугах (если оказываются другими организациями - приложить копию лицензии на право ведения </w:t>
        <w:br/>
        <w:t>образовательной деятельност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Текущая информация: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· о проводящихся в настоящее время оздоровительных мероприятиях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· о различных мероприятиях, подготовке к ним (праздники, экскурсии, консультации, родительские собрания и т.п.)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енд наглядной педагогической пропаганды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часть материалов может быть оформлена в виде папки-передвижки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педагогической культуры родителей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нципы оформлени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· актуальность (соответствие запросам и интересам родителей);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· доступность изложения;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· рациональность объёма (короткие тексты, крупный шрифт);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· эстетичность;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· динамичность (сменяемость материалов);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ые рубрики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ab/>
      </w:r>
      <w:r>
        <w:rPr>
          <w:b/>
          <w:bCs/>
          <w:i/>
          <w:sz w:val="28"/>
          <w:szCs w:val="28"/>
          <w:u w:val="single"/>
          <w:lang w:val="en-US"/>
        </w:rPr>
        <w:t> </w:t>
      </w:r>
      <w:r>
        <w:rPr>
          <w:b/>
          <w:i/>
          <w:sz w:val="28"/>
          <w:szCs w:val="28"/>
          <w:u w:val="single"/>
        </w:rPr>
        <w:t xml:space="preserve">· «Знаете ли Вы?»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ривлечь внимание к стендам, материалам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: интересные факты о физиологии, психологии, особенностях развития детей. </w:t>
      </w:r>
    </w:p>
    <w:p>
      <w:pPr>
        <w:pStyle w:val="Normal"/>
        <w:autoSpaceDE w:val="false"/>
        <w:spacing w:lineRule="auto" w:line="360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· «Консультация по Вашей просьбе»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росвещение родителей в определённых областях - психологии, медицине, юриспруденции и т.п. (по запросам родителей)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: тематические советы специалистов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·</w:t>
      </w:r>
      <w:r>
        <w:rPr>
          <w:b/>
          <w:i/>
          <w:sz w:val="28"/>
          <w:szCs w:val="28"/>
          <w:u w:val="single"/>
        </w:rPr>
        <w:t xml:space="preserve">« О наших детях и их успехах»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ознакомление родителей с тематикой занятий, с тем, как дети осваивают образовательную программу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: выставки работ, фотографии, детские высказывания и т.п. 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·</w:t>
        <w:tab/>
      </w:r>
      <w:r>
        <w:rPr>
          <w:b/>
          <w:i/>
          <w:sz w:val="28"/>
          <w:szCs w:val="28"/>
          <w:u w:val="single"/>
        </w:rPr>
        <w:t xml:space="preserve">«Как поступили бы Вы?»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ривлечь внимание родителей к анализу собственного воспитательного опыта, помочь выбрать наиболее адекватный способ взаимодействия с ребёнком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: различные педагогические ситуации, варианты поведения родителей, комментарии к ним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«Развиваем ребёнка дома»</w:t>
      </w:r>
      <w:r>
        <w:rPr>
          <w:sz w:val="28"/>
          <w:szCs w:val="28"/>
          <w:u w:val="single"/>
        </w:rPr>
        <w:t xml:space="preserve"> </w:t>
        <w:br/>
      </w:r>
      <w:r>
        <w:rPr>
          <w:sz w:val="28"/>
          <w:szCs w:val="28"/>
        </w:rPr>
        <w:t xml:space="preserve">Цель: помочь родителям организовать совместно с детьми игры и развивающие занятия в домашних условиях. </w:t>
        <w:br/>
        <w:t xml:space="preserve">Содержание: рекомендации по </w:t>
        <w:br/>
        <w:t xml:space="preserve">- выбору игр, игрушек, развивающих пособий; </w:t>
        <w:br/>
        <w:t xml:space="preserve">- чтению художественной литературы; </w:t>
        <w:br/>
        <w:t xml:space="preserve">- проведению бесед с детьми по различным темам в соответствии с изучаемым программным материалом; </w:t>
        <w:br/>
        <w:t xml:space="preserve">- организации двигательного режима; </w:t>
        <w:br/>
        <w:t>- проведению наблюдений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информационного стенд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информационного стенда может быть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голок краткой информации. Данная рубрика знакомит родителей с короткими высказываниями великих людей, яркими строками стихов, меткими народными пословицами и поговорками по вопросам воспитания и обучения. Этот уголок размещается на стенах коридоров, у входа в детский сад, раздевалку или в пролете между переходами;                                              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голок для чтения дома. Материалы данного уголка желательно расположить невысоко на стене над столом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голок поэзии и музыки. Стихи и песни, которые учат дети на занятиях по музыке, развитию речи и в свободное время, а также стихи, способствующие корректировке поведения взрослых, красочно оформляются в альбомах, тетрадях небольших размеров с тем, чтобы родители могли взять их домой и переписать, особенно те, чьи дети имеют трудности в запоминании, выразительном чтен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уголок творчества детей.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нном уголке - работы детей по рисованию и аппликации, лепке и конструированию. Тема занятия и программное содержание помещаются в специально отведенном кармашке. Для показа рисунков и аппликаций можно использовать не только выставки, но и полочки с конвертами на каждого ребенк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й уголок.  С помощью этой рубрики родителям предоставляется возможность получить данные о росте, весе ребенка, о диете, режиме дня, получить ответы на волнующие вопросы по профилактике тех или иных заболевани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ска объявлений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явления вывешиваются соответственно форме планшета. Они должны быть напечатаны на листах и окантованы цветной бумагой, с тесьмой, природным материалом, привлекая внимание не только содержанием, но и эстетичным нетрадиционным оформлением;                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рика «Благодарим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расочном табло, в виде телеграммы, указа-свитка написаны слова благодарности тем родителям, которые оказывают помощь в благоустройстве участков, групп детского сада, приобретении материалов, изготовлении и ремонте игрушек, занимаются с детьми, участвуют в других мероприятиях;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рика «Рады вам сообщить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а рубрика может иметь и другие, похожие по смыслу, названия: "Приятные новости", "Наши успехи", но основной ее целью является сообщение родителям об успехах детей в труде, культуре поведения, в добрых поступках. Это можно давать короткой информацией, как об успехах отдельных детей, так и всей группы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рика «Вести с занятий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рубрика знакомит родителей с темами, целями и задачами основных занятий, чтобы родители были в курсе того, что изучают дети, какие знания, умения и навыки получают они. Это способствует тому, что родители смогут соучаствовать в обучении ребенка, давать им свою посильную помощь;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жим сетка (НОД). Эта информация по усмотрению педагогов может быть расположена в специально отведенных уголках помещения детского сада или раздевальной комнате;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формация, размещённая на стенде для родителей должна быть динамичной. Минимум раз в две недели материал должен обновляться.       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размещении любого печатного материала на стенде (советов медиков, психолога и т. д.) ссылка на издание. Включая авторство и год публикации, обязатель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енд должен быть красочно оформлен. При оформлении стенда следует использовать не только рисунки и надписи «от руки», но плакаты и фотографии (лучше детей группы и родителей). При оформлении стендов не нужно злоупотреблять декоративными элементами, наивными изображениями матрёшек, игрушек.                                               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екста и иллюстраций в папках - передвижках должно быть примерно 2:6 (2 части - текст, 6- иллюстрации) они должны в первую очередь привлечь внимание родителей, затем донести до них нужную информац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ледует создать резерв для обмена информацией между группам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ика проведения дня открытых дверей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ов родителей в групп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упление ребенка в детский сад – важное событие как для родителей и детей, так и для сотрудников ДОУ. Первая встреча  родителей играет немаловажную роль, и от того, как она пройдет, во многом зависит дальнейшее взаимодействие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День открытых дверей</w:t>
      </w:r>
      <w:r>
        <w:rPr>
          <w:sz w:val="28"/>
          <w:szCs w:val="28"/>
        </w:rPr>
        <w:t xml:space="preserve"> является одной из форм работы с родителями, позволяющая привлечь внимание к ДОУ, раскрыть сущность, цели и задачи дошкольного образования, подготовить родителей к поступлению ребенка в детский сад. Данное мероприятие  позволяет родителям получить информацию об организации режима и питания детей, условиях содержания, дает возможность родителям получить помощь от опытных педагогов, познакомить с детским садом, его правилами, задачами воспитательно-образовательного процесса, традициями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Дня открытых дверей в ДО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издается </w:t>
      </w:r>
      <w:r>
        <w:rPr>
          <w:b/>
          <w:sz w:val="28"/>
          <w:szCs w:val="28"/>
        </w:rPr>
        <w:t>внутренний приказ</w:t>
      </w:r>
      <w:r>
        <w:rPr>
          <w:sz w:val="28"/>
          <w:szCs w:val="28"/>
        </w:rPr>
        <w:t xml:space="preserve"> «О проведении Дня открытых дверей для родителей будущих воспитанников» (приложение №1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оставляется </w:t>
      </w:r>
      <w:r>
        <w:rPr>
          <w:b/>
          <w:sz w:val="28"/>
          <w:szCs w:val="28"/>
        </w:rPr>
        <w:t xml:space="preserve">план подготовки и проведения </w:t>
      </w:r>
      <w:r>
        <w:rPr>
          <w:sz w:val="28"/>
          <w:szCs w:val="28"/>
        </w:rPr>
        <w:t>мероприятия. При составлении плана по возможности учитываются запросы родителей, их пожелания, охватываются разные направления деятельности ДОУ и включаются различные форм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думывается приглашение родителей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информацию в отдел образования, для размещения на сайте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вонить родителей (привлечение в помощь педагогов ДОУ);            </w:t>
      </w:r>
    </w:p>
    <w:p>
      <w:pPr>
        <w:pStyle w:val="Style15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обзвона производится предварительная запись родителей в тетрадь, журнал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 приглашения родителям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риглашение на информационных стендах ДОУ (обязательно с пометкой «Посещение ДОУ по предварительной записи по телефону….).  Чтобы это выглядело красочно, интересно можно в стихотворной форме, наприм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шите, спешите, спешите скор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м для вас День открытых двер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 к нам приходите, на нас поглядит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собой привести не забудьте друз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будем для вас детский сад представля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жем, как можем учить и игр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оем вам двери и сердце в придач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рьте, общение будет удачны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обеспечения безопасност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предварительную запись, иметь готовые списки на этот день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документы;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овать всех посетителе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дить родителей, чтобы они были полностью здоровы, это нужно для того, чтобы не занести какую-нибудь инфекцию и не заразить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здание соответствующих условий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есто, где родители могли бы раздеться, переобуться и зарегистрироваться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ть и организовать оформление холла, музыкального зала для проведения бесе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дготовить </w:t>
      </w:r>
      <w:r>
        <w:rPr>
          <w:b/>
          <w:sz w:val="28"/>
          <w:szCs w:val="28"/>
        </w:rPr>
        <w:t>рекламные буклеты</w:t>
      </w:r>
      <w:r>
        <w:rPr>
          <w:sz w:val="28"/>
          <w:szCs w:val="28"/>
        </w:rPr>
        <w:t xml:space="preserve"> с информацией о ДОУ, </w:t>
      </w:r>
      <w:r>
        <w:rPr>
          <w:b/>
          <w:sz w:val="28"/>
          <w:szCs w:val="28"/>
        </w:rPr>
        <w:t>визитк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у мероприятия</w:t>
      </w:r>
      <w:r>
        <w:rPr>
          <w:sz w:val="28"/>
          <w:szCs w:val="28"/>
        </w:rPr>
        <w:t xml:space="preserve"> и т.д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дготовить </w:t>
      </w:r>
      <w:r>
        <w:rPr>
          <w:b/>
          <w:sz w:val="28"/>
          <w:szCs w:val="28"/>
        </w:rPr>
        <w:t>памятки для родителей</w:t>
      </w:r>
      <w:r>
        <w:rPr>
          <w:sz w:val="28"/>
          <w:szCs w:val="28"/>
        </w:rPr>
        <w:t xml:space="preserve"> с полезной информаци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оставить </w:t>
      </w:r>
      <w:r>
        <w:rPr>
          <w:b/>
          <w:sz w:val="28"/>
          <w:szCs w:val="28"/>
        </w:rPr>
        <w:t>анкеты для родителей</w:t>
      </w:r>
      <w:r>
        <w:rPr>
          <w:sz w:val="28"/>
          <w:szCs w:val="28"/>
        </w:rPr>
        <w:t xml:space="preserve"> (для выявления мнений о работе ДОУ, запросов родителей и т.д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рганизовать выставки</w:t>
      </w:r>
      <w:r>
        <w:rPr>
          <w:sz w:val="28"/>
          <w:szCs w:val="28"/>
        </w:rPr>
        <w:t xml:space="preserve"> детских работ, пед. пособий, детской литературы, игровых пособий и игрушек, фотовыставку «Интересно мы живем в детском саду» и т.д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формить стенды</w:t>
      </w:r>
      <w:r>
        <w:rPr>
          <w:sz w:val="28"/>
          <w:szCs w:val="28"/>
        </w:rPr>
        <w:t xml:space="preserve"> с различной информацией в ДОУ, в групп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вести в порядок</w:t>
      </w:r>
      <w:r>
        <w:rPr>
          <w:sz w:val="28"/>
          <w:szCs w:val="28"/>
        </w:rPr>
        <w:t xml:space="preserve"> все прогулочные площад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вести совещание, консультацию</w:t>
      </w:r>
      <w:r>
        <w:rPr>
          <w:sz w:val="28"/>
          <w:szCs w:val="28"/>
        </w:rPr>
        <w:t xml:space="preserve"> с педколлективом и сотрудниками ДОУ, привлечь психолога для подготовки коллекти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итель или старший воспитатель представляет </w:t>
      </w:r>
      <w:r>
        <w:rPr>
          <w:b/>
          <w:sz w:val="28"/>
          <w:szCs w:val="28"/>
        </w:rPr>
        <w:t>визитную карточку учреждения</w:t>
      </w:r>
      <w:r>
        <w:rPr>
          <w:sz w:val="28"/>
          <w:szCs w:val="28"/>
        </w:rPr>
        <w:t>. С этой целью раздается программа мероприятия и краткое пояснение к ней. Можно организовать просмотр презентации «Наш детский са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ывая мероприятие, заведующий информирует о приоритетных направлениях деятельности учреждения, знакомит с образовательной программой и программой развития. Психолог освещает проблемы взаимодействия ДОУ и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программу Дня открытых дверей можно включить </w:t>
      </w:r>
      <w:r>
        <w:rPr>
          <w:b/>
          <w:sz w:val="28"/>
          <w:szCs w:val="28"/>
        </w:rPr>
        <w:t>следующие формы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каз открытых занятий (по выбору администрации) логопеда, психолога, воспитателя, музыкального руководителя, инструктора по физкультур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родителей детей, уже посещающих данное ДО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кскурсию по ДОУ, которая начинается с посещения групп, изостудии, физкультурного зала, медицинского кабинета, кабинеты специалистов (её проводит старший воспитатель или заведующ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выстав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, опрос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оведение мероприятий с привлечением родителей (досуг, продуктивная деятельность, мастер-класс  и т.д.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индивидуальные беседы и консультации, проведение дискуссий на актуальные темы. Родители могут задавать все интересующие вопросы и обсудить проблемные ситуации. Каждому вручается памятка с рекомендациями по подготовке к поступлению ребенка в ДО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ектакли с участием детей, педагогов и родителем, концерты, театрализованные предст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еобходимо продумать и организовать игры с будущими воспитанниками (если мама пришла на День открытых дверей  вместе с ребенком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не лишним фиксировать все на видео, фот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 ДОУ должен быть тактичен, приветлив. От его компетентности, педагогического мастерства, открытости и доброжелательности, коммуникативности зависит эмоциональный настрой мероприят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Style15"/>
        <w:spacing w:lineRule="auto" w:line="360"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нова Т.Н. Взаимодействие дошкольного учреждения с родителями: Пособие для работников дошк. образовательных учреждений. – М., 2012</w:t>
      </w:r>
    </w:p>
    <w:p>
      <w:pPr>
        <w:pStyle w:val="Style15"/>
        <w:numPr>
          <w:ilvl w:val="0"/>
          <w:numId w:val="2"/>
        </w:numPr>
        <w:spacing w:lineRule="auto" w:line="360" w:before="0" w:after="20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онь А.В., Данилюк О.Л. Взаимодействие ДОУ с родителями дошкольников. Санкт-Петербург. Детство-Пресс, 2012.</w:t>
      </w:r>
    </w:p>
    <w:p>
      <w:pPr>
        <w:pStyle w:val="Style15"/>
        <w:numPr>
          <w:ilvl w:val="0"/>
          <w:numId w:val="2"/>
        </w:numPr>
        <w:spacing w:lineRule="auto" w:line="360" w:before="0" w:after="200"/>
        <w:ind w:left="36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«Управление ДОУ» №5/2010.</w:t>
      </w:r>
    </w:p>
    <w:p>
      <w:pPr>
        <w:pStyle w:val="Style15"/>
        <w:numPr>
          <w:ilvl w:val="0"/>
          <w:numId w:val="2"/>
        </w:numPr>
        <w:spacing w:lineRule="auto" w:line="360" w:before="0" w:after="20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«Справочник старшего воспитателя дошкольного учреждения» №8/200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верева О.Л., Кротова Т.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бщение педагога с родителями в ДОУ: методический аспект. М.: Творческий центр, 2005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Зверева О.Л., Кротова Т.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дительские собрания в ДОУ: методическое пособие. М.: Айрис Пресс, 2006 г.</w:t>
      </w:r>
    </w:p>
    <w:p>
      <w:pPr>
        <w:pStyle w:val="Style15"/>
        <w:numPr>
          <w:ilvl w:val="0"/>
          <w:numId w:val="2"/>
        </w:numPr>
        <w:spacing w:lineRule="auto" w:line="360" w:before="0" w:after="200"/>
        <w:ind w:left="36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леева Н.В. Детский сад и молодая семья: Основы успешного взаимодействия. М.: Творческий центр, 2010.</w:t>
      </w:r>
    </w:p>
    <w:p>
      <w:pPr>
        <w:pStyle w:val="Style15"/>
        <w:numPr>
          <w:ilvl w:val="0"/>
          <w:numId w:val="2"/>
        </w:numPr>
        <w:spacing w:lineRule="auto" w:line="360" w:before="0" w:after="200"/>
        <w:ind w:left="36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пова Л.Е. «Работа детского сада с семьей» - 2008.</w:t>
      </w:r>
    </w:p>
    <w:p>
      <w:pPr>
        <w:pStyle w:val="Style15"/>
        <w:numPr>
          <w:ilvl w:val="0"/>
          <w:numId w:val="2"/>
        </w:numPr>
        <w:spacing w:lineRule="auto" w:line="360" w:before="0" w:after="20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формы работы с родителями в дошкольном учреждении: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ические рекомендации к 2012-2013 учебному году/</w:t>
      </w:r>
      <w:r>
        <w:rPr>
          <w:rFonts w:cs="Times New Roman" w:ascii="Times New Roman" w:hAnsi="Times New Roman"/>
          <w:sz w:val="28"/>
          <w:szCs w:val="28"/>
        </w:rPr>
        <w:t>сост. Е.В. Пляскина. – с. Троицкое: РМК, 201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Газета «Детский сад. Управление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№ 2 (2007 г.) Н.М.Крылова. Сотрудничество или содружество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Газета «Детский сад. Управление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№ 2 (2007 г.) О.Цветкова. Детский сад и родители. Поиск активных форм взаимодейств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Журнал «Ребенок в детском саду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№ 3 (2006 г.) Дорохина Н. «Школа для заботливых родителей»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Журнал «Ребенок в детском саду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№ 5 (2005 г.) Миленко В., Бутырина Н., Лысенко Г. Учимся работать с родителя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5:32:00Z</dcterms:created>
  <dc:creator>Дубовикова</dc:creator>
  <dc:description/>
  <dc:language>en-US</dc:language>
  <cp:lastModifiedBy>User</cp:lastModifiedBy>
  <cp:lastPrinted>2014-11-16T22:22:00Z</cp:lastPrinted>
  <dcterms:modified xsi:type="dcterms:W3CDTF">2015-10-17T15:32:00Z</dcterms:modified>
  <cp:revision>2</cp:revision>
  <dc:subject/>
  <dc:title>1</dc:title>
</cp:coreProperties>
</file>