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рригирующая  гимнастика в зависимости от патологии детей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игирующие упражнения для профилактики и лечения плоскостоп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на носка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на пятка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на наружном своде стоп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ание пальцами ног носового платка или карандаш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гребание пальцами ног песка в кучк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по ребристой доск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ание гимнастической палки сводом стоп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щение стопам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жимание пальцев ног в кулак – тыльное сгибани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игирующие упражнения   для предупреждения и лечения нарушений осанки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п. – лежа на спи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ежа на спине, левая рука вверху – смена положения рук (10-12 ра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дновременное или поочередное сгибание ног в коленях (10-12 ра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тянуться руками вперед – сесть и вернуться в и.п. (6-8 ра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Одновременное разведение ног (10-12 ра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Поочередное или одновременное поднимание прямой ноги. (10-12 ра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51:00Z</dcterms:created>
  <dc:creator>Левчины</dc:creator>
  <dc:description/>
  <dc:language>en-US</dc:language>
  <cp:lastModifiedBy>Левчины</cp:lastModifiedBy>
  <dcterms:modified xsi:type="dcterms:W3CDTF">2012-01-26T13:51:00Z</dcterms:modified>
  <cp:revision>2</cp:revision>
  <dc:subject/>
  <dc:title/>
</cp:coreProperties>
</file>