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урочное планирование по химии, 9 класс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2 часа в неделю, всего 68 часов  резерв учебного времени – 2 часа),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МК О.С.Габриелян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606" w:type="dxa"/>
        <w:jc w:val="left"/>
        <w:tblInd w:w="-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359"/>
        <w:gridCol w:w="441"/>
        <w:gridCol w:w="3625"/>
        <w:gridCol w:w="1559"/>
        <w:gridCol w:w="283"/>
        <w:gridCol w:w="1560"/>
        <w:gridCol w:w="886"/>
        <w:gridCol w:w="2500"/>
        <w:gridCol w:w="435"/>
        <w:gridCol w:w="435"/>
        <w:gridCol w:w="435"/>
        <w:gridCol w:w="46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ов,Тем уроко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 часов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аем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еримент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– демонстрацион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 – лабораторный, виды контро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з, Вопросы подготовки к ГИ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пускников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актеристика основных вид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и ученика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вторение основных вопросов курса 8 класса (4 часа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ный инструктаж по ТБ</w:t>
            </w:r>
            <w:r>
              <w:rPr>
                <w:sz w:val="22"/>
                <w:szCs w:val="22"/>
              </w:rPr>
              <w:t>.Характеристика элемента - металла по его положению в пе</w:t>
              <w:softHyphen/>
              <w:t>риодической системе хи</w:t>
              <w:softHyphen/>
              <w:t>миче</w:t>
              <w:softHyphen/>
              <w:t>ских элементов Д.И.Менделеева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Получение и изучение ха</w:t>
              <w:softHyphen/>
              <w:t>рактерных свойств основ</w:t>
              <w:softHyphen/>
              <w:t>ного и кислотного оксидов, оснований и ки</w:t>
              <w:softHyphen/>
              <w:t>слот на при</w:t>
              <w:softHyphen/>
              <w:t xml:space="preserve">мерах </w:t>
            </w:r>
            <w:r>
              <w:rPr>
                <w:sz w:val="22"/>
                <w:szCs w:val="22"/>
                <w:lang w:val="en-US"/>
              </w:rPr>
              <w:t>MgO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S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g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OH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  <w:lang w:val="en-US"/>
              </w:rPr>
              <w:t>S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,2,в1-10§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1,А2,А10,А11,В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о, классификация вещест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изученных класс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элементы (от водорода до кальция) на основе их положения в периодической системе Д.И.Менделеева и особенности строения их атом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веществ к определённому классу соедин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22"/>
                <w:szCs w:val="22"/>
              </w:rPr>
              <w:t>схемы строения атомов первых 20 элементов пе</w:t>
              <w:softHyphen/>
              <w:t>риодической системы Д.И.Менделеева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01.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01.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элемента - неметалла по его положению в пе</w:t>
              <w:softHyphen/>
              <w:t>риодической системе хи</w:t>
              <w:softHyphen/>
              <w:t>миче</w:t>
              <w:softHyphen/>
              <w:t>ских элементов Д.И.Менделеева.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атома. Строение элек</w:t>
              <w:softHyphen/>
              <w:t>тронных оболочек атома первых 20 элементов периоди</w:t>
              <w:softHyphen/>
              <w:t>ческой системы Д.И. Менде</w:t>
              <w:softHyphen/>
              <w:t>леева. Характер простого ве</w:t>
              <w:softHyphen/>
              <w:t>щества; сравнение свойств про</w:t>
              <w:softHyphen/>
              <w:t>стого вещества со свойст</w:t>
              <w:softHyphen/>
              <w:t>вами про</w:t>
              <w:softHyphen/>
              <w:t>стых веществ, обра</w:t>
              <w:softHyphen/>
              <w:t>зованных сосед</w:t>
              <w:softHyphen/>
              <w:t>ними по пе</w:t>
              <w:softHyphen/>
              <w:t>риоду элементами; ана</w:t>
              <w:softHyphen/>
              <w:t>ло</w:t>
              <w:softHyphen/>
              <w:t>гично для соседей по под</w:t>
              <w:softHyphen/>
              <w:t>группе. Со</w:t>
              <w:softHyphen/>
              <w:t>став и характер высшего ок</w:t>
              <w:softHyphen/>
              <w:t>сида, гидроксида, летучего во</w:t>
              <w:softHyphen/>
              <w:t>дородного соеди</w:t>
              <w:softHyphen/>
              <w:t>нения (для неметаллов). Гене</w:t>
              <w:softHyphen/>
              <w:t xml:space="preserve">тические ряды неметалла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Получение и изучение ха</w:t>
              <w:softHyphen/>
              <w:t>рактерных свойств основ</w:t>
              <w:softHyphen/>
              <w:t>ного и кислотного оксидов, оснований и ки</w:t>
              <w:softHyphen/>
              <w:t>слот на при</w:t>
              <w:softHyphen/>
              <w:t xml:space="preserve">мерах </w:t>
            </w:r>
            <w:r>
              <w:rPr>
                <w:sz w:val="22"/>
                <w:szCs w:val="22"/>
                <w:lang w:val="en-US"/>
              </w:rPr>
              <w:t>MgO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S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g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OH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  <w:lang w:val="en-US"/>
              </w:rPr>
              <w:t>S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,2,в1-10§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1,А2,А10,А11,В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о, классификация вещест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изученных класс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элементы (от водорода до кальция) на основе их положения в периодической системе Д.И.Менделеева и особенности строения их атом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веществ к определённому классу соедин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22"/>
                <w:szCs w:val="22"/>
              </w:rPr>
              <w:t>схемы строения атомов первых 20 элементов пе</w:t>
              <w:softHyphen/>
              <w:t>риодической системы Д.И.Менделеева.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03.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03.09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химического элемента по кислотно-основным свойствам образуемых им соединений. Амфотерные оксиды и гидроксиды.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р.№1 свойства амфотерных соедин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химические понят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фотерность, амфотерное соедин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фотерные оксиды и гидрокси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</w:t>
            </w:r>
            <w:r>
              <w:rPr>
                <w:sz w:val="22"/>
                <w:szCs w:val="22"/>
              </w:rPr>
              <w:tab/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веществ к определённому классу соедин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</w:t>
            </w:r>
            <w:r>
              <w:rPr>
                <w:sz w:val="22"/>
                <w:szCs w:val="22"/>
              </w:rPr>
              <w:tab/>
              <w:t>составлять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22"/>
                <w:szCs w:val="22"/>
              </w:rPr>
              <w:t>Уравнения реакций   соединений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08.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08.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й закон и периодическая система Д.И.Менделеева в сете теории строения атома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классы соединений и их свойства. Растворимые и нерастворимые вещества в растворах. Заряды ионов и степени окисления .Генетическая взаимосвязь между классами. Взаимопревращения между веществами разных класс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,2,в1-10§3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,А2,А10,А11,В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10.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10.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 Металлы (17 часов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(5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ме</w:t>
              <w:softHyphen/>
              <w:t>таллов в перио</w:t>
              <w:softHyphen/>
              <w:t>дической сис</w:t>
              <w:softHyphen/>
              <w:t>теме химических элементов Д.И.Менделеева, строение их атомов. Физические свойства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металлов в перио</w:t>
              <w:softHyphen/>
              <w:t>дической системе химических элементов Д.И.Менделеева. Особенности строения атомов металлов. Металлическая кри</w:t>
              <w:softHyphen/>
              <w:t>сталлическая решётка и ме</w:t>
              <w:softHyphen/>
              <w:t xml:space="preserve">таллическая химическая связь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Образцы различных ме</w:t>
              <w:softHyphen/>
              <w:t>талло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4,5,6в1-6,с2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9,В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металлов в периодической системе хи</w:t>
              <w:softHyphen/>
              <w:t>мических элементов Д.И.Менделеева и особенно</w:t>
              <w:softHyphen/>
              <w:t>сти строения их атом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физические свойства металлов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22"/>
                <w:szCs w:val="22"/>
              </w:rPr>
              <w:t>связь между физическими свойствами и строением металлов (металлическая связь, металлическая кри</w:t>
              <w:softHyphen/>
              <w:t>сталлическая решётка)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15.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15.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6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метал</w:t>
              <w:softHyphen/>
              <w:t>лов. Взаимодействие с простыми веществами и водой.Электрохи</w:t>
              <w:softHyphen/>
              <w:t>мический ряд напряжений ме</w:t>
              <w:softHyphen/>
              <w:t>таллов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метал</w:t>
              <w:softHyphen/>
              <w:t>лов как восстановителей. Электрохимический ряд на</w:t>
              <w:softHyphen/>
              <w:t>пряжений металлов и его ис</w:t>
              <w:softHyphen/>
              <w:t>пользование для характери</w:t>
              <w:softHyphen/>
              <w:t>стики химических свойств конкретных металл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. </w:t>
            </w:r>
            <w:r>
              <w:rPr>
                <w:sz w:val="22"/>
                <w:szCs w:val="22"/>
              </w:rPr>
              <w:t>Взаимодействие метал</w:t>
              <w:softHyphen/>
              <w:t>лов с неметалл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в1-7(п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9,В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металл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22"/>
                <w:szCs w:val="22"/>
              </w:rPr>
              <w:t>уравнения реакций, характеризующие химические свойства металлов в свете представлений об окис</w:t>
              <w:softHyphen/>
              <w:t>лительно-восстановительных реакциях и их поло</w:t>
              <w:softHyphen/>
              <w:t>жения в электрохимическом ряду напряжений (взаимодействие с неметаллами)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17.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17.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7)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метал</w:t>
              <w:softHyphen/>
              <w:t>лов. Взаимодействие с кислотами и солями.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Взаимодействие метал</w:t>
              <w:softHyphen/>
              <w:t>лов с растворами кислот и солей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в1-7(п)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9,В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имические свойства металл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равнения реакций, характеризующие химические свойства металлов в свете представлений об окис</w:t>
              <w:softHyphen/>
              <w:t>лительно-восстановительных реакциях и их поло</w:t>
              <w:softHyphen/>
              <w:t>жения в электрохимическом ряду напряжений (взаимодействие с  кислотами и со</w:t>
              <w:softHyphen/>
              <w:t>лями).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22.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22.09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лиз расплавов и растворов. Способы получения ме</w:t>
              <w:softHyphen/>
              <w:t xml:space="preserve">таллов.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металлов в при</w:t>
              <w:softHyphen/>
              <w:t>роде. Способы получения ме</w:t>
              <w:softHyphen/>
              <w:t>таллов: пиро-, гидро- и элек</w:t>
              <w:softHyphen/>
              <w:t>трометаллургия. Сплавы, их классификация, свойства и значени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7,в2,4(п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ислитель и восстановитель, окисление и восста</w:t>
              <w:softHyphen/>
              <w:t>новл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22"/>
                <w:szCs w:val="22"/>
              </w:rPr>
              <w:t>уравнения реакций восстановления металлов из их оксидов водородом, оксидом углерод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, алюми</w:t>
              <w:softHyphen/>
              <w:t>нием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24.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24.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9)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авы. Коррозия металлов.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лавы, их классификация, свойства и значение. Коррозия, ее виды и способы борьбы.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. </w:t>
            </w:r>
            <w:r>
              <w:rPr>
                <w:sz w:val="22"/>
                <w:szCs w:val="22"/>
              </w:rPr>
              <w:t>Образцы сплаво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ислитель и восстановитель, окисление и восста</w:t>
              <w:softHyphen/>
              <w:t>новл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равнения реакций восстановления металлов из их оксидов водородом, оксидом углерода (</w:t>
            </w:r>
            <w:r>
              <w:rPr>
                <w:b w:val="false"/>
                <w:bCs w:val="false"/>
                <w:sz w:val="22"/>
                <w:szCs w:val="22"/>
                <w:lang w:val="en-US"/>
              </w:rPr>
              <w:t>II</w:t>
            </w:r>
            <w:r>
              <w:rPr>
                <w:b w:val="false"/>
                <w:bCs w:val="false"/>
                <w:sz w:val="22"/>
                <w:szCs w:val="22"/>
              </w:rPr>
              <w:t>), алюми</w:t>
              <w:softHyphen/>
              <w:t>нием.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29.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29.09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элементов  главной подгруппы I группы ПСХЭ. Щелочные ме</w:t>
              <w:softHyphen/>
              <w:t>таллы 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ов щелочных металлов. Щелочные металлы – простые вещества, их физи</w:t>
              <w:softHyphen/>
              <w:t xml:space="preserve">ческие и химические свойства.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Образцы щелочных ме</w:t>
              <w:softHyphen/>
              <w:t>таллов. Взаимодействие натрия, лития с водой; на</w:t>
              <w:softHyphen/>
              <w:t>трия с кислород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11Вопр.1,2,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щелочных металлов (оксиды, гидро</w:t>
              <w:softHyphen/>
              <w:t>ксиды, сол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изменения свойств щелочных ме</w:t>
              <w:softHyphen/>
              <w:t>таллов в пределах главной подгруппы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ходства и различия в строении атомов щелочных металл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ые металлы (литий, натрий, калий) по их положению в периодической системе химических элементов Д.И.Менделеев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, строением и свойствами ще</w:t>
              <w:softHyphen/>
              <w:t>лочных металл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щелочных металл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01.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01.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(11)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щелочных металлов и их значение в жизни человека.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ейшие соединения ще</w:t>
              <w:softHyphen/>
              <w:t>лочных металлов – оксиды, гидроксиды и соли, их свой</w:t>
              <w:softHyphen/>
              <w:t>ства и применение в народном хозяйстве. Обзор важнейших соединений щелочных металлов: щелочи, соли (</w:t>
            </w:r>
            <w:r>
              <w:rPr>
                <w:sz w:val="22"/>
                <w:szCs w:val="22"/>
                <w:lang w:val="en-US"/>
              </w:rPr>
              <w:t>NaC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N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  <w:lang w:val="en-US"/>
              </w:rPr>
              <w:t>C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NaHC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и др). Понятие о калийных удобрениях. Природные соединения щелочных металлов.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Ознакомление с образ</w:t>
              <w:softHyphen/>
              <w:t>цами природных соедине</w:t>
              <w:softHyphen/>
              <w:t>ний натрия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11Вопр.1,2,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щелочных металлов (оксиды, гидро</w:t>
              <w:softHyphen/>
              <w:t>ксиды, сол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изменения свойств соединений  щелочных ме</w:t>
              <w:softHyphen/>
              <w:t>таллов в пределах главной подгрупп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ые металлы (литий, натрий, калий) по их положению в периодической системе химических элементов Д.И.Менделеев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, строением и свойствами соединений ще</w:t>
              <w:softHyphen/>
              <w:t>лочных металл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щелочных металлов, их оксидов и гидро</w:t>
              <w:softHyphen/>
              <w:t>ксид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NaCI – </w:t>
            </w:r>
            <w:r>
              <w:rPr>
                <w:b/>
                <w:sz w:val="22"/>
                <w:szCs w:val="22"/>
              </w:rPr>
              <w:t>консервант пищевых продуктов.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06.1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06.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элементов  главной подгруппы II группы ПСХЭ Щелочнозе</w:t>
              <w:softHyphen/>
              <w:t>мельные ме</w:t>
              <w:softHyphen/>
              <w:t>таллы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ов щелочнозе</w:t>
              <w:softHyphen/>
              <w:t>мельных металлов. Щелочно</w:t>
              <w:softHyphen/>
              <w:t>земельные металлы – простые вещества, их физические и химические свойств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Образцы щелочнозе</w:t>
              <w:softHyphen/>
              <w:t>мельных металлов. Взаи</w:t>
              <w:softHyphen/>
              <w:t>модействие кальция с во</w:t>
              <w:softHyphen/>
              <w:t>дой; магния с кислород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12в.1,2,4,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щелочноземельных металлов (оксиды, гидроксиды, сол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изменения свойств щелочнозе</w:t>
              <w:softHyphen/>
              <w:t>мельных металлов в пределах главной подгруппы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ходства и различия в строении атомов щелочнозе</w:t>
              <w:softHyphen/>
              <w:t>мельных металл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оземельные металлы по их положению в периодической системе химических элементов Д.И.Менделеев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, строением и свойствами ще</w:t>
              <w:softHyphen/>
              <w:t>лочноземельных металл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щелочноземельных металлов, их оксидов и гидроксидов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08.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08.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(13)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щелочноземельных металлов, их значение в жизни человека.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важнейших соединений щелочноземельных металлов и в первую очередь соединений кальция: оксиды, гидроксиды, соли (СаСО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и его разновидности, С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N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a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и др), их свойства и значение.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ы: «Магний и кальций в организме человека», «Магний и кальций в продуктах питания»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 xml:space="preserve">§ 1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ть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5, 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безопасного обращения с соединениями этих металлов.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13.1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13.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й, его физические и химические свойства.Амфотерный характер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алюминия. Физические и химические свойства алюминия - простого вещества. Области примене</w:t>
              <w:softHyphen/>
              <w:t>ния алюминия. Амфотерный характер простого веществ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>.Образцы алюминия (гранулы, пудра) и его природных соединений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«Основные области применения алюминия и его сплавов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>. Взаимодействие алюминия с кислотами (пробирки, гранулы алюминия, соляная кислот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13,в5-8(п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алюминия по их химическим форму</w:t>
              <w:softHyphen/>
              <w:t>л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й по его положению в периодической сис</w:t>
              <w:softHyphen/>
              <w:t>теме химических элементов Д.И.Менделеев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химические свойства алюми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алюми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15.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15.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(15)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алюминия. Амфотерный характер его соединений.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со</w:t>
              <w:softHyphen/>
              <w:t xml:space="preserve">единения алюминия. </w:t>
            </w:r>
            <w:r>
              <w:rPr>
                <w:i/>
                <w:sz w:val="22"/>
                <w:szCs w:val="22"/>
              </w:rPr>
              <w:t>Соедине</w:t>
              <w:softHyphen/>
              <w:t>ния алюминия - оксид и гидро</w:t>
              <w:softHyphen/>
              <w:t>ксид, их амфотерный харак</w:t>
              <w:softHyphen/>
              <w:t>тер.Решение задач на соединения алюминия. Генетические превращения.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. </w:t>
            </w:r>
            <w:r>
              <w:rPr>
                <w:sz w:val="22"/>
                <w:szCs w:val="22"/>
              </w:rPr>
              <w:t>Получение гидроксида алюминия и его взаимо</w:t>
              <w:softHyphen/>
              <w:t>действие с растворами ки</w:t>
              <w:softHyphen/>
              <w:t>слот и щелочей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Ознакомление с образ</w:t>
              <w:softHyphen/>
              <w:t>цами природных соедине</w:t>
              <w:softHyphen/>
              <w:t>ний алюминия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13,в5-8(п)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алюминия по их химическим форму</w:t>
              <w:softHyphen/>
              <w:t>л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й по его положению в периодической сис</w:t>
              <w:softHyphen/>
              <w:t>теме химических элементов Д.И.Менделеев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химические свойства алюми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соединений алюми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20.1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20.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железа. Сте</w:t>
              <w:softHyphen/>
              <w:t>пени окисления железа. Физи</w:t>
              <w:softHyphen/>
              <w:t>ческие и химические свойства железа – простого вещества. Области применения желез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ды и </w:t>
            </w:r>
            <w:r>
              <w:rPr>
                <w:i/>
                <w:sz w:val="22"/>
                <w:szCs w:val="22"/>
              </w:rPr>
              <w:t>гидроксиды</w:t>
            </w:r>
            <w:r>
              <w:rPr>
                <w:sz w:val="22"/>
                <w:szCs w:val="22"/>
              </w:rPr>
              <w:t xml:space="preserve"> железа. </w:t>
            </w:r>
            <w:r>
              <w:rPr>
                <w:i/>
                <w:sz w:val="22"/>
                <w:szCs w:val="22"/>
              </w:rPr>
              <w:t xml:space="preserve">Генетические ряды </w:t>
            </w:r>
            <w:r>
              <w:rPr>
                <w:i/>
                <w:sz w:val="22"/>
                <w:szCs w:val="22"/>
                <w:lang w:val="en-US"/>
              </w:rPr>
              <w:t>Fe</w:t>
            </w:r>
            <w:r>
              <w:rPr>
                <w:i/>
                <w:sz w:val="22"/>
                <w:szCs w:val="22"/>
                <w:vertAlign w:val="superscript"/>
              </w:rPr>
              <w:t>2+</w:t>
            </w:r>
            <w:r>
              <w:rPr>
                <w:i/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Fe</w:t>
            </w:r>
            <w:r>
              <w:rPr>
                <w:i/>
                <w:sz w:val="22"/>
                <w:szCs w:val="22"/>
                <w:vertAlign w:val="superscript"/>
              </w:rPr>
              <w:t>3+</w:t>
            </w:r>
            <w:r>
              <w:rPr>
                <w:i/>
                <w:sz w:val="22"/>
                <w:szCs w:val="22"/>
              </w:rPr>
              <w:t xml:space="preserve">. Важнейшие соли железа. Особенности строения электронных оболочек атомов элементов побочных подгрупп на примере железа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.</w:t>
            </w:r>
            <w:r>
              <w:rPr>
                <w:bCs/>
                <w:sz w:val="22"/>
                <w:szCs w:val="22"/>
              </w:rPr>
              <w:t xml:space="preserve"> Знакомство с образцами руд и сплавов железа (коллекции). Растворение железа в соляной кислоте (пробирка, железные опилки, соляная кислота)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теснение одного металла другим из раствора соли (раствор медного купороса,  железная скрепка или кнопк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14,в1-7(п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железа по их химическим формул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роения атома железа по его положе</w:t>
              <w:softHyphen/>
              <w:t>нию в периодической системе химических элемен</w:t>
              <w:softHyphen/>
              <w:t>тов Д.И.Менделеев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химические свойства железа, области применения желез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уравнения химических реакций, характеризующие свойства железа – простого вещества,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22.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22.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(17)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единения железа. Качественные реакции на </w:t>
            </w:r>
            <w:r>
              <w:rPr>
                <w:sz w:val="22"/>
                <w:szCs w:val="22"/>
                <w:lang w:val="en-US"/>
              </w:rPr>
              <w:t>Fe</w:t>
            </w:r>
            <w:r>
              <w:rPr>
                <w:sz w:val="22"/>
                <w:szCs w:val="22"/>
                <w:vertAlign w:val="superscript"/>
              </w:rPr>
              <w:t>2+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Fe</w:t>
            </w:r>
            <w:r>
              <w:rPr>
                <w:sz w:val="22"/>
                <w:szCs w:val="22"/>
                <w:vertAlign w:val="superscript"/>
              </w:rPr>
              <w:t>3+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ды и </w:t>
            </w:r>
            <w:r>
              <w:rPr>
                <w:i/>
                <w:sz w:val="22"/>
                <w:szCs w:val="22"/>
              </w:rPr>
              <w:t>гидроксиды</w:t>
            </w:r>
            <w:r>
              <w:rPr>
                <w:sz w:val="22"/>
                <w:szCs w:val="22"/>
              </w:rPr>
              <w:t xml:space="preserve"> железа. </w:t>
            </w:r>
            <w:r>
              <w:rPr>
                <w:i/>
                <w:sz w:val="22"/>
                <w:szCs w:val="22"/>
              </w:rPr>
              <w:t xml:space="preserve">Генетические ряды </w:t>
            </w:r>
            <w:r>
              <w:rPr>
                <w:i/>
                <w:sz w:val="22"/>
                <w:szCs w:val="22"/>
                <w:lang w:val="en-US"/>
              </w:rPr>
              <w:t>Fe</w:t>
            </w:r>
            <w:r>
              <w:rPr>
                <w:i/>
                <w:sz w:val="22"/>
                <w:szCs w:val="22"/>
                <w:vertAlign w:val="superscript"/>
              </w:rPr>
              <w:t>2+</w:t>
            </w:r>
            <w:r>
              <w:rPr>
                <w:i/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Fe</w:t>
            </w:r>
            <w:r>
              <w:rPr>
                <w:i/>
                <w:sz w:val="22"/>
                <w:szCs w:val="22"/>
                <w:vertAlign w:val="superscript"/>
              </w:rPr>
              <w:t>3+</w:t>
            </w:r>
            <w:r>
              <w:rPr>
                <w:i/>
                <w:sz w:val="22"/>
                <w:szCs w:val="22"/>
              </w:rPr>
              <w:t xml:space="preserve">. Важнейшие соли железа. Качественные реакции на </w:t>
            </w:r>
            <w:r>
              <w:rPr>
                <w:i/>
                <w:sz w:val="22"/>
                <w:szCs w:val="22"/>
                <w:lang w:val="en-US"/>
              </w:rPr>
              <w:t>Fe</w:t>
            </w:r>
            <w:r>
              <w:rPr>
                <w:i/>
                <w:sz w:val="22"/>
                <w:szCs w:val="22"/>
                <w:vertAlign w:val="superscript"/>
              </w:rPr>
              <w:t>2+</w:t>
            </w:r>
            <w:r>
              <w:rPr>
                <w:i/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Fe</w:t>
            </w:r>
            <w:r>
              <w:rPr>
                <w:i/>
                <w:sz w:val="22"/>
                <w:szCs w:val="22"/>
                <w:vertAlign w:val="superscript"/>
              </w:rPr>
              <w:t>3+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Ознакомление с образ</w:t>
              <w:softHyphen/>
              <w:t>цами природных соедине</w:t>
              <w:softHyphen/>
              <w:t>ний железа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.</w:t>
            </w:r>
            <w:r>
              <w:rPr>
                <w:bCs/>
                <w:sz w:val="22"/>
                <w:szCs w:val="22"/>
              </w:rPr>
              <w:t xml:space="preserve"> Получение гидроксидов железа +2 и +3 и изучение их свойств (растворы солей железа +2 и +3, раствор гидроксида натрия, соляная  или серная кислота, спиртовка, спички).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.</w:t>
            </w:r>
            <w:r>
              <w:rPr>
                <w:bCs/>
                <w:sz w:val="22"/>
                <w:szCs w:val="22"/>
              </w:rPr>
              <w:t xml:space="preserve"> Качественные реакции на ионы железа (растворы солей железа +2 и +3, растворы красной кровяной соли и желтой кровяной соли, роданида калия, пробирки)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ыты по коррозии М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железа по их химическим формул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роения атома железа по его положе</w:t>
              <w:softHyphen/>
              <w:t>нию в периодической системе химических элемен</w:t>
              <w:softHyphen/>
              <w:t>тов Д.И.Менделее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химические свойства железа, оксидов желез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 (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применения желез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авнения химических реакций, характеризующие свойства железа – простого вещества, оксидов же</w:t>
              <w:softHyphen/>
              <w:t>леза (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) и (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).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(18)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 по теме.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1. Получение и свойства соединений металлов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работе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металлов и их соедин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металлов и их соедин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щаться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 химической посудой и лабораторным оборудова</w:t>
              <w:softHyphen/>
              <w:t>ние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веществами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6(20)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4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актическая работа №2.</w:t>
            </w:r>
            <w:r>
              <w:rPr>
                <w:sz w:val="22"/>
                <w:szCs w:val="22"/>
              </w:rPr>
              <w:t xml:space="preserve"> Решение экспериментальных задач на распознавание ионов.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металлов и их соедин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металлов и их соедин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щаться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 химической посудой и лабораторным оборудова</w:t>
              <w:softHyphen/>
              <w:t>ние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опасного обращения с веществами.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</w:t>
              <w:softHyphen/>
              <w:t>бота № 1 по теме 1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РНО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 Неметаллы (25 часов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</w:t>
              <w:softHyphen/>
              <w:t>ристика неме</w:t>
              <w:softHyphen/>
              <w:t>таллов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неметаллов в пе</w:t>
              <w:softHyphen/>
              <w:t>риодической системе химиче</w:t>
              <w:softHyphen/>
              <w:t>ских элементов Д.И. Менде</w:t>
              <w:softHyphen/>
              <w:t>леева. Особенности строения атомов неметаллов. Электро</w:t>
              <w:softHyphen/>
              <w:t>отрицательность, ряд электро</w:t>
              <w:softHyphen/>
              <w:t>отрицательности. Кри</w:t>
              <w:softHyphen/>
              <w:t>сталли</w:t>
              <w:softHyphen/>
              <w:t>ческое строение неме</w:t>
              <w:softHyphen/>
              <w:t xml:space="preserve">таллов – простых веществ. </w:t>
            </w:r>
            <w:r>
              <w:rPr>
                <w:i/>
                <w:sz w:val="22"/>
                <w:szCs w:val="22"/>
              </w:rPr>
              <w:t>Ал</w:t>
              <w:softHyphen/>
              <w:t xml:space="preserve">лотропия. </w:t>
            </w:r>
            <w:r>
              <w:rPr>
                <w:sz w:val="22"/>
                <w:szCs w:val="22"/>
              </w:rPr>
              <w:t>Физические свой</w:t>
              <w:softHyphen/>
              <w:t>ства неметал</w:t>
              <w:softHyphen/>
              <w:t>лов. Состав воз</w:t>
              <w:softHyphen/>
              <w:t>дух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. </w:t>
            </w:r>
            <w:r>
              <w:rPr>
                <w:sz w:val="22"/>
                <w:szCs w:val="22"/>
              </w:rPr>
              <w:t>Коллекция образцов не</w:t>
              <w:softHyphen/>
              <w:t>металлов в различных аг</w:t>
              <w:softHyphen/>
              <w:t>регатных состоян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15,в1-6(п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химических элементов-неметалл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элементы-неметаллы по их символ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изменения свойств неметаллов в пределах малых периодов и главных подгрупп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таллы малых периодов на основе их положе</w:t>
              <w:softHyphen/>
              <w:t>ния в периодической системе химических элемен</w:t>
              <w:softHyphen/>
              <w:t>тов Д.И.Менделее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роения атомов неметаллов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, строением (кристаллические решётки) и свойствами неметаллов – простых ве</w:t>
              <w:softHyphen/>
              <w:t>ще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соединениях неметаллов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3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, его физические и химические свойства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ственное положение во</w:t>
              <w:softHyphen/>
              <w:t>дорода в периодической сис</w:t>
              <w:softHyphen/>
              <w:t>теме химических элементов Д.И.Менделеева. Физические и химические свойства водо</w:t>
              <w:softHyphen/>
              <w:t>рода, его получение, примене</w:t>
              <w:softHyphen/>
              <w:t>ние. Распознавание водород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17,в2-5(п),А14,С3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й элемент, атом, молекула, относитель</w:t>
              <w:softHyphen/>
              <w:t>ная атомная и молекулярная массы, окислитель и восстановитель, окисление и восстановл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ственное положение водорода в периодиче</w:t>
              <w:softHyphen/>
              <w:t>ской системе химических элементов Д.И. Менде</w:t>
              <w:softHyphen/>
              <w:t>лее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водород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водорода в свете представле</w:t>
              <w:softHyphen/>
              <w:t>ний об окислительно-восстановительных реакц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вод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 среди других газ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водородом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</w:t>
              <w:softHyphen/>
              <w:t>ристика галоге</w:t>
              <w:softHyphen/>
              <w:t>нов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ов галогенов и их степени окисления. Строе</w:t>
              <w:softHyphen/>
              <w:t>ние молекул галогенов. Физи</w:t>
              <w:softHyphen/>
              <w:t>ческие и химические свойства галогенов. Применение гало</w:t>
              <w:softHyphen/>
              <w:t>генов и их соединений в на</w:t>
              <w:softHyphen/>
              <w:t>родном хозяйств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Образцы галогенов – простых веще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18,в1-6(п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химических элементов-галогенов, формулы простых веществ – галоген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изменения свойств галогенов в пределах главной подгрупп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роения атомов галогенов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химические свойства галогенов: взаимодействие с металлами, водородом, раство</w:t>
              <w:softHyphen/>
              <w:t>рами солей галоген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окисления галогенов в соединен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соединениях галоген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галоген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хлором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га</w:t>
              <w:softHyphen/>
              <w:t>логенов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геноводороды и их свой</w:t>
              <w:softHyphen/>
              <w:t>ства. Галогениды и их свой</w:t>
              <w:softHyphen/>
              <w:t>ства. Применение соединений галогенов в народном хозяй</w:t>
              <w:softHyphen/>
              <w:t>стве. Качественная реакция на хлорид-ион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Получение хлороводо</w:t>
              <w:softHyphen/>
              <w:t>рода и его растворение в воде. Образцы природных соединений хло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Качественная реакция на хлорид-ио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19в2-4(п)§20в1-3(п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галогеноводородов, галогеноводородных кисло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галогенов по их химических формул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соляной кисл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формулы галогеноводородов и галоге</w:t>
              <w:softHyphen/>
              <w:t>нидов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соляной кислоты и хлорид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ую кислоту среди растворов веществ других классов; хлорид-ион среди других ион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 xml:space="preserve">тической деятельности и повседневной жизни для: </w:t>
            </w:r>
            <w:r>
              <w:rPr>
                <w:sz w:val="22"/>
                <w:szCs w:val="22"/>
              </w:rPr>
              <w:t>критической оценки информации о применении в быту йода (спиртовой раствор) и поваренной соли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6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элементов главной подгруппы VI группы. Кислород, его физические и химические свойства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 в природе. Физиче</w:t>
              <w:softHyphen/>
              <w:t>ские и химические свойства кислорода. Горение и медлен</w:t>
              <w:softHyphen/>
              <w:t>ное окисление. Получение и применение кислорода. Распо</w:t>
              <w:softHyphen/>
              <w:t>знавание кислород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Горение серы и железа в кислороде. Получение ки</w:t>
              <w:softHyphen/>
              <w:t>слорода разложением пер</w:t>
              <w:softHyphen/>
              <w:t>манганата калия и перок</w:t>
              <w:softHyphen/>
              <w:t>сида водорода, собирание и распознавание кислоро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21,в1-3,7,8(п),А14,С3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й элемент, атом, молекула, относитель</w:t>
              <w:softHyphen/>
              <w:t>ная атомная и молекулярная массы, окислитель и восстановитель, окисление и восстановл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кислорода по его положению в пе</w:t>
              <w:softHyphen/>
              <w:t>риодической системе химических элементов Д.И.Менделее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кислород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кислорода: взаимодействие с простыми веществами (металлами и неметаллами), сложными веществ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молекуле кислорода и в ок</w:t>
              <w:softHyphen/>
              <w:t>сида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окисления атома кислорода в соединен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кисл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 среди других газ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кислородом (условия го</w:t>
              <w:softHyphen/>
              <w:t>рения и способы его прекращения)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7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, её физиче</w:t>
              <w:softHyphen/>
              <w:t>ские и химиче</w:t>
              <w:softHyphen/>
              <w:t>ские свойства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серы и сте</w:t>
              <w:softHyphen/>
              <w:t xml:space="preserve">пени окисления серы. </w:t>
            </w:r>
            <w:r>
              <w:rPr>
                <w:i/>
                <w:sz w:val="22"/>
                <w:szCs w:val="22"/>
              </w:rPr>
              <w:t>Алло</w:t>
              <w:softHyphen/>
              <w:t>тропия серы.</w:t>
            </w:r>
            <w:r>
              <w:rPr>
                <w:sz w:val="22"/>
                <w:szCs w:val="22"/>
              </w:rPr>
              <w:t xml:space="preserve"> Химические свойства серы. Сера в при</w:t>
              <w:softHyphen/>
              <w:t>роде. Биологическое значение серы, её применение (демер</w:t>
              <w:softHyphen/>
              <w:t>куризация)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Взаимодействие серы с металлами и кислородом. Образцы природных со</w:t>
              <w:softHyphen/>
              <w:t>единений се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22,в1-3(п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серы по её положению в периоди</w:t>
              <w:softHyphen/>
              <w:t>ческой системе химических элементов Д.И. Менде</w:t>
              <w:softHyphen/>
              <w:t>леев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изменения свойств элементов (ки</w:t>
              <w:softHyphen/>
              <w:t>слорода и серы) в пределах главной подгрупп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серы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серы (взаимодействие с ме</w:t>
              <w:softHyphen/>
              <w:t>таллами, кислородом, водородом) в свете представ</w:t>
              <w:softHyphen/>
              <w:t>лений об окислительно-восстановительных реак</w:t>
              <w:softHyphen/>
              <w:t>ц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соединениях серы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окисления атома серы в соединен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се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 грамотного поведения (для удаления и обезвреживания разлитой ртути)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8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 серы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 серы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 (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), их получение, свойства и приме</w:t>
              <w:softHyphen/>
              <w:t xml:space="preserve">нение. </w:t>
            </w:r>
            <w:r>
              <w:rPr>
                <w:i/>
                <w:sz w:val="22"/>
                <w:szCs w:val="22"/>
              </w:rPr>
              <w:t>Сернистая кислота и её сол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Получение оксида серы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, его взаимодействие с водой и со щёлочь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23с134-135,в1,2(п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оксида серы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 оксида серы (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 серы по их химическим формул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оксидов серы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оксидов серы (как типичных кислотных оксидов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оксидов серы к кислотным окси</w:t>
              <w:softHyphen/>
              <w:t>дам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окисления атома серы и тип химической связи в оксид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 взаимодействия ок</w:t>
              <w:softHyphen/>
              <w:t>сидов с водой, с основными оксидами, щелоч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 грамотного поведения в окружающей среде (кислотные дожди)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9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ая кислота и её соли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ерной кислоты в свете теории электролитиче</w:t>
              <w:softHyphen/>
              <w:t>ской диссоциации и окисли</w:t>
              <w:softHyphen/>
              <w:t>тельно-восстановительных ре</w:t>
              <w:softHyphen/>
              <w:t>акций. Сравнение свойств концентрированной и разбав</w:t>
              <w:softHyphen/>
              <w:t>ленной серной кислоты. При</w:t>
              <w:softHyphen/>
              <w:t>менение серной кислоты. Соли серной кислоты и их примене</w:t>
              <w:softHyphen/>
              <w:t>ние в народном хозяйстве. Ка</w:t>
              <w:softHyphen/>
              <w:t>чественная реакция на суль</w:t>
              <w:softHyphen/>
              <w:t>фат-ион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Образцы важнейших для народного хозяйства сульфатов. Разбавление концентрированной серной кислоты. Свойства разбав</w:t>
              <w:softHyphen/>
              <w:t>ленной серной кисло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Качественная реакция на сульфат-ио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23,с136-141,в3-8(п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у серной кислот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ую кислоту и сульфаты по их химическим формул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концентрированной серной кисло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серной кислоты в свете тео</w:t>
              <w:softHyphen/>
              <w:t>рии электролитической диссоциации и окисли</w:t>
              <w:softHyphen/>
              <w:t>тельно-восстановительных реакц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хозяйственное значение серной кислоты и её со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серной кислоты и её солей к соот</w:t>
              <w:softHyphen/>
              <w:t>ветствующим классам неорганических соединен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ность и степень окисления серы в серной ки</w:t>
              <w:softHyphen/>
              <w:t>слоте и в сульфат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формулы сульфа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разбавленной серной кислоты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концентрированной серной кислоты (взаимодействие с медью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ую кислоту среди растворов веществ других классов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т-ион среди других ион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концентрированной сер</w:t>
              <w:softHyphen/>
              <w:t>ной кислотой (растворение)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3.». Решение экспериментальных задач по теме: «Подгруппа кислорода»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экспериментальных задач по теме: «Подгруппа кислород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работе.,С3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 соединений сер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- </w:t>
            </w: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соединений се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щаться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 химической посудой и лабораторным оборудова</w:t>
              <w:softHyphen/>
              <w:t>ние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веществами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1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элементов главной подгруппы V группы. Азот, его физи</w:t>
              <w:softHyphen/>
              <w:t>ческие и хими</w:t>
              <w:softHyphen/>
              <w:t>ческие свойства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и молекулы азота. Физические и химиче</w:t>
              <w:softHyphen/>
              <w:t>ские свойства азота в свете представлений об окисли</w:t>
              <w:softHyphen/>
              <w:t>тельно-восстановительных ре</w:t>
              <w:softHyphen/>
              <w:t>акциях. Получение и примене</w:t>
              <w:softHyphen/>
              <w:t>ние азота. Азот в природе и его биологическое значени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24,в1-5(п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й элемент, атом, молекула, относитель</w:t>
              <w:softHyphen/>
              <w:t>ная атомная и молекулярная массы, окислитель и восстановитель, окисление и восстановл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азота по его положению в пе</w:t>
              <w:softHyphen/>
              <w:t>риоди</w:t>
              <w:softHyphen/>
              <w:t>ческой системе химических элементов Д.И. Менде</w:t>
              <w:softHyphen/>
              <w:t>лее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азот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азота как простого вещества в свете представлений об окислительно-восстанови</w:t>
              <w:softHyphen/>
              <w:t>тельных реакц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молекуле азота и в его со</w:t>
              <w:softHyphen/>
              <w:t>единения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окисления атома азота в соединен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азота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2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 и его свойства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молекулы аммиака. Физические и химические свойства, получение, собира</w:t>
              <w:softHyphen/>
              <w:t>ние и распознавание аммиак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Получение, собирание и распознавание аммиака. Растворение аммиака в воде и взаимодействие ам</w:t>
              <w:softHyphen/>
              <w:t>миака с хлороводород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25,в7,8,10(п),А14,С3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у аммиа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 по его химической формул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химические свойства аммиа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молекуле аммиак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ность и степень окисления атома азота в ам</w:t>
              <w:softHyphen/>
              <w:t>миак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аммиака (взаимодействие с водой, кисло</w:t>
              <w:softHyphen/>
              <w:t>тами и кислородом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 среди других газ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ической оценки информации о применении аммиака в быту (нашатырный спирт).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3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 аммония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, получение, физиче</w:t>
              <w:softHyphen/>
              <w:t>ские и химические свойства солей аммония: взаимодействие со щелочами и разложение. Применение солей аммония в народном хо</w:t>
              <w:softHyphen/>
              <w:t>зяйств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аспознавание солей аммо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26,в1-5(п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тион аммо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 аммония по их химическим формул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солей аммо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солей аммония к определённому классу соединен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солях аммо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формулы солей аммония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солей аммония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 азот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 азота. Физические и химические свойства оксида азот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, его получение и применени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27с156,в6(п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оксида азот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 оксида азот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 азота по их химическим формул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оксидов азот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оксида азот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(как типич</w:t>
              <w:softHyphen/>
              <w:t>ного кислотного оксид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оксидов азота к соответствую</w:t>
              <w:softHyphen/>
              <w:t>щему классу неорганических соединен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окисления атома азота и тип химической связи в оксид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оксида азот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 xml:space="preserve">тической деятельности и повседневной жизни </w:t>
            </w:r>
            <w:r>
              <w:rPr>
                <w:i/>
                <w:sz w:val="22"/>
                <w:szCs w:val="22"/>
              </w:rPr>
              <w:t>для:</w:t>
            </w:r>
            <w:r>
              <w:rPr>
                <w:sz w:val="22"/>
                <w:szCs w:val="22"/>
              </w:rPr>
              <w:t xml:space="preserve"> экологически грамотного поведения в окружающей среде (кислотные дожди)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5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ная кислота и её свойства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химические свойства азотной кислоты как электро</w:t>
              <w:softHyphen/>
              <w:t>лита. Особенности окисли</w:t>
              <w:softHyphen/>
              <w:t>тельных свойств концентриро</w:t>
              <w:softHyphen/>
              <w:t>ванной азотной кислоты. При</w:t>
              <w:softHyphen/>
              <w:t>менение азотной кислот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Взаимодействие кон</w:t>
              <w:softHyphen/>
              <w:t>центрированной азотной кислоты с медь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27с156-158,в2,3,7(п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у азотной кислот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азотной кисло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азотной кислоты в свете тео</w:t>
              <w:softHyphen/>
              <w:t>рии электролитической диссоциации и окисли</w:t>
              <w:softHyphen/>
              <w:t>тельно-восстановительных реакц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хозяйственное значение азотной кисл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азотной кислоты к соответствую</w:t>
              <w:softHyphen/>
              <w:t>щему классу неорганических соединен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ность и степень окисления азота в азотной кислот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разбавленной азотной кислоты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концентрированной азотной кислоты (взаимодействие с медью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ную кислоту среди растворов веществ других класс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концентрированной азот</w:t>
              <w:softHyphen/>
              <w:t>ной кислотой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6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 азотной кислоты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аты и их свойства. Про</w:t>
              <w:softHyphen/>
              <w:t>блема повышенного содержа</w:t>
              <w:softHyphen/>
              <w:t>ния нитратов в сельскохозяй</w:t>
              <w:softHyphen/>
              <w:t>ственной продукци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Образцы важнейших для народного хозяйства нитра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27,сообщ.об аз.удобр.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 азотной кислоты по их химическим формул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солей азотной кислоты (раз</w:t>
              <w:softHyphen/>
              <w:t>ложение при нагревани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формулы нитратов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нитра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ой оценки информации о нитратах (про</w:t>
              <w:softHyphen/>
              <w:t>блема их содержания в сельскохозяйственной про</w:t>
              <w:softHyphen/>
              <w:t>дукции)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7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, его фи</w:t>
              <w:softHyphen/>
              <w:t>зические и хи</w:t>
              <w:softHyphen/>
              <w:t>мические свой</w:t>
              <w:softHyphen/>
              <w:t>ства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ние атома фосфора. </w:t>
            </w:r>
            <w:r>
              <w:rPr>
                <w:i/>
                <w:sz w:val="22"/>
                <w:szCs w:val="22"/>
              </w:rPr>
              <w:t>Ал</w:t>
              <w:softHyphen/>
              <w:t>лотропия фосфора.</w:t>
            </w:r>
            <w:r>
              <w:rPr>
                <w:sz w:val="22"/>
                <w:szCs w:val="22"/>
              </w:rPr>
              <w:t xml:space="preserve"> Химиче</w:t>
              <w:softHyphen/>
              <w:t>ские свойства фосфора. При</w:t>
              <w:softHyphen/>
              <w:t>менение и биологическое зна</w:t>
              <w:softHyphen/>
              <w:t>чение фосфор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Образцы природных со</w:t>
              <w:softHyphen/>
              <w:t>единений фосфора. Полу</w:t>
              <w:softHyphen/>
              <w:t>чение белого фосфора из красн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28,в3-5(п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фосфора по его положению в пе</w:t>
              <w:softHyphen/>
              <w:t>риоди</w:t>
              <w:softHyphen/>
              <w:t>ческой системе химических элементов Д.И. Менделеев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изменения свойств элементов (азота и фосфора) в пределах главной подгрупп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фосфора (взаимодействие с ме</w:t>
              <w:softHyphen/>
              <w:t>таллами, кислородом) в свете представ</w:t>
              <w:softHyphen/>
              <w:t>лений об окислительно-восстановительных реак</w:t>
              <w:softHyphen/>
              <w:t>ц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соединениях фосфор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окисления атома фосфора в соединен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фосфора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8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 фос</w:t>
              <w:softHyphen/>
              <w:t>фора (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). Ортофосфорная ки</w:t>
              <w:softHyphen/>
              <w:t>слота и её соли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 фосфора (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) - типич</w:t>
              <w:softHyphen/>
              <w:t>ный кислотный оксид. Орто</w:t>
              <w:softHyphen/>
              <w:t>фосфорная кислота и три ряда её солей: фосфаты, гидрофос</w:t>
              <w:softHyphen/>
              <w:t>фаты и дигидрофосфат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Образцы важнейших для народного хозяйства фосфа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28,в1,2(п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оксида фосфора (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) и ортофосфорной ки</w:t>
              <w:softHyphen/>
              <w:t>слот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 фосфора (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), ортофосфорную кислоту и её соли по их химическим формул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оксида фосфора (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), орто</w:t>
              <w:softHyphen/>
              <w:t>фосфорной кислоты в свете теории электролитиче</w:t>
              <w:softHyphen/>
              <w:t>ской диссоциации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хозяйственное значение фосфа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оксида фосфора (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), ортофосфор</w:t>
              <w:softHyphen/>
              <w:t>ной кислоты и её солей к соответствующим клас</w:t>
              <w:softHyphen/>
              <w:t>сам неорганических соединен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ность и степень окисления атома фосфора в оксиде фосфора (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), ортофосфорной кислоте и в фосфат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формулы фосфа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оксида фосфора (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) как типичного ки</w:t>
              <w:softHyphen/>
              <w:t>слотного оксида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ортофосфорной кислоты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9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элементов главной подгруппы IV группы. Углерод, его фи</w:t>
              <w:softHyphen/>
              <w:t>зические и хи</w:t>
              <w:softHyphen/>
              <w:t>мические свой</w:t>
              <w:softHyphen/>
              <w:t>ства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ние атома углерода. </w:t>
            </w:r>
            <w:r>
              <w:rPr>
                <w:i/>
                <w:sz w:val="22"/>
                <w:szCs w:val="22"/>
              </w:rPr>
              <w:t>Ал</w:t>
              <w:softHyphen/>
              <w:t>лотропия: алмаз и графит.</w:t>
            </w:r>
            <w:r>
              <w:rPr>
                <w:sz w:val="22"/>
                <w:szCs w:val="22"/>
              </w:rPr>
              <w:t xml:space="preserve"> Физические и химические свойства углерод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Образцы природных со</w:t>
              <w:softHyphen/>
              <w:t>единений углеро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29,в5,6,8(п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углерода по его положению в пе</w:t>
              <w:softHyphen/>
              <w:t>риоди</w:t>
              <w:softHyphen/>
              <w:t>ческой системе химических элементов Д.И. Менделее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углерода (взаимодействие с ме</w:t>
              <w:softHyphen/>
              <w:t>таллами, оксидами металлов, водородом, кисло</w:t>
              <w:softHyphen/>
              <w:t>родом) в свете представ</w:t>
              <w:softHyphen/>
              <w:t>лений об окислительно-вос</w:t>
              <w:softHyphen/>
              <w:t>становительных реак</w:t>
              <w:softHyphen/>
              <w:t>ц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соединениях углерод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окисления атома углерода в соединен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углерода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 угле</w:t>
              <w:softHyphen/>
              <w:t>рода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 углерод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ли угар</w:t>
              <w:softHyphen/>
              <w:t>ный газ: получение, свойства, применение. Оксид углерод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ли углекислый газ: по</w:t>
              <w:softHyphen/>
              <w:t>лучение, свойства, примене</w:t>
              <w:softHyphen/>
              <w:t>ни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Получение углекислого газа и его распознав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30,в1-3(п),А14,С3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оксида углерод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 оксида углерод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 углерода по их химическим формул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оксидов углерод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оксида углерод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(как ти</w:t>
              <w:softHyphen/>
              <w:t>пичного кислотного оксид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оксидов углерода к определён</w:t>
              <w:softHyphen/>
              <w:t>ному классу соединен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окисления атома углерода и тип химиче</w:t>
              <w:softHyphen/>
              <w:t>ской связи в оксид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ок</w:t>
              <w:softHyphen/>
              <w:t>сида углерод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кислый газ среди других газ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оксидом углерод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1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ная ки</w:t>
              <w:softHyphen/>
              <w:t>слота и её соли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химические свойства угольной кислоты. Карбонаты и их значение в природе и жизни человека. Переход кар</w:t>
              <w:softHyphen/>
              <w:t>бонатов в гидрокарбонаты и обратно. Распознавание кар</w:t>
              <w:softHyphen/>
              <w:t>бонат-иона среди других ио</w:t>
              <w:softHyphen/>
              <w:t>но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Образцы важнейших для народного хозяйства карбона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Качественная реакция на карбонат-ио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30,в5-7(п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у угольной кислот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 угольной кислоты по их химическим форму</w:t>
              <w:softHyphen/>
              <w:t>л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угольной кислоты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хозяйственное значение карбона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угольной кислоты и её солей к оп</w:t>
              <w:softHyphen/>
              <w:t>ределённым классам неорганических соединен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ность и степень окисления углерода в уголь</w:t>
              <w:softHyphen/>
              <w:t>ной кислот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формулы карбонатов и гидрокарбона</w:t>
              <w:softHyphen/>
              <w:t>тов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 превращения кар</w:t>
              <w:softHyphen/>
              <w:t>бонатов в гидрокарбонаты и наобор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онат-ион среди других ионов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2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ний и его соединения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кремния, сравнение его свойств со свойствами атома углерода. Кристаллический кремний: его свойства и применение. Оксид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 его природные разновидности. Кремниевая кислота и её соли. Значение соединений кремния в живой и неживой природе. Понятие си</w:t>
              <w:softHyphen/>
              <w:t>ликатной промышленност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Образцы природных со</w:t>
              <w:softHyphen/>
              <w:t>единений кремния. Об</w:t>
              <w:softHyphen/>
              <w:t>разцы стекла, керамики, цемент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Ознакомление с при</w:t>
              <w:softHyphen/>
              <w:t>родными силикат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Ознакомление с продукцией силикатной промышлен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31,в1,3,4(п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оксида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 кремниевой ки</w:t>
              <w:softHyphen/>
              <w:t>слот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, кремниевую кислоту и её соли по их химическим формул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оксида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, крем</w:t>
              <w:softHyphen/>
              <w:t>ниевой кислоты в свете теории электролитиче</w:t>
              <w:softHyphen/>
              <w:t>ской диссоциации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хозяйственное значение силика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оксида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, кремниевой кислоты и её солей к определённым клас</w:t>
              <w:softHyphen/>
              <w:t>сам неор</w:t>
              <w:softHyphen/>
              <w:t>ганических соединен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ность и степень окисления атома кремния в оксиде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, кремниевой кислоте и в сили</w:t>
              <w:softHyphen/>
              <w:t>кат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формулы силикатов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кремния, оксида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 кремние</w:t>
              <w:softHyphen/>
              <w:t>вой кислоты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3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4. Эксперимен</w:t>
              <w:softHyphen/>
              <w:t>тальные задачи по теме: «Под</w:t>
              <w:softHyphen/>
              <w:t>группы азота и углерода»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</w:t>
              <w:softHyphen/>
              <w:t>тальные задачи по теме: «Под</w:t>
              <w:softHyphen/>
              <w:t>группы азота и углерода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работе</w:t>
            </w:r>
            <w:r>
              <w:rPr>
                <w:b/>
                <w:sz w:val="22"/>
                <w:szCs w:val="22"/>
              </w:rPr>
              <w:t>.,С3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веществ, образованных эле</w:t>
              <w:softHyphen/>
              <w:t>ментами подгрупп азота и угле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веществ, образованных элементами под</w:t>
              <w:softHyphen/>
              <w:t>групп азота и угле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щаться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 химической посудой и лабораторным оборудова</w:t>
              <w:softHyphen/>
              <w:t>ние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веществами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4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5. По</w:t>
              <w:softHyphen/>
              <w:t>лучение, соби</w:t>
              <w:softHyphen/>
              <w:t>рание и распо</w:t>
              <w:softHyphen/>
              <w:t>знавание газов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  <w:softHyphen/>
              <w:t>лучение, соби</w:t>
              <w:softHyphen/>
              <w:t>рание и распо</w:t>
              <w:softHyphen/>
              <w:t>знавание газо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работе,А14,С3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лучение, собирания и распознавания важнейших газ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 получения газ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щаться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 химической посудой и лабораторным оборудова</w:t>
              <w:softHyphen/>
              <w:t>ние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веществами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5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 по теме «Неметаллы»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 упражн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контрольной работ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. к контрольной работе.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6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</w:t>
              <w:softHyphen/>
              <w:t>бота № 2 по теме 2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РНО.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 5. Органические соединения (14 часов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7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орга</w:t>
              <w:softHyphen/>
              <w:t>нической химии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а органические и не</w:t>
              <w:softHyphen/>
              <w:t>органические. Особенности органических веществ. При</w:t>
              <w:softHyphen/>
              <w:t>чины многообразия органиче</w:t>
              <w:softHyphen/>
              <w:t xml:space="preserve">ских соединений. Валентность и степень окисления углерода в органических соединениях.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Модели молекул орга</w:t>
              <w:softHyphen/>
              <w:t>нических соеди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2,в1,2,6(п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2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о, классификация вещест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углерод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 и строением органических веще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ность и степень окисления углерода в орга</w:t>
              <w:softHyphen/>
              <w:t>нических соединениях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48)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химического строения органических соединений А.М.Бутлерова. Структурные формулы. Значение органиче</w:t>
              <w:softHyphen/>
              <w:t>ской химии.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химического строения органических соединений А.М.Бутлерова. Структурные формулы. Значение органиче</w:t>
              <w:softHyphen/>
              <w:t>ской химии.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Модели молекул орга</w:t>
              <w:softHyphen/>
              <w:t>нических соединений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2,в1,2,6(п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2</w:t>
            </w:r>
          </w:p>
        </w:tc>
        <w:tc>
          <w:tcPr>
            <w:tcW w:w="3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о, классификация вещест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углерод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 и строением органических веще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ность и степень окисления углерода в орга</w:t>
              <w:softHyphen/>
              <w:t>нических соединениях.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уг</w:t>
              <w:softHyphen/>
              <w:t>леводороды (ме</w:t>
              <w:softHyphen/>
              <w:t>тан, этан)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ние молекул метана и этана. Физические свойства метана.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Изготовление моделей молекул метана и эта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3,в4,5(п)выуч.назв.и формулы 10членов гомол.ряда метан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2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метана и эта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 и этан по их химическим формул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, строением и свойствами ме</w:t>
              <w:softHyphen/>
              <w:t>тана и этан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метана (горение), этана (горе</w:t>
              <w:softHyphen/>
              <w:t>ние и дегидрирование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метана и этана к предельным уг</w:t>
              <w:softHyphen/>
              <w:t>леводород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реакций, характеризующие химические свойства метана и этана (горение, дегидрирование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метаном (природным га</w:t>
              <w:softHyphen/>
              <w:t>зом)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(50)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предельных Применение.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ние метана и этана. Дегидрирование этана. Применение метана.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Горение углеводородов и обнаружение продуктов их горения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3,в4,5(п)выуч.назв.и формулы 10членов гомол.ряда метан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2</w:t>
            </w:r>
          </w:p>
        </w:tc>
        <w:tc>
          <w:tcPr>
            <w:tcW w:w="3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метана и эта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 и этан по их химическим формул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, строением и свойствами ме</w:t>
              <w:softHyphen/>
              <w:t>тана и этан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метана (горение), этана (горе</w:t>
              <w:softHyphen/>
              <w:t>ние и дегидрирование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метана и этана к предельным уг</w:t>
              <w:softHyphen/>
              <w:t>леводород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реакций, характеризующие химические свойства метана и этана (горение, дегидрирование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метаном (природным га</w:t>
              <w:softHyphen/>
              <w:t>зом).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1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ельные углеводороды ряда этилена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молекулы этилена. Двойная связь. Химические свойства этилена (горение, взаимодействие с водой, бро</w:t>
              <w:softHyphen/>
              <w:t>мом). Реакция полимеризаци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заимодействие этилена с бромной водой и раство</w:t>
              <w:softHyphen/>
              <w:t>ром перманганата кал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34,в2(п),В2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у этиле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этилен по его химической формул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, строением и свойствами этилен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этилена (горение, взаимодей</w:t>
              <w:softHyphen/>
              <w:t>ствие с водой, бромом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этилена к непредельным углево</w:t>
              <w:softHyphen/>
              <w:t>дород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реакций, характеризующие химические свойства этилена (горение, взаимодействие с водой, бромом)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52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ления о полимерах на примере поли</w:t>
              <w:softHyphen/>
              <w:t>этилена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я полимеризации эти</w:t>
              <w:softHyphen/>
              <w:t>лена. Полиэтилен и его значе</w:t>
              <w:softHyphen/>
              <w:t>ни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.  </w:t>
            </w:r>
            <w:r>
              <w:rPr>
                <w:sz w:val="22"/>
                <w:szCs w:val="22"/>
              </w:rPr>
              <w:t>Образцы различных из</w:t>
              <w:softHyphen/>
              <w:t>делий из полиэтиле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сообщ. о прим.п/эт.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у этиле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этилен по его химической формул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, строением и свойствами этилен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этилена (горение, взаимодей</w:t>
              <w:softHyphen/>
              <w:t>ствие с водой, бромом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этилена к непредельным углево</w:t>
              <w:softHyphen/>
              <w:t>дород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авнения реакций, характеризующие химические свойства этилена (горение, взаимодействие с водой, бромом)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53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родные ис</w:t>
              <w:softHyphen/>
              <w:t>точники углево</w:t>
              <w:softHyphen/>
              <w:t>дородов. Нефть и природный газ, их применение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й газ, его состав и практическое использование. Нефть, продукты её перера</w:t>
              <w:softHyphen/>
              <w:t>ботки и их практическое ис</w:t>
              <w:softHyphen/>
              <w:t>пользование. Способы защиты окружающей среды от загряз</w:t>
              <w:softHyphen/>
              <w:t>нения нефтью и продуктами её переработк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Коллекция «Нефть и продукты её переработк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сообщ. о прир.ист.УВ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у этиле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этилен по его химической формул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, строением и свойствами этилен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этилена (горение, взаимодей</w:t>
              <w:softHyphen/>
              <w:t>ствие с водой, бромом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этилена к непредельным углево</w:t>
              <w:softHyphen/>
              <w:t>дород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реакций, характеризующие химические свойства этилена (горение, взаимодействие с водой, бромом)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4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ы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ы – представители ки</w:t>
              <w:softHyphen/>
              <w:t>слородсодержащих органиче</w:t>
              <w:softHyphen/>
              <w:t>ских соединений. Физические и химические свойства спир</w:t>
              <w:softHyphen/>
              <w:t>тов. Физиологическое дейст</w:t>
              <w:softHyphen/>
              <w:t>вие на организм метанола и этанол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Образцы этанола и гли</w:t>
              <w:softHyphen/>
              <w:t>церин. Качественная реак</w:t>
              <w:softHyphen/>
              <w:t>ция на многоатомные спир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Свойства глицери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35,в1,2,4,5(п),В2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метанола, этанола и глицери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ы (метанол, этанол, глицерин) по их химиче</w:t>
              <w:softHyphen/>
              <w:t>ским формул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 и свойствами спиртов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метанола и этанола (горение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метанола, этанола и глицерина к классу спир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реакций, характеризующие химические свойства метанола и этанола (горение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ой оценки информации о метаноле и эта</w:t>
              <w:softHyphen/>
              <w:t>ноле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5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оновые ки</w:t>
              <w:softHyphen/>
              <w:t>слоты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сусная кислота, её свойства и применение. </w:t>
            </w:r>
            <w:r>
              <w:rPr>
                <w:i/>
                <w:iCs/>
                <w:sz w:val="22"/>
                <w:szCs w:val="22"/>
              </w:rPr>
              <w:t>Уксусная ки</w:t>
              <w:softHyphen/>
              <w:t xml:space="preserve">слота – консервант пищевых продуктов. </w:t>
            </w:r>
            <w:r>
              <w:rPr>
                <w:sz w:val="22"/>
                <w:szCs w:val="22"/>
              </w:rPr>
              <w:t>Стеариновая ки</w:t>
              <w:softHyphen/>
              <w:t>слота – представитель жирных карбоновых кислот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Взаимодействие уксус</w:t>
              <w:softHyphen/>
              <w:t>ной кислоты с металлами, оксидами металлов, осно</w:t>
              <w:softHyphen/>
              <w:t>ваниями и сол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36,в1-3(п),В2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уксусной и стеариновой кисло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ную и стеариновую кислоту по их химиче</w:t>
              <w:softHyphen/>
              <w:t>ским формул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, строением и свойствами ки</w:t>
              <w:softHyphen/>
              <w:t>слот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уксусной кислоты (общие с другими кислотам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уксусной и стеариновой кислот к определённому классу органических соедин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реакций, характеризующие химические свойства уксусной кислоты (общие с другими ки</w:t>
              <w:softHyphen/>
              <w:t>слотам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уксусной кислотой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6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 важные веще</w:t>
              <w:softHyphen/>
              <w:t xml:space="preserve">ства: жиры,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 в природе и их приме</w:t>
              <w:softHyphen/>
              <w:t xml:space="preserve">нение.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Качественная реакция на крахма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37-39с237,в2,3(п)подг.сообщ о ЖБУ,В2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в природе и применение жир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, физические свойства и применение глю</w:t>
              <w:softHyphen/>
              <w:t>козы, крахмала и целлюлозы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белков и их роль в организме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(57)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 важные веще</w:t>
              <w:softHyphen/>
              <w:t>ства: белки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их строение и биологическая роль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ние бел</w:t>
              <w:softHyphen/>
              <w:t>ков. Цветные реакции бел</w:t>
              <w:softHyphen/>
              <w:t>ков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37-39с237,в2,3(п)подг.сообщ о ЖБУ,В2</w:t>
            </w:r>
          </w:p>
        </w:tc>
        <w:tc>
          <w:tcPr>
            <w:tcW w:w="3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в природе и применение жиров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, физические свойства и применение глю</w:t>
              <w:softHyphen/>
              <w:t>козы, крахмала и целлюлозы;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физические свойства белков и их роль в организме.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(58)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 важные веще</w:t>
              <w:softHyphen/>
              <w:t>ства: углеводы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, крахмал и целлюлоза (в срав</w:t>
              <w:softHyphen/>
              <w:t xml:space="preserve">нении), их биологическая роль. </w:t>
            </w:r>
            <w:r>
              <w:rPr>
                <w:i/>
                <w:sz w:val="22"/>
                <w:szCs w:val="22"/>
              </w:rPr>
              <w:t>Калорийность белков, жиров и углеводов.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Качественная реакция на крахмал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Взаимодействие крах</w:t>
              <w:softHyphen/>
              <w:t>мала с йодом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37-39с237,в2,3(п)подг.сообщ о ЖБУ,В2</w:t>
            </w:r>
          </w:p>
        </w:tc>
        <w:tc>
          <w:tcPr>
            <w:tcW w:w="3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в природе и применение жиров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, физические свойства и применение глю</w:t>
              <w:softHyphen/>
              <w:t>козы, крахмала и целлюлозы;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физические свойства белков и их роль в организме.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(59)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6 «Решение экспериментальных задач на распознавание органических веществ»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(60)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4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Обобщение знаний по химии за курс основной школы (6 часов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1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й закон и перио</w:t>
              <w:softHyphen/>
              <w:t>дическая сис</w:t>
              <w:softHyphen/>
              <w:t>тема химических элементов Д.И.Менделеева в свете учения о строении атома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й закон Д.И.Менделеева. Периодиче</w:t>
              <w:softHyphen/>
              <w:t>ская система химических эле</w:t>
              <w:softHyphen/>
              <w:t>ментов Д.И.Менделеева – гра</w:t>
              <w:softHyphen/>
              <w:t>фическое ото</w:t>
              <w:softHyphen/>
              <w:t>бражение Перио</w:t>
              <w:softHyphen/>
              <w:t>дического закона. Физический смысл номера эле</w:t>
              <w:softHyphen/>
              <w:t>мента, но</w:t>
              <w:softHyphen/>
              <w:t>мера периода и номера группы. Закономерности из</w:t>
              <w:softHyphen/>
              <w:t>менения свойств элементов в периодах и группах. Значение Периодического закона и пе</w:t>
              <w:softHyphen/>
              <w:t>риодической системы химиче</w:t>
              <w:softHyphen/>
              <w:t>ских элементов Д.И. Менде</w:t>
              <w:softHyphen/>
              <w:t>лее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.зад. и упр.,В1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й элемент, ат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законы химии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й зако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элементы по их символ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смысл атомного (порядко</w:t>
              <w:softHyphen/>
              <w:t>вого) номера химического элемента, номеров группы и периода, к которым элемент принадлежит в периодической системе Д.И.Менделеева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изменения свойств элементов в пределах малых периодов главных подгрупп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2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ве</w:t>
              <w:softHyphen/>
              <w:t>ществ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химических связей, типы кристаллических решё</w:t>
              <w:softHyphen/>
              <w:t>ток. Взаимосвязь строения и свойств вещест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Кристаллические ре</w:t>
              <w:softHyphen/>
              <w:t>шётки алмаза и графи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.зад. и упр.,А3,А4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, молекула, ион, химическая связ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, строением и свойствами ве</w:t>
              <w:softHyphen/>
              <w:t>ще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соединениях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3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химических ре</w:t>
              <w:softHyphen/>
              <w:t>акций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химических реакций по различным при</w:t>
              <w:softHyphen/>
              <w:t>знакам (число и состав реаги</w:t>
              <w:softHyphen/>
              <w:t>рующих и образующихся ве</w:t>
              <w:softHyphen/>
              <w:t>ществ; тепловой эффект; ис</w:t>
              <w:softHyphen/>
              <w:t>пользование катализатора; на</w:t>
              <w:softHyphen/>
              <w:t>правление; изменение степе</w:t>
              <w:softHyphen/>
              <w:t>ней окисления атомов)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.зад. и упр.А6-А8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реакция, классификация реакц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химических реакц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текания реакций ионного обме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4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веществ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ложные вещества. Генетические ряды металла, неметалла. Оксиды (основные и кислотные), гидроксиды (ос</w:t>
              <w:softHyphen/>
              <w:t>нования и кислоты), соли: со</w:t>
              <w:softHyphen/>
              <w:t>став, классификация и общие химические свойства в свете теории электролитической диссоциации и представлений об окислительно-восстанови</w:t>
              <w:softHyphen/>
              <w:t>тельных реакциях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.зад. и упр.А5,А9-А13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химических веще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о, классификация веществ, электролит и неэлектролит, окислитель и восстановител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изученных класс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реакций ионного обме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простых веществ и основных классов неорганических соедин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веществ по их формулам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веществ к определённому классу соедин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неорганических соединений изученных классов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5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ое за</w:t>
              <w:softHyphen/>
              <w:t>грязнение окру</w:t>
              <w:softHyphen/>
              <w:t>жающей среды и его последствия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безопасного ис</w:t>
              <w:softHyphen/>
              <w:t>пользования веществ и хими</w:t>
              <w:softHyphen/>
              <w:t>ческих реакций в повседнев</w:t>
              <w:softHyphen/>
              <w:t xml:space="preserve">ной жизни. </w:t>
            </w:r>
            <w:r>
              <w:rPr>
                <w:i/>
                <w:sz w:val="22"/>
                <w:szCs w:val="22"/>
              </w:rPr>
              <w:t>Токсичные, горю</w:t>
              <w:softHyphen/>
              <w:t>чие и взрывоопасные веще</w:t>
              <w:softHyphen/>
              <w:t>ства. Бытовая химическая грамотность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сообщ.о хим.загр.Подг. к итоговой контр.работе.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right="0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веществами и материа</w:t>
              <w:softHyphen/>
              <w:t>л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 грамотного поведения в окружающей среде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и влияний химического загрязнений окру</w:t>
              <w:softHyphen/>
              <w:t>жающей среды на организм человека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(66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 за курс 9 класса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химии за курс основной школ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формате ГИА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30" w:after="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850" w:top="1126" w:footer="1701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ambria">
    <w:charset w:val="80"/>
    <w:family w:val="roman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AbsatzStandardschriftart1">
    <w:name w:val="WW-Absatz-Standardschriftart1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азвание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autoSpaceDE w:val="false"/>
      <w:ind w:left="720" w:right="0" w:hanging="0"/>
    </w:pPr>
    <w:rPr>
      <w:sz w:val="28"/>
      <w:szCs w:val="28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Url">
    <w:name w:val="url"/>
    <w:basedOn w:val="Normal"/>
    <w:qFormat/>
    <w:pPr>
      <w:spacing w:before="280" w:after="280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8:05:00Z</dcterms:created>
  <dc:creator>Admin</dc:creator>
  <dc:description/>
  <dc:language>en-US</dc:language>
  <cp:lastModifiedBy>stepanchenko </cp:lastModifiedBy>
  <cp:lastPrinted>2013-10-12T13:31:00Z</cp:lastPrinted>
  <dcterms:modified xsi:type="dcterms:W3CDTF">2013-10-12T09:55:04Z</dcterms:modified>
  <cp:revision>55</cp:revision>
  <dc:subject/>
  <dc:title>Учебное занятие</dc:title>
</cp:coreProperties>
</file>