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2985</wp:posOffset>
            </wp:positionH>
            <wp:positionV relativeFrom="paragraph">
              <wp:posOffset>-534035</wp:posOffset>
            </wp:positionV>
            <wp:extent cx="7615555" cy="10163175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5555" cy="1016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25240</wp:posOffset>
            </wp:positionH>
            <wp:positionV relativeFrom="paragraph">
              <wp:posOffset>61595</wp:posOffset>
            </wp:positionV>
            <wp:extent cx="1929765" cy="2595880"/>
            <wp:effectExtent l="0" t="0" r="0" b="0"/>
            <wp:wrapTight wrapText="bothSides">
              <wp:wrapPolygon edited="0">
                <wp:start x="-43" y="0"/>
                <wp:lineTo x="-43" y="21524"/>
                <wp:lineTo x="21600" y="21524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69545</wp:posOffset>
            </wp:positionH>
            <wp:positionV relativeFrom="paragraph">
              <wp:posOffset>119380</wp:posOffset>
            </wp:positionV>
            <wp:extent cx="3952875" cy="2209800"/>
            <wp:effectExtent l="0" t="0" r="0" b="0"/>
            <wp:wrapTight wrapText="bothSides">
              <wp:wrapPolygon edited="0">
                <wp:start x="-30" y="0"/>
                <wp:lineTo x="-30" y="21460"/>
                <wp:lineTo x="21600" y="21460"/>
                <wp:lineTo x="21600" y="0"/>
                <wp:lineTo x="-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88265" distR="114935" simplePos="0" locked="0" layoutInCell="0" allowOverlap="1" relativeHeight="6">
                <wp:simplePos x="0" y="0"/>
                <wp:positionH relativeFrom="column">
                  <wp:posOffset>367665</wp:posOffset>
                </wp:positionH>
                <wp:positionV relativeFrom="paragraph">
                  <wp:posOffset>34290</wp:posOffset>
                </wp:positionV>
                <wp:extent cx="5086350" cy="1609090"/>
                <wp:effectExtent l="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160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ексическая те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ДИКИЕ ЖИВОТНЫ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.95pt;margin-top:2.7pt;width:400.45pt;height:12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Лексическая тема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ДИКИЕ ЖИВОТНЫЕ"</w:t>
                      </w:r>
                    </w:p>
                  </w:txbxContent>
                </v:textbox>
                <v:path textpathok="t"/>
                <v:textpath on="t" fitshape="t" string="Лексическая тема:&#10;&quot;ДИКИЕ ЖИВОТНЫЕ&quot;" style="font-family:&quot;Times New Roman&quot;;font-size:12pt"/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3995</wp:posOffset>
            </wp:positionH>
            <wp:positionV relativeFrom="paragraph">
              <wp:posOffset>90170</wp:posOffset>
            </wp:positionV>
            <wp:extent cx="2792095" cy="2138045"/>
            <wp:effectExtent l="0" t="0" r="0" b="0"/>
            <wp:wrapTight wrapText="bothSides">
              <wp:wrapPolygon edited="0">
                <wp:start x="8136" y="83"/>
                <wp:lineTo x="6682" y="251"/>
                <wp:lineTo x="6263" y="377"/>
                <wp:lineTo x="6263" y="798"/>
                <wp:lineTo x="4261" y="798"/>
                <wp:lineTo x="4100" y="966"/>
                <wp:lineTo x="4261" y="1512"/>
                <wp:lineTo x="4551" y="2227"/>
                <wp:lineTo x="3873" y="2690"/>
                <wp:lineTo x="3583" y="2900"/>
                <wp:lineTo x="3099" y="3699"/>
                <wp:lineTo x="2905" y="4414"/>
                <wp:lineTo x="1743" y="4498"/>
                <wp:lineTo x="1646" y="4624"/>
                <wp:lineTo x="1839" y="5128"/>
                <wp:lineTo x="774" y="5255"/>
                <wp:lineTo x="710" y="5506"/>
                <wp:lineTo x="1000" y="5885"/>
                <wp:lineTo x="1194" y="6600"/>
                <wp:lineTo x="96" y="6936"/>
                <wp:lineTo x="32" y="7062"/>
                <wp:lineTo x="129" y="7315"/>
                <wp:lineTo x="646" y="8030"/>
                <wp:lineTo x="678" y="8030"/>
                <wp:lineTo x="225" y="8281"/>
                <wp:lineTo x="483" y="8534"/>
                <wp:lineTo x="4036" y="8744"/>
                <wp:lineTo x="3873" y="9500"/>
                <wp:lineTo x="3487" y="9711"/>
                <wp:lineTo x="2970" y="10173"/>
                <wp:lineTo x="2905" y="10384"/>
                <wp:lineTo x="2905" y="10720"/>
                <wp:lineTo x="2970" y="10930"/>
                <wp:lineTo x="2776" y="11645"/>
                <wp:lineTo x="2776" y="11982"/>
                <wp:lineTo x="2841" y="12402"/>
                <wp:lineTo x="2905" y="12528"/>
                <wp:lineTo x="5133" y="13116"/>
                <wp:lineTo x="5585" y="13158"/>
                <wp:lineTo x="7328" y="13831"/>
                <wp:lineTo x="7392" y="14126"/>
                <wp:lineTo x="7619" y="14546"/>
                <wp:lineTo x="7748" y="14546"/>
                <wp:lineTo x="8975" y="16732"/>
                <wp:lineTo x="9233" y="17447"/>
                <wp:lineTo x="9233" y="17489"/>
                <wp:lineTo x="10138" y="18162"/>
                <wp:lineTo x="10008" y="18918"/>
                <wp:lineTo x="9589" y="19633"/>
                <wp:lineTo x="9460" y="20347"/>
                <wp:lineTo x="9169" y="20936"/>
                <wp:lineTo x="9233" y="21357"/>
                <wp:lineTo x="19823" y="21399"/>
                <wp:lineTo x="20210" y="21399"/>
                <wp:lineTo x="20372" y="21399"/>
                <wp:lineTo x="20824" y="21189"/>
                <wp:lineTo x="21147" y="20347"/>
                <wp:lineTo x="21502" y="19633"/>
                <wp:lineTo x="21470" y="18582"/>
                <wp:lineTo x="21341" y="18162"/>
                <wp:lineTo x="21276" y="17447"/>
                <wp:lineTo x="21437" y="16732"/>
                <wp:lineTo x="21437" y="14546"/>
                <wp:lineTo x="21212" y="14126"/>
                <wp:lineTo x="20986" y="13831"/>
                <wp:lineTo x="20566" y="13116"/>
                <wp:lineTo x="20566" y="12486"/>
                <wp:lineTo x="20372" y="10215"/>
                <wp:lineTo x="20405" y="8744"/>
                <wp:lineTo x="21276" y="8072"/>
                <wp:lineTo x="21276" y="8030"/>
                <wp:lineTo x="21534" y="7861"/>
                <wp:lineTo x="21502" y="7735"/>
                <wp:lineTo x="20920" y="7315"/>
                <wp:lineTo x="20469" y="6642"/>
                <wp:lineTo x="20469" y="6305"/>
                <wp:lineTo x="19985" y="6095"/>
                <wp:lineTo x="18952" y="5885"/>
                <wp:lineTo x="18984" y="5339"/>
                <wp:lineTo x="17240" y="5128"/>
                <wp:lineTo x="12688" y="5128"/>
                <wp:lineTo x="12752" y="4876"/>
                <wp:lineTo x="11623" y="4666"/>
                <wp:lineTo x="7619" y="4414"/>
                <wp:lineTo x="8394" y="3699"/>
                <wp:lineTo x="9007" y="2984"/>
                <wp:lineTo x="9394" y="2227"/>
                <wp:lineTo x="9589" y="1512"/>
                <wp:lineTo x="9621" y="462"/>
                <wp:lineTo x="9201" y="209"/>
                <wp:lineTo x="8297" y="83"/>
                <wp:lineTo x="8136" y="83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44165</wp:posOffset>
            </wp:positionH>
            <wp:positionV relativeFrom="paragraph">
              <wp:posOffset>220345</wp:posOffset>
            </wp:positionV>
            <wp:extent cx="2762250" cy="2762250"/>
            <wp:effectExtent l="0" t="0" r="0" b="0"/>
            <wp:wrapTight wrapText="bothSides">
              <wp:wrapPolygon edited="0">
                <wp:start x="2039" y="1047"/>
                <wp:lineTo x="2039" y="1078"/>
                <wp:lineTo x="10753" y="1601"/>
                <wp:lineTo x="10753" y="3820"/>
                <wp:lineTo x="10197" y="4067"/>
                <wp:lineTo x="9888" y="4283"/>
                <wp:lineTo x="5284" y="4467"/>
                <wp:lineTo x="4944" y="4498"/>
                <wp:lineTo x="4851" y="6039"/>
                <wp:lineTo x="4974" y="6593"/>
                <wp:lineTo x="5161" y="7148"/>
                <wp:lineTo x="3770" y="7271"/>
                <wp:lineTo x="3152" y="7425"/>
                <wp:lineTo x="3152" y="7703"/>
                <wp:lineTo x="2688" y="7826"/>
                <wp:lineTo x="1885" y="8165"/>
                <wp:lineTo x="1885" y="8319"/>
                <wp:lineTo x="2811" y="8812"/>
                <wp:lineTo x="2811" y="9366"/>
                <wp:lineTo x="2967" y="9922"/>
                <wp:lineTo x="3368" y="10476"/>
                <wp:lineTo x="3460" y="10661"/>
                <wp:lineTo x="4109" y="11030"/>
                <wp:lineTo x="4388" y="11030"/>
                <wp:lineTo x="4388" y="11216"/>
                <wp:lineTo x="5623" y="11585"/>
                <wp:lineTo x="6149" y="11585"/>
                <wp:lineTo x="6921" y="12140"/>
                <wp:lineTo x="6705" y="12633"/>
                <wp:lineTo x="6891" y="13249"/>
                <wp:lineTo x="6551" y="13804"/>
                <wp:lineTo x="5284" y="13989"/>
                <wp:lineTo x="4635" y="14266"/>
                <wp:lineTo x="4512" y="14574"/>
                <wp:lineTo x="4357" y="14883"/>
                <wp:lineTo x="4357" y="15159"/>
                <wp:lineTo x="4388" y="15468"/>
                <wp:lineTo x="5068" y="16022"/>
                <wp:lineTo x="5099" y="16146"/>
                <wp:lineTo x="5716" y="16577"/>
                <wp:lineTo x="5840" y="16577"/>
                <wp:lineTo x="5840" y="16731"/>
                <wp:lineTo x="11402" y="17040"/>
                <wp:lineTo x="13472" y="17040"/>
                <wp:lineTo x="13720" y="17040"/>
                <wp:lineTo x="14554" y="17040"/>
                <wp:lineTo x="16068" y="16762"/>
                <wp:lineTo x="16037" y="16577"/>
                <wp:lineTo x="16161" y="16577"/>
                <wp:lineTo x="16563" y="16177"/>
                <wp:lineTo x="16594" y="16022"/>
                <wp:lineTo x="16810" y="15468"/>
                <wp:lineTo x="17087" y="14913"/>
                <wp:lineTo x="17118" y="14574"/>
                <wp:lineTo x="17149" y="13804"/>
                <wp:lineTo x="20240" y="13589"/>
                <wp:lineTo x="20394" y="13465"/>
                <wp:lineTo x="19683" y="13249"/>
                <wp:lineTo x="20023" y="13095"/>
                <wp:lineTo x="19992" y="12971"/>
                <wp:lineTo x="19467" y="12695"/>
                <wp:lineTo x="19683" y="12695"/>
                <wp:lineTo x="19683" y="12540"/>
                <wp:lineTo x="19405" y="12140"/>
                <wp:lineTo x="19560" y="11585"/>
                <wp:lineTo x="20115" y="10476"/>
                <wp:lineTo x="20271" y="9922"/>
                <wp:lineTo x="20302" y="9366"/>
                <wp:lineTo x="20209" y="8812"/>
                <wp:lineTo x="20023" y="8257"/>
                <wp:lineTo x="19653" y="7641"/>
                <wp:lineTo x="18973" y="7271"/>
                <wp:lineTo x="18694" y="7056"/>
                <wp:lineTo x="10568" y="6593"/>
                <wp:lineTo x="10598" y="6039"/>
                <wp:lineTo x="10475" y="4930"/>
                <wp:lineTo x="10321" y="4374"/>
                <wp:lineTo x="10722" y="3820"/>
                <wp:lineTo x="10722" y="1601"/>
                <wp:lineTo x="2225" y="1047"/>
                <wp:lineTo x="2039" y="1047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61110</wp:posOffset>
            </wp:positionH>
            <wp:positionV relativeFrom="paragraph">
              <wp:posOffset>-522605</wp:posOffset>
            </wp:positionV>
            <wp:extent cx="7533640" cy="10053955"/>
            <wp:effectExtent l="0" t="0" r="0" b="0"/>
            <wp:wrapNone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05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4.75pt;margin-top:20.2pt;width:341.2pt;height:34.45pt;mso-wrap-style:none;v-text-anchor:middle" type="_x0000_t136">
            <v:path textpathok="t"/>
            <v:textpath on="t" fitshape="t" string="Разучите вместе с нами" style="font-family:&quot;Times New Roman&quot;;font-size:18pt"/>
            <v:fill o:detectmouseclick="t" type="solid" color2="aqua"/>
            <v:stroke color="yellow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Style19"/>
        <w:spacing w:lineRule="atLeast" w:line="27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9"/>
        <w:spacing w:lineRule="atLeast" w:line="270"/>
        <w:jc w:val="center"/>
        <w:rPr/>
      </w:pPr>
      <w:r>
        <w:rPr>
          <w:rFonts w:cs="Verdana" w:ascii="Verdana" w:hAnsi="Verdana"/>
          <w:color w:val="404040"/>
        </w:rPr>
        <w:t>Почему грибы на ёлке,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На сучках, сидят верхом?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Не в корзине, не на полке,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Не во мху. Не под листком –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У ствола и среди веток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На сучки они надеты.</w:t>
      </w:r>
    </w:p>
    <w:p>
      <w:pPr>
        <w:pStyle w:val="Style19"/>
        <w:spacing w:lineRule="atLeast" w:line="270"/>
        <w:jc w:val="center"/>
        <w:rPr/>
      </w:pPr>
      <w:r>
        <w:rPr>
          <w:rFonts w:cs="Verdana" w:ascii="Verdana" w:hAnsi="Verdana"/>
          <w:color w:val="404040"/>
        </w:rPr>
        <w:t>Грузди, рыжики, синявки,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Толстяки боровики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Не в сухой осенней травке,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А надеты на сучки!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Кто устроил их так ловко?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Кто с грибов очистил сор?</w:t>
      </w:r>
    </w:p>
    <w:p>
      <w:pPr>
        <w:pStyle w:val="Style19"/>
        <w:spacing w:lineRule="atLeast" w:line="270"/>
        <w:jc w:val="center"/>
        <w:rPr/>
      </w:pPr>
      <w:r>
        <w:rPr>
          <w:rFonts w:cs="Verdana" w:ascii="Verdana" w:hAnsi="Verdana"/>
          <w:color w:val="404040"/>
        </w:rPr>
        <w:t>Это Белкина кладовка,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Это Белкин летний сбор!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Вон она по веткам скачет,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Промелькнула над кустом,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Точно бойкий рыжий мячик,</w:t>
      </w:r>
      <w:r>
        <w:rPr>
          <w:rStyle w:val="Appleconvertedspace"/>
          <w:rFonts w:cs="Verdana" w:ascii="Verdana" w:hAnsi="Verdana"/>
          <w:color w:val="404040"/>
        </w:rPr>
        <w:t> </w:t>
      </w:r>
      <w:r>
        <w:rPr>
          <w:rFonts w:cs="Verdana" w:ascii="Verdana" w:hAnsi="Verdana"/>
          <w:color w:val="404040"/>
        </w:rPr>
        <w:br/>
        <w:t>С пышной шёрсткой и хвостом.</w:t>
      </w:r>
    </w:p>
    <w:p>
      <w:pPr>
        <w:pStyle w:val="Style19"/>
        <w:spacing w:lineRule="atLeast" w:line="270"/>
        <w:jc w:val="center"/>
        <w:rPr>
          <w:rFonts w:ascii="Verdana" w:hAnsi="Verdana" w:cs="Verdana"/>
          <w:color w:val="4040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3390</wp:posOffset>
            </wp:positionH>
            <wp:positionV relativeFrom="paragraph">
              <wp:posOffset>257810</wp:posOffset>
            </wp:positionV>
            <wp:extent cx="4667250" cy="3219450"/>
            <wp:effectExtent l="0" t="0" r="0" b="0"/>
            <wp:wrapTight wrapText="bothSides">
              <wp:wrapPolygon edited="0">
                <wp:start x="-57" y="29727"/>
                <wp:lineTo x="-57" y="-6287"/>
                <wp:lineTo x="81239" y="-6287"/>
                <wp:lineTo x="81239" y="29727"/>
                <wp:lineTo x="-57" y="29727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109" r="2772" b="2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404040"/>
        </w:rPr>
        <w:t>Евгения Трутнева</w:t>
      </w:r>
    </w:p>
    <w:p>
      <w:pPr>
        <w:pStyle w:val="Normal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8710</wp:posOffset>
            </wp:positionH>
            <wp:positionV relativeFrom="paragraph">
              <wp:posOffset>-443865</wp:posOffset>
            </wp:positionV>
            <wp:extent cx="7615555" cy="10163175"/>
            <wp:effectExtent l="0" t="0" r="0" b="0"/>
            <wp:wrapNone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5555" cy="1016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418"/>
      </w:tblGrid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43230</wp:posOffset>
                  </wp:positionH>
                  <wp:positionV relativeFrom="paragraph">
                    <wp:posOffset>85725</wp:posOffset>
                  </wp:positionV>
                  <wp:extent cx="1875790" cy="2000250"/>
                  <wp:effectExtent l="0" t="0" r="0" b="0"/>
                  <wp:wrapSquare wrapText="bothSides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Потешка "БЕЛК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  <w:t>Сидит белка на тележк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  <w:t>Продает она ореш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  <w:t>Лисичке-сестричк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  <w:t>Воробью, синичк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  <w:t>Мишке толстопят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  <w:t>Заиньке усатому.</w:t>
            </w:r>
          </w:p>
        </w:tc>
      </w:tr>
      <w:tr>
        <w:trPr>
          <w:trHeight w:val="4101" w:hRule="atLeast"/>
        </w:trPr>
        <w:tc>
          <w:tcPr>
            <w:tcW w:w="4716" w:type="dxa"/>
            <w:tcBorders/>
          </w:tcPr>
          <w:p>
            <w:pPr>
              <w:pStyle w:val="Style19"/>
              <w:shd w:fill="FFFFFF" w:val="clear"/>
              <w:spacing w:lineRule="atLeast" w:line="293" w:before="150" w:after="15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Пальчиковая гимнастика «Ежики»:</w:t>
            </w:r>
          </w:p>
          <w:p>
            <w:pPr>
              <w:pStyle w:val="Style19"/>
              <w:shd w:fill="FFFFFF" w:val="clear"/>
              <w:spacing w:lineRule="atLeast" w:line="293" w:before="150" w:after="150"/>
              <w:rPr>
                <w:rFonts w:ascii="Verdana" w:hAnsi="Verdana" w:cs="Verdana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B050"/>
                <w:sz w:val="20"/>
                <w:szCs w:val="20"/>
              </w:rPr>
              <w:t>Ёжик маленький замерз             </w:t>
            </w:r>
            <w:r>
              <w:rPr>
                <w:rStyle w:val="Appleconvertedspace"/>
                <w:rFonts w:cs="Verdana" w:ascii="Verdana" w:hAnsi="Verdana"/>
                <w:b/>
                <w:color w:val="00B050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color w:val="00B050"/>
                <w:sz w:val="20"/>
                <w:szCs w:val="20"/>
              </w:rPr>
              <w:t>(сложить пальчики в кулачки-</w:t>
            </w:r>
          </w:p>
          <w:p>
            <w:pPr>
              <w:pStyle w:val="Style19"/>
              <w:shd w:fill="FFFFFF" w:val="clear"/>
              <w:spacing w:lineRule="atLeast" w:line="293" w:before="150" w:after="150"/>
              <w:rPr>
                <w:rFonts w:ascii="Verdana" w:hAnsi="Verdana" w:cs="Verdana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B050"/>
                <w:sz w:val="20"/>
                <w:szCs w:val="20"/>
              </w:rPr>
              <w:t>И в клубок свернулся</w:t>
            </w:r>
            <w:r>
              <w:rPr>
                <w:rStyle w:val="Emphasis"/>
                <w:rFonts w:cs="Verdana" w:ascii="Verdana" w:hAnsi="Verdana"/>
                <w:b/>
                <w:color w:val="00B050"/>
                <w:sz w:val="20"/>
                <w:szCs w:val="20"/>
              </w:rPr>
              <w:t>.                 ёжик свернул иголки)</w:t>
            </w:r>
          </w:p>
          <w:p>
            <w:pPr>
              <w:pStyle w:val="Style19"/>
              <w:shd w:fill="FFFFFF" w:val="clear"/>
              <w:spacing w:lineRule="atLeast" w:line="293" w:before="150" w:after="150"/>
              <w:rPr>
                <w:rFonts w:ascii="Verdana" w:hAnsi="Verdana" w:cs="Verdana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B050"/>
                <w:sz w:val="20"/>
                <w:szCs w:val="20"/>
              </w:rPr>
              <w:t>Солнце ёжика согрело -              </w:t>
            </w:r>
            <w:r>
              <w:rPr>
                <w:rStyle w:val="Appleconvertedspace"/>
                <w:rFonts w:cs="Verdana" w:ascii="Verdana" w:hAnsi="Verdana"/>
                <w:b/>
                <w:color w:val="00B050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color w:val="00B050"/>
                <w:sz w:val="20"/>
                <w:szCs w:val="20"/>
              </w:rPr>
              <w:t>(выпрямить пальцы –</w:t>
            </w:r>
          </w:p>
          <w:p>
            <w:pPr>
              <w:pStyle w:val="Style19"/>
              <w:shd w:fill="FFFFFF" w:val="clear"/>
              <w:spacing w:lineRule="atLeast" w:line="293" w:before="150" w:after="150"/>
              <w:rPr>
                <w:rFonts w:ascii="Verdana" w:hAnsi="Verdana" w:cs="Verdana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B050"/>
                <w:sz w:val="20"/>
                <w:szCs w:val="20"/>
              </w:rPr>
              <w:t>Ёжик развернулся!                      </w:t>
            </w:r>
            <w:r>
              <w:rPr>
                <w:rStyle w:val="Appleconvertedspace"/>
                <w:rFonts w:cs="Verdana" w:ascii="Verdana" w:hAnsi="Verdana"/>
                <w:b/>
                <w:color w:val="00B050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color w:val="00B050"/>
                <w:sz w:val="20"/>
                <w:szCs w:val="20"/>
              </w:rPr>
              <w:t>ёжик показал колючки)</w:t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386715</wp:posOffset>
                  </wp:positionV>
                  <wp:extent cx="1828800" cy="1419225"/>
                  <wp:effectExtent l="0" t="0" r="0" b="0"/>
                  <wp:wrapNone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16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Style w:val="Emphasis"/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-1262380</wp:posOffset>
                  </wp:positionV>
                  <wp:extent cx="2857500" cy="2857500"/>
                  <wp:effectExtent l="0" t="0" r="0" b="0"/>
                  <wp:wrapTight wrapText="bothSides">
                    <wp:wrapPolygon edited="0">
                      <wp:start x="11340" y="474"/>
                      <wp:lineTo x="1860" y="1508"/>
                      <wp:lineTo x="1860" y="1724"/>
                      <wp:lineTo x="6405" y="2802"/>
                      <wp:lineTo x="5107" y="3880"/>
                      <wp:lineTo x="4588" y="5086"/>
                      <wp:lineTo x="4674" y="5086"/>
                      <wp:lineTo x="4241" y="5173"/>
                      <wp:lineTo x="4069" y="5647"/>
                      <wp:lineTo x="4285" y="6251"/>
                      <wp:lineTo x="3722" y="6251"/>
                      <wp:lineTo x="3375" y="6682"/>
                      <wp:lineTo x="3203" y="7846"/>
                      <wp:lineTo x="3506" y="8535"/>
                      <wp:lineTo x="3159" y="8967"/>
                      <wp:lineTo x="2987" y="9355"/>
                      <wp:lineTo x="2942" y="11425"/>
                      <wp:lineTo x="3289" y="12373"/>
                      <wp:lineTo x="3203" y="13666"/>
                      <wp:lineTo x="3722" y="14313"/>
                      <wp:lineTo x="3636" y="14658"/>
                      <wp:lineTo x="4025" y="15391"/>
                      <wp:lineTo x="3938" y="15606"/>
                      <wp:lineTo x="4025" y="16123"/>
                      <wp:lineTo x="4718" y="16598"/>
                      <wp:lineTo x="4674" y="16684"/>
                      <wp:lineTo x="4934" y="17461"/>
                      <wp:lineTo x="5107" y="18107"/>
                      <wp:lineTo x="6103" y="18926"/>
                      <wp:lineTo x="6666" y="19487"/>
                      <wp:lineTo x="8267" y="20048"/>
                      <wp:lineTo x="8267" y="20133"/>
                      <wp:lineTo x="11427" y="20479"/>
                      <wp:lineTo x="11773" y="20479"/>
                      <wp:lineTo x="12639" y="20479"/>
                      <wp:lineTo x="12726" y="20048"/>
                      <wp:lineTo x="13159" y="20048"/>
                      <wp:lineTo x="14457" y="19185"/>
                      <wp:lineTo x="14457" y="18926"/>
                      <wp:lineTo x="15236" y="18926"/>
                      <wp:lineTo x="16881" y="18107"/>
                      <wp:lineTo x="16881" y="17762"/>
                      <wp:lineTo x="17530" y="16598"/>
                      <wp:lineTo x="17833" y="16339"/>
                      <wp:lineTo x="17920" y="15477"/>
                      <wp:lineTo x="18482" y="15261"/>
                      <wp:lineTo x="18699" y="14529"/>
                      <wp:lineTo x="18353" y="14313"/>
                      <wp:lineTo x="18915" y="13925"/>
                      <wp:lineTo x="19132" y="13451"/>
                      <wp:lineTo x="18786" y="13149"/>
                      <wp:lineTo x="19219" y="12631"/>
                      <wp:lineTo x="19348" y="12157"/>
                      <wp:lineTo x="19045" y="11985"/>
                      <wp:lineTo x="19262" y="10864"/>
                      <wp:lineTo x="19132" y="10433"/>
                      <wp:lineTo x="18786" y="9700"/>
                      <wp:lineTo x="18829" y="9355"/>
                      <wp:lineTo x="18482" y="8535"/>
                      <wp:lineTo x="18482" y="8191"/>
                      <wp:lineTo x="17920" y="7372"/>
                      <wp:lineTo x="17963" y="7113"/>
                      <wp:lineTo x="17400" y="6294"/>
                      <wp:lineTo x="17487" y="5216"/>
                      <wp:lineTo x="16838" y="5086"/>
                      <wp:lineTo x="16665" y="4569"/>
                      <wp:lineTo x="16405" y="3923"/>
                      <wp:lineTo x="16448" y="3664"/>
                      <wp:lineTo x="15885" y="3060"/>
                      <wp:lineTo x="15323" y="2802"/>
                      <wp:lineTo x="15236" y="1983"/>
                      <wp:lineTo x="14890" y="1637"/>
                      <wp:lineTo x="13894" y="689"/>
                      <wp:lineTo x="13592" y="474"/>
                      <wp:lineTo x="11340" y="474"/>
                    </wp:wrapPolygon>
                  </wp:wrapTight>
                  <wp:docPr id="1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Style20"/>
              <w:snapToGrid w:val="false"/>
              <w:jc w:val="center"/>
              <w:rPr>
                <w:rStyle w:val="StrongEmphasis"/>
                <w:rFonts w:ascii="Verdana" w:hAnsi="Verdana" w:cs="Verdana"/>
                <w:color w:val="303F50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0000"/>
                <w:sz w:val="20"/>
                <w:szCs w:val="20"/>
              </w:rPr>
              <w:t>Подвижная игра «Ёжики»:</w:t>
            </w:r>
          </w:p>
          <w:p>
            <w:pPr>
              <w:pStyle w:val="Style20"/>
              <w:jc w:val="center"/>
              <w:rPr>
                <w:rStyle w:val="StrongEmphasis"/>
                <w:rFonts w:ascii="Verdana" w:hAnsi="Verdana" w:cs="Verdana"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color w:val="7030A0"/>
              </w:rPr>
              <w:t>По сухой лесной дорожке -</w:t>
            </w:r>
            <w:r>
              <w:rPr>
                <w:rStyle w:val="Appleconvertedspace"/>
                <w:rFonts w:cs="Verdana" w:ascii="Verdana" w:hAnsi="Verdana"/>
                <w:color w:val="7030A0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Ходьба на месте</w:t>
            </w:r>
            <w:r>
              <w:rPr/>
              <w:t>.</w:t>
            </w:r>
          </w:p>
          <w:p>
            <w:pPr>
              <w:pStyle w:val="Style20"/>
              <w:rPr>
                <w:color w:val="7030A0"/>
              </w:rPr>
            </w:pPr>
            <w:r>
              <w:rPr>
                <w:color w:val="7030A0"/>
              </w:rPr>
              <w:t>Топ-топ-топ- Это чьи топочут ножки –</w:t>
            </w:r>
          </w:p>
          <w:p>
            <w:pPr>
              <w:pStyle w:val="Style20"/>
              <w:rPr>
                <w:color w:val="7030A0"/>
              </w:rPr>
            </w:pPr>
            <w:r>
              <w:rPr>
                <w:color w:val="7030A0"/>
              </w:rPr>
              <w:t>Топ-топ-топ.</w:t>
            </w:r>
          </w:p>
          <w:p>
            <w:pPr>
              <w:pStyle w:val="Style20"/>
              <w:rPr/>
            </w:pPr>
            <w:r>
              <w:rPr>
                <w:color w:val="7030A0"/>
              </w:rPr>
              <w:t>Два прихлопа,   </w:t>
            </w:r>
            <w:r>
              <w:rPr>
                <w:rStyle w:val="Appleconvertedspace"/>
                <w:rFonts w:cs="Verdana" w:ascii="Verdana" w:hAnsi="Verdana"/>
                <w:color w:val="7030A0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Хлопаем в ладоши</w:t>
            </w:r>
            <w:r>
              <w:rPr/>
              <w:t>.</w:t>
            </w:r>
          </w:p>
          <w:p>
            <w:pPr>
              <w:pStyle w:val="Style20"/>
              <w:rPr/>
            </w:pPr>
            <w:r>
              <w:rPr>
                <w:color w:val="7030A0"/>
              </w:rPr>
              <w:t>Два притопа,       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Топаем ножками</w:t>
            </w:r>
          </w:p>
          <w:p>
            <w:pPr>
              <w:pStyle w:val="Style20"/>
              <w:rPr/>
            </w:pPr>
            <w:r>
              <w:rPr>
                <w:color w:val="7030A0"/>
              </w:rPr>
              <w:t>Ёжики, ежики.   </w:t>
            </w:r>
            <w:r>
              <w:rPr>
                <w:rStyle w:val="Appleconvertedspace"/>
                <w:rFonts w:cs="Verdana" w:ascii="Verdana" w:hAnsi="Verdana"/>
                <w:color w:val="7030A0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Сгибаем и растопыриваем пальчи</w:t>
            </w:r>
            <w:r>
              <w:rPr/>
              <w:t>ки.</w:t>
            </w:r>
          </w:p>
          <w:p>
            <w:pPr>
              <w:pStyle w:val="Style20"/>
              <w:rPr/>
            </w:pPr>
            <w:r>
              <w:rPr>
                <w:color w:val="7030A0"/>
              </w:rPr>
              <w:t>Наковали, наковали    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Скрещиваем и разводим согнутые руки.</w:t>
            </w:r>
          </w:p>
          <w:p>
            <w:pPr>
              <w:pStyle w:val="Style20"/>
              <w:rPr>
                <w:color w:val="7030A0"/>
              </w:rPr>
            </w:pPr>
            <w:r>
              <w:rPr>
                <w:color w:val="7030A0"/>
              </w:rPr>
              <w:t>Ножики, ножики.          </w:t>
            </w:r>
            <w:r>
              <w:rPr>
                <w:rStyle w:val="Appleconvertedspace"/>
                <w:rFonts w:cs="Verdana" w:ascii="Verdana" w:hAnsi="Verdana"/>
                <w:color w:val="7030A0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роводим вверх-вниз прямыми ладошками.</w:t>
            </w:r>
          </w:p>
          <w:p>
            <w:pPr>
              <w:pStyle w:val="Style20"/>
              <w:rPr/>
            </w:pPr>
            <w:r>
              <w:rPr>
                <w:color w:val="7030A0"/>
              </w:rPr>
              <w:t xml:space="preserve">Побежали,  </w:t>
            </w:r>
            <w:r>
              <w:rPr/>
              <w:t>побежали     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Изображаем бег.</w:t>
            </w:r>
          </w:p>
          <w:p>
            <w:pPr>
              <w:pStyle w:val="Style20"/>
              <w:rPr/>
            </w:pPr>
            <w:r>
              <w:rPr>
                <w:color w:val="7030A0"/>
              </w:rPr>
              <w:t>Зайчики, зайчики</w:t>
            </w:r>
            <w:r>
              <w:rPr/>
              <w:t>…            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альчики к голове – «ушки»</w:t>
            </w:r>
          </w:p>
          <w:p>
            <w:pPr>
              <w:pStyle w:val="Style20"/>
              <w:rPr>
                <w:color w:val="7030A0"/>
              </w:rPr>
            </w:pPr>
            <w:r>
              <w:rPr>
                <w:color w:val="7030A0"/>
              </w:rPr>
              <w:t>Ну-ка вместе, ну-ка дружно:</w:t>
            </w:r>
          </w:p>
          <w:p>
            <w:pPr>
              <w:pStyle w:val="Style20"/>
              <w:rPr/>
            </w:pPr>
            <w:r>
              <w:rPr>
                <w:color w:val="7030A0"/>
              </w:rPr>
              <w:t>Девочки! Мальчики!           </w:t>
            </w:r>
            <w:r>
              <w:rPr>
                <w:rStyle w:val="Appleconvertedspace"/>
                <w:rFonts w:cs="Verdana" w:ascii="Verdana" w:hAnsi="Verdana"/>
                <w:color w:val="7030A0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Тянем руки вверх.</w:t>
            </w:r>
          </w:p>
        </w:tc>
      </w:tr>
    </w:tbl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529590</wp:posOffset>
                  </wp:positionH>
                  <wp:positionV relativeFrom="paragraph">
                    <wp:posOffset>741045</wp:posOffset>
                  </wp:positionV>
                  <wp:extent cx="1409700" cy="1762125"/>
                  <wp:effectExtent l="0" t="0" r="0" b="0"/>
                  <wp:wrapTight wrapText="bothSides">
                    <wp:wrapPolygon edited="0">
                      <wp:start x="15156" y="800"/>
                      <wp:lineTo x="6416" y="1853"/>
                      <wp:lineTo x="1161" y="2548"/>
                      <wp:lineTo x="1003" y="3138"/>
                      <wp:lineTo x="1003" y="4550"/>
                      <wp:lineTo x="2904" y="6404"/>
                      <wp:lineTo x="6839" y="8279"/>
                      <wp:lineTo x="7578" y="10154"/>
                      <wp:lineTo x="6257" y="14346"/>
                      <wp:lineTo x="5096" y="14936"/>
                      <wp:lineTo x="5096" y="16454"/>
                      <wp:lineTo x="6707" y="17612"/>
                      <wp:lineTo x="7710" y="17612"/>
                      <wp:lineTo x="7578" y="19950"/>
                      <wp:lineTo x="8449" y="20646"/>
                      <wp:lineTo x="9030" y="20646"/>
                      <wp:lineTo x="14443" y="20646"/>
                      <wp:lineTo x="15156" y="20646"/>
                      <wp:lineTo x="17347" y="19719"/>
                      <wp:lineTo x="17507" y="19255"/>
                      <wp:lineTo x="16635" y="18434"/>
                      <wp:lineTo x="15315" y="17612"/>
                      <wp:lineTo x="15737" y="15759"/>
                      <wp:lineTo x="16635" y="15759"/>
                      <wp:lineTo x="18378" y="14473"/>
                      <wp:lineTo x="18378" y="13419"/>
                      <wp:lineTo x="17347" y="12956"/>
                      <wp:lineTo x="14285" y="12008"/>
                      <wp:lineTo x="16186" y="10154"/>
                      <wp:lineTo x="16344" y="8637"/>
                      <wp:lineTo x="13704" y="6404"/>
                      <wp:lineTo x="14153" y="4550"/>
                      <wp:lineTo x="17797" y="2780"/>
                      <wp:lineTo x="18219" y="1853"/>
                      <wp:lineTo x="17797" y="1031"/>
                      <wp:lineTo x="16767" y="800"/>
                      <wp:lineTo x="15156" y="800"/>
                    </wp:wrapPolygon>
                  </wp:wrapTight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Маленький, беленький,</w:t>
              <w:br/>
              <w:t>По лесочку прыг-прыг!</w:t>
              <w:br/>
              <w:t>По снежочку тык-тык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ahoma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ahoma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ahoma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ahoma"/>
                <w:b/>
                <w:b/>
                <w:color w:val="00B05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-1419860</wp:posOffset>
                  </wp:positionV>
                  <wp:extent cx="1504950" cy="1323975"/>
                  <wp:effectExtent l="0" t="0" r="0" b="0"/>
                  <wp:wrapTight wrapText="bothSides">
                    <wp:wrapPolygon edited="0">
                      <wp:start x="-120" y="0"/>
                      <wp:lineTo x="-120" y="21421"/>
                      <wp:lineTo x="21600" y="21421"/>
                      <wp:lineTo x="21600" y="0"/>
                      <wp:lineTo x="-120" y="0"/>
                    </wp:wrapPolygon>
                  </wp:wrapTight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imes New Roman" w:hAnsi="Times New Roman"/>
                <w:b/>
                <w:color w:val="00B050"/>
                <w:sz w:val="28"/>
                <w:szCs w:val="28"/>
              </w:rPr>
              <w:t>Кто с высоких темных сосен</w:t>
              <w:br/>
              <w:t>В ребятишек шишку бросил?</w:t>
              <w:br/>
              <w:t>И в кусты через пенек</w:t>
              <w:br/>
              <w:t xml:space="preserve">Промелькнул, как огонек?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806450</wp:posOffset>
                  </wp:positionV>
                  <wp:extent cx="1676400" cy="1676400"/>
                  <wp:effectExtent l="0" t="0" r="0" b="0"/>
                  <wp:wrapTight wrapText="bothSides">
                    <wp:wrapPolygon edited="0">
                      <wp:start x="11254" y="732"/>
                      <wp:lineTo x="9566" y="818"/>
                      <wp:lineTo x="6622" y="2198"/>
                      <wp:lineTo x="6622" y="2672"/>
                      <wp:lineTo x="5021" y="4397"/>
                      <wp:lineTo x="4155" y="5863"/>
                      <wp:lineTo x="4155" y="6595"/>
                      <wp:lineTo x="3419" y="7846"/>
                      <wp:lineTo x="3159" y="9182"/>
                      <wp:lineTo x="3159" y="10519"/>
                      <wp:lineTo x="3289" y="12503"/>
                      <wp:lineTo x="3895" y="14443"/>
                      <wp:lineTo x="3895" y="14830"/>
                      <wp:lineTo x="5886" y="18754"/>
                      <wp:lineTo x="10172" y="20349"/>
                      <wp:lineTo x="11773" y="20479"/>
                      <wp:lineTo x="12726" y="20479"/>
                      <wp:lineTo x="16318" y="18366"/>
                      <wp:lineTo x="16794" y="18366"/>
                      <wp:lineTo x="17271" y="16426"/>
                      <wp:lineTo x="18396" y="14830"/>
                      <wp:lineTo x="18872" y="14443"/>
                      <wp:lineTo x="19132" y="13365"/>
                      <wp:lineTo x="19002" y="10519"/>
                      <wp:lineTo x="18872" y="9312"/>
                      <wp:lineTo x="17660" y="6984"/>
                      <wp:lineTo x="17400" y="6595"/>
                      <wp:lineTo x="16794" y="4655"/>
                      <wp:lineTo x="16189" y="3534"/>
                      <wp:lineTo x="15452" y="2672"/>
                      <wp:lineTo x="15583" y="2198"/>
                      <wp:lineTo x="14111" y="948"/>
                      <wp:lineTo x="12985" y="732"/>
                      <wp:lineTo x="11254" y="732"/>
                    </wp:wrapPolygon>
                  </wp:wrapTight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  <w:shd w:fill="FFFFFF" w:val="clear"/>
              </w:rPr>
              <w:t>Что за фыркающий хвостик?                                 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B0F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  <w:shd w:fill="FFFFFF" w:val="clear"/>
              </w:rPr>
              <w:t>У кого в иголках носик?                                             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B0F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  <w:shd w:fill="FFFFFF" w:val="clear"/>
              </w:rPr>
              <w:t xml:space="preserve"> Что за шарик как репей,                                               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  <w:shd w:fill="FFFFFF" w:val="clear"/>
              </w:rPr>
              <w:t>Только бегает быстрей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н из леса вышел снова,</w:t>
            </w:r>
          </w:p>
          <w:p>
            <w:pPr>
              <w:pStyle w:val="Style2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е олень и не коров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встречаться нам пришлось</w:t>
            </w:r>
          </w:p>
          <w:p>
            <w:pPr>
              <w:pStyle w:val="Style2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304165</wp:posOffset>
                  </wp:positionV>
                  <wp:extent cx="2157095" cy="1651000"/>
                  <wp:effectExtent l="0" t="0" r="0" b="0"/>
                  <wp:wrapTight wrapText="bothSides">
                    <wp:wrapPolygon edited="0">
                      <wp:start x="7941" y="83"/>
                      <wp:lineTo x="5133" y="420"/>
                      <wp:lineTo x="4132" y="840"/>
                      <wp:lineTo x="4294" y="1807"/>
                      <wp:lineTo x="3131" y="3572"/>
                      <wp:lineTo x="1968" y="4329"/>
                      <wp:lineTo x="742" y="5297"/>
                      <wp:lineTo x="-64" y="7020"/>
                      <wp:lineTo x="-64" y="8239"/>
                      <wp:lineTo x="1226" y="8786"/>
                      <wp:lineTo x="3970" y="8786"/>
                      <wp:lineTo x="2809" y="10384"/>
                      <wp:lineTo x="2712" y="12444"/>
                      <wp:lineTo x="6877" y="14000"/>
                      <wp:lineTo x="7392" y="14000"/>
                      <wp:lineTo x="8362" y="15723"/>
                      <wp:lineTo x="9782" y="19171"/>
                      <wp:lineTo x="9136" y="20936"/>
                      <wp:lineTo x="9136" y="21357"/>
                      <wp:lineTo x="19662" y="21357"/>
                      <wp:lineTo x="20340" y="21357"/>
                      <wp:lineTo x="20501" y="21357"/>
                      <wp:lineTo x="20986" y="20936"/>
                      <wp:lineTo x="21598" y="19171"/>
                      <wp:lineTo x="21405" y="14630"/>
                      <wp:lineTo x="21244" y="14000"/>
                      <wp:lineTo x="20598" y="12233"/>
                      <wp:lineTo x="20405" y="8786"/>
                      <wp:lineTo x="21405" y="8030"/>
                      <wp:lineTo x="21502" y="7777"/>
                      <wp:lineTo x="20986" y="6726"/>
                      <wp:lineTo x="19823" y="5927"/>
                      <wp:lineTo x="18435" y="5170"/>
                      <wp:lineTo x="8620" y="3572"/>
                      <wp:lineTo x="9621" y="1807"/>
                      <wp:lineTo x="9782" y="966"/>
                      <wp:lineTo x="9298" y="209"/>
                      <wp:lineTo x="8458" y="83"/>
                      <wp:lineTo x="7941" y="83"/>
                    </wp:wrapPolygon>
                  </wp:wrapTight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знакомтесь это..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090295</wp:posOffset>
                  </wp:positionH>
                  <wp:positionV relativeFrom="paragraph">
                    <wp:posOffset>9525</wp:posOffset>
                  </wp:positionV>
                  <wp:extent cx="1743075" cy="2343150"/>
                  <wp:effectExtent l="0" t="0" r="0" b="0"/>
                  <wp:wrapTight wrapText="bothSides">
                    <wp:wrapPolygon edited="0">
                      <wp:start x="-86" y="0"/>
                      <wp:lineTo x="-86" y="21492"/>
                      <wp:lineTo x="21600" y="21492"/>
                      <wp:lineTo x="21600" y="0"/>
                      <wp:lineTo x="-86" y="0"/>
                    </wp:wrapPolygon>
                  </wp:wrapTight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Зимой спит,</w:t>
              <w:br/>
              <w:t>Летом - ульи ворошит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Tahoma" w:ascii="Times New Roman" w:hAnsi="Times New Roman"/>
                <w:b/>
                <w:color w:val="00B05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171450</wp:posOffset>
                  </wp:positionV>
                  <wp:extent cx="2047875" cy="1152525"/>
                  <wp:effectExtent l="0" t="0" r="0" b="0"/>
                  <wp:wrapTight wrapText="bothSides">
                    <wp:wrapPolygon edited="0">
                      <wp:start x="-91" y="0"/>
                      <wp:lineTo x="-91" y="21405"/>
                      <wp:lineTo x="21600" y="21405"/>
                      <wp:lineTo x="21600" y="0"/>
                      <wp:lineTo x="-91" y="0"/>
                    </wp:wrapPolygon>
                  </wp:wrapTight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ahoma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За деревьями, кустами,</w:t>
              <w:br/>
              <w:t>Промелькнуло будто пламя,</w:t>
              <w:br/>
              <w:t>Промелькнуло, пробежало...</w:t>
              <w:br/>
              <w:t xml:space="preserve">Нет ни дыма, ни пожара.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ahoma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9985</wp:posOffset>
            </wp:positionH>
            <wp:positionV relativeFrom="paragraph">
              <wp:posOffset>-748665</wp:posOffset>
            </wp:positionV>
            <wp:extent cx="7747000" cy="10534650"/>
            <wp:effectExtent l="0" t="0" r="0" b="0"/>
            <wp:wrapNone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0" cy="1053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jpe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gif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9.gif"/><Relationship Id="rId16" Type="http://schemas.openxmlformats.org/officeDocument/2006/relationships/image" Target="media/image4.pn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2:20:00Z</dcterms:created>
  <dc:creator>Admin</dc:creator>
  <dc:description/>
  <dc:language>en-US</dc:language>
  <cp:lastModifiedBy>Admin</cp:lastModifiedBy>
  <dcterms:modified xsi:type="dcterms:W3CDTF">2015-10-17T15:19:00Z</dcterms:modified>
  <cp:revision>16</cp:revision>
  <dc:subject/>
  <dc:title/>
</cp:coreProperties>
</file>